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февраля 2025 г._№_16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февраля 2025 г._№_16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Порядка расходования субсидий, поступающих из областного бюджета бюджету городского округа город Воронеж на реализацию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мероприятий по модерниз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школьных систем образования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в рамках государственной программы Воронежской области «Развитие образования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приложением № 13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,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твердить прилагаемый Порядок расходования субсидий, поступающих из областного бюджета бюджету городского округа город Воронеж на реализацию мероприятий по модернизации школьных систем образования в рамках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Определить уполномоченным органом по расходованию субсидий, поступающих из областного бюджета бюджету городского округа город Воронеж на реализацию мероприятий по модернизации школьных систем образования в рамках государственной программы Воронежской области «Развитие образования», управление образования и молодежной политики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Признать утратившим силу постановление администрации городского округа город Воронеж от 06.02.2024 № 140 </w:t>
        <w:br/>
        <w:t xml:space="preserve">«Об утверждении Порядка расходования субсидий, поступающих </w:t>
        <w:br/>
        <w:t xml:space="preserve">из областного бюджета бюджету городского округа город Воронеж </w:t>
        <w:br/>
        <w:t>на реализацию мероприятий по модернизации школьных систем образования в рамках государственной программы Воронежской области «Развитие образования», на 2024 год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41:00Z</dcterms:created>
  <dc:creator>Mirowingen</dc:creator>
  <dc:description/>
  <cp:keywords/>
  <dc:language>en-US</dc:language>
  <cp:lastModifiedBy>Шульгина</cp:lastModifiedBy>
  <dcterms:modified xsi:type="dcterms:W3CDTF">2025-02-12T14:41:00Z</dcterms:modified>
  <cp:revision>2</cp:revision>
  <dc:subject/>
  <dc:title/>
</cp:coreProperties>
</file>