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2.2025    № 1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 </w:t>
      </w:r>
      <w:r>
        <w:rPr>
          <w:b/>
          <w:bCs/>
          <w:spacing w:val="-6"/>
          <w:sz w:val="28"/>
          <w:szCs w:val="28"/>
        </w:rPr>
        <w:t xml:space="preserve">РАСХОДОВАНИЯ  СУБСИДИЙ, </w:t>
      </w:r>
    </w:p>
    <w:p>
      <w:pPr>
        <w:pStyle w:val="Normal"/>
        <w:jc w:val="center"/>
        <w:rPr/>
      </w:pPr>
      <w:r>
        <w:rPr>
          <w:b/>
          <w:bCs/>
          <w:spacing w:val="-6"/>
          <w:sz w:val="28"/>
          <w:szCs w:val="28"/>
        </w:rPr>
        <w:t>ПОСТУПАЮЩИХ  ИЗ  ОБЛАСТНОГО  БЮДЖЕТА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БЮДЖЕТУ  ГОРОДСКОГО  ОКРУГА  ГОРОД  ВОРОНЕЖ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НА  РЕАЛИЗАЦИЮ  МЕРОПРИЯТИЙ  ПО  МОДЕРНИЗАЦИИ ШКОЛЬНЫХ  СИСТЕМ  ОБРАЗОВАНИЯ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  РАМКАХ  ГОСУДАРСТВЕННОЙ  ПРОГРАММЫ 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ОРОНЕЖСКОЙ  ОБЛАСТИ  «РАЗВИТИЕ  ОБРАЗОВАНИЯ»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определяет механизм расходования субсидий, поступающих из областного бюджета бюджету городского округа город Воронеж на реализацию мероприятий по модернизации школьных систем образования в рамках государственной программы Воронежской области «Развитие образования»</w:t>
      </w:r>
      <w:r>
        <w:rPr/>
        <w:t xml:space="preserve"> </w:t>
      </w:r>
      <w:r>
        <w:rPr>
          <w:sz w:val="28"/>
          <w:szCs w:val="28"/>
        </w:rPr>
        <w:t>(далее – Субсид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убсидии предоставляются из областного бюджета бюджету городского округа город Воронеж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фере образования, на реализацию мероприятий по капитальному ремонту и оснащению зданий муниципальных общеобразовательных организаций, в которых непосредственно осуществляется образовательная деятельность по образовательным программам начального общего, и (или) основного общего, и (или) среднего общего образования, средствами обучения и воспитания, не требующими предварительной сборки, установки и закрепления на фундаментах или опорах, в рамках регионального проекта   «Модернизация школьных систем общего образова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 Субсидии отражаются в доходах местного бюджета по коду классификации доходов бюджетов Российской Федерации</w:t>
        <w:br/>
        <w:t>924 2 02 25750 04 0000 150 «Субсидии бюджетам городских округов на реализацию мероприятий по модернизации школьных систем образова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 Управление финансово-бюджетной политики администрации городского округа город Воронеж (далее – управление финансово-бюджетной политики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 В течение 5 дней с момента получения уведомления о бюджетных ассигнованиях на текущий год от министерства финансов Воронежской области доводит главному распорядителю бюджетных средств – управлению образования и молодежной политики администрации городского округа город Воронеж (далее – управление образования и молодежной политики) уведомление о бюджетных ассигнованиях на текущий 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 После доведения министерством образования Воронежской области (далее – министерство образования) предельных объемов финансирования направляет в Управление Федерального казначейства по Воронежской области платежные документы, представленные управлением образования и молодежной политики, по направлению расходов «Субсидии на реализацию мероприятий по модернизации школьных систем образова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 Управление образования и молодежной полити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В течение 5 дней с момента получения уведомления о бюджетных ассигнованиях от управления финансово-бюджетной политики доводит получателям бюджетных средств – муниципальным образовательным учреждениям городского округа город Воронеж  уведомления об изменении показателей по поступлениям плана финансово-хозяйстве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Осуществляет расходование средств Субсидий по разделу 0700 «Образование», подразделу 0702 «Общее образование», целевой статье расходов 02 2  Ю4 57501 «Субсидии на реализацию мероприятий по модернизации школьных систем образования», виду расходов 600 «Предоставление субсидий бюджетным, автономным учреждениям и иным некоммерческим организациям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Обеспечивает представление в министерство образования в форме электронного документа в государственной интегрированной информационной системе управления общественными финансами «Электронный бюджет» отчетов о расходах бюджета городского округа город Воронеж, в целях софинансирования которых предоставляются Субсидии, и о достижении значений результатов использования Субсидий по формам и в сроки, установленные соглашением, заключенным между министерством образования и городским округом город Воронеж о предоставлении Субсид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. Несет ответственность за нецелевое использование предоставленных Субсидий, недостоверность сведений, содержащихся в документах и отчетности, и нарушение сроков их представления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В случае нарушения условий, установленных для предоставления Субсидий, а также выявления факта нецелевого использования</w:t>
      </w:r>
      <w:r>
        <w:rPr/>
        <w:t xml:space="preserve"> </w:t>
      </w:r>
      <w:r>
        <w:rPr>
          <w:sz w:val="28"/>
          <w:szCs w:val="28"/>
        </w:rPr>
        <w:t xml:space="preserve">Субсидий в установленном порядке возвращает средства Субсидий в областной бюджет в течение 30 календарных дн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 Обеспечивает возврат неиспользованного остатка средств Субсидий текущего финансового года в областной бюджет в соответствии с пунктом 5 статьи 242 Бюджетного кодекса Российской Федерации и порядком, установленным законом Воронежской области об областном бюджете на текущи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и молодежной политик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Баку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41:00Z</dcterms:created>
  <dc:creator>Стариков</dc:creator>
  <dc:description/>
  <cp:keywords/>
  <dc:language>en-US</dc:language>
  <cp:lastModifiedBy>Шульгина</cp:lastModifiedBy>
  <cp:lastPrinted>2018-10-02T12:06:00Z</cp:lastPrinted>
  <dcterms:modified xsi:type="dcterms:W3CDTF">2025-02-12T14:41:00Z</dcterms:modified>
  <cp:revision>2</cp:revision>
  <dc:subject/>
  <dc:title/>
</cp:coreProperties>
</file>