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1 февраля 2025 г._№_15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1 февраля 2025 г._№_15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б утверждении Порядка расходования субсидии, поступающей на реализацию мероприятий по организации бесплатного питания обучающихся из многодетных семей в муниципальных общеобразовательных организациях </w:t>
              <w:br/>
              <w:t>в рамках государственной программы Воронежской области «Развитие образования»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В соответствии с приложением № 38 к государственной программе Воронежской области «Развитие образования», утвержденной постановлением Правительства Воронежской области от 17.12.2013 № 1102 «Об утверждении государственной программы Воронежской области «Развитие образования»,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й Порядок расходования субсидии, поступающей на реализацию мероприятий по организации бесплатного питания обучающихся из многодетных семей </w:t>
        <w:br/>
        <w:t>в муниципальных общеобразовательных организациях в рамках государственной программы Воронежской области «Развитие образования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Определить уполномоченным органом по расходованию </w:t>
      </w:r>
      <w:r>
        <w:rPr>
          <w:rFonts w:cs="Bookman Old Style" w:ascii="Bookman Old Style" w:hAnsi="Bookman Old Style"/>
          <w:sz w:val="26"/>
          <w:szCs w:val="26"/>
          <w:lang w:val="en-US"/>
        </w:rPr>
        <w:br/>
      </w:r>
      <w:r>
        <w:rPr>
          <w:rFonts w:cs="Bookman Old Style" w:ascii="Bookman Old Style" w:hAnsi="Bookman Old Style"/>
          <w:sz w:val="26"/>
          <w:szCs w:val="26"/>
        </w:rPr>
        <w:t xml:space="preserve">и целевому использованию субсидии, поступающей на реализацию мероприятий по организации бесплатного питания обучающихся </w:t>
        <w:br/>
        <w:t xml:space="preserve">из многодетных семей в муниципальных общеобразовательных организациях в рамках государственной программы Воронежской области «Развитие образования», управление образования </w:t>
        <w:br/>
        <w:t>и молодежной политики администрации городского округа город Воронеж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Признать утратившим силу постановление администрации городского округа город Воронеж от 07.11.2024 № 1410 </w:t>
        <w:br/>
        <w:t xml:space="preserve">«Об утверждении Порядка расходования субсидии, поступающей </w:t>
        <w:br/>
        <w:t xml:space="preserve">на реализацию мероприятий по организации бесплатного питания обучающихся из многодетных семей в муниципальных общеобразовательных организациях в рамках государственной программы Воронежской области «Развитие образования», </w:t>
        <w:br/>
        <w:t>на 2024 год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Контроль за исполнением настоящего постановления возложить на заместителя главы администрации по социальн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52:00Z</dcterms:created>
  <dc:creator>Mirowingen</dc:creator>
  <dc:description/>
  <cp:keywords/>
  <dc:language>en-US</dc:language>
  <cp:lastModifiedBy>Шульгина</cp:lastModifiedBy>
  <dcterms:modified xsi:type="dcterms:W3CDTF">2025-02-12T11:52:00Z</dcterms:modified>
  <cp:revision>2</cp:revision>
  <dc:subject/>
  <dc:title/>
</cp:coreProperties>
</file>