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от 11.02.2025   № 159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ХОДОВАНИЯ СУБСИДИИ, ПОСТУПАЮЩЕЙ НА РЕАЛИЗАЦИЮ МЕРОПРИЯТИЙ ПО ОРГАНИЗАЦИИ БЕСПЛАТНОГО ПИТАНИЯ ОБУЧАЮЩИХСЯ ИЗ МНОГОДЕТНЫХ СЕМЕЙ В  МУНИЦИПАЛЬНЫХ ОБЩЕОБРАЗОВАТЕЛЬНЫХ ОРГАНИЗАЦИЯХ В РАМКАХ ГОСУДАРСТВЕННОЙ ПРОГРАММЫ ВОРОНЕЖСКОЙ ОБЛАСТИ «РАЗВИТИЕ ОБРАЗОВАНИЯ»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Порядок определяет следующий механизм расходования субсидии, поступающей на реализацию мероприятий по организации бесплатного питания обучающихся из многодетных семей в муниципальных общеобразовательных организациях в рамках государственной программы Воронежской области «Развитие образования» (далее – Субсид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сидия предоставляе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реализацию мероприятий по организации бесплатного питания обучающихся из многодетных семей в  муниципальных общеобразовательных организациях в рамках комплекса процессных мероприятий «Развитие и модернизация общего образования»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по расходованию и целевому использованию Субсидии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отражае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й распорядитель бюджетных сред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сле зачисления Субсидии на казначейский счет 03231 «Средства местных бюджетов» управления финансово-бюджетной политики</w:t>
      </w:r>
      <w:r>
        <w:rPr/>
        <w:t xml:space="preserve"> </w:t>
      </w:r>
      <w:r>
        <w:rPr>
          <w:sz w:val="28"/>
          <w:szCs w:val="28"/>
        </w:rPr>
        <w:t xml:space="preserve">администрации городского округа город Воронеж (далее – управление финансово-бюджетной политики)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у 0702 «Общее образование», направлению рас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 «Организация бесплатного питания обучающихся из многодетных семей в муниципальных общеобразовательных 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За полугодие и год нарастающим итогом в срок до 10-го числа месяца, следующего за</w:t>
      </w:r>
      <w:r>
        <w:rPr>
          <w:bCs/>
          <w:sz w:val="28"/>
          <w:szCs w:val="28"/>
        </w:rPr>
        <w:t xml:space="preserve"> отчетным периодом, представляет в министерство образования Воронежской области </w:t>
      </w:r>
      <w:hyperlink r:id="rId2">
        <w:r>
          <w:rPr>
            <w:rStyle w:val="InternetLink"/>
            <w:bCs/>
            <w:sz w:val="28"/>
            <w:szCs w:val="28"/>
          </w:rPr>
          <w:t>отчет</w:t>
        </w:r>
      </w:hyperlink>
      <w:r>
        <w:rPr>
          <w:bCs/>
          <w:sz w:val="28"/>
          <w:szCs w:val="28"/>
        </w:rPr>
        <w:t xml:space="preserve"> об использовании субсидии из областного бюджета на организацию бесплатного питания обучающихся из многодетных семей в муниципальных общеобразовательных организациях по форме согласно приложению к </w:t>
      </w:r>
      <w:r>
        <w:rPr>
          <w:rFonts w:eastAsia="Calibri"/>
          <w:sz w:val="28"/>
          <w:szCs w:val="28"/>
        </w:rPr>
        <w:t>Порядку предоставления и распределения субсидий из областного бюджета бюджетам муниципальных образований Воронежской области на реализацию мероприятий по организации бесплатного питания обучающихся из многодетных семей в муниципальных общеобразовательных организациях (приложение № 38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есет ответственность за нецелевое использование предоставленной Субсидии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В случае нарушения условий предоставления и расходования Субсидии, а также выявления факта нецелевого использования Субсидии в установленном порядке возвращает средства Субсидии в областной бюджет в бесспорном порядке в течение 30 календарны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вает возврат неиспользованного остатка средств Субсидии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молодежной политики</w:t>
        <w:tab/>
        <w:t xml:space="preserve">                               О.Н. Баку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38EC6B11ED49EB6E5594BA99477F1D42D524583C254149293B1FEACF4906B3A2cFD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3:00Z</dcterms:created>
  <dc:creator>Стариков</dc:creator>
  <dc:description/>
  <cp:keywords/>
  <dc:language>en-US</dc:language>
  <cp:lastModifiedBy>Шульгина</cp:lastModifiedBy>
  <cp:lastPrinted>2019-08-29T11:13:00Z</cp:lastPrinted>
  <dcterms:modified xsi:type="dcterms:W3CDTF">2025-02-12T11:53:00Z</dcterms:modified>
  <cp:revision>2</cp:revision>
  <dc:subject/>
  <dc:title/>
</cp:coreProperties>
</file>