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февраля 2025 г._№_15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февраля 2025 г._№_15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Об утверждении Порядка расходования субсидии, поступающей на материально-техническое оснащение муниципальных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бщеобразовательных организаций </w:t>
              <w:br/>
              <w:t>в рамках государственной программы Воронежской области «Развитие образования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соответствии с приложением № 17 к государственной программе Воронежской области «Развитие образования», утвержденной постановлением Правительства Воронежской области от 17.12.2013 № 1102 «Об утверждении государственной программы Воронежской области «Развитие образования»,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Утвердить прилагаемый Порядок расходования субсидии, поступающей на 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Определить уполномоченным органом по расходованию </w:t>
        <w:br/>
        <w:t xml:space="preserve">и целевому использованию субсидии, поступающей на 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, управление образования </w:t>
        <w:br/>
        <w:t>и молодежной политики администрации городского округа город Воронеж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Признать утратившим силу постановление администрации городского округа город Воронеж от 05.02.2024 № 136 </w:t>
        <w:br/>
        <w:t xml:space="preserve">«Об утверждении Порядка расходования субсидии, поступающей </w:t>
        <w:br/>
        <w:t xml:space="preserve">на 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, </w:t>
        <w:br/>
        <w:t>на 2024 год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11:00Z</dcterms:created>
  <dc:creator>Mirowingen</dc:creator>
  <dc:description/>
  <cp:keywords/>
  <dc:language>en-US</dc:language>
  <cp:lastModifiedBy>Шульгина</cp:lastModifiedBy>
  <dcterms:modified xsi:type="dcterms:W3CDTF">2025-02-12T12:11:00Z</dcterms:modified>
  <cp:revision>2</cp:revision>
  <dc:subject/>
  <dc:title/>
</cp:coreProperties>
</file>