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город Воронеж</w:t>
      </w:r>
    </w:p>
    <w:p>
      <w:pPr>
        <w:pStyle w:val="Normal"/>
        <w:autoSpaceDE w:val="false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1.02.2025    № 153</w:t>
      </w:r>
    </w:p>
    <w:p>
      <w:pPr>
        <w:pStyle w:val="Normal"/>
        <w:autoSpaceDE w:val="false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 О  ПРИЕМОЧНОЙ 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1. Настоящее Положение определяет основные функции, порядок организации работы приемочной комиссии (далее – Комиссия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Настоящее Положение разработано в соответствии с постановлением администрации городского округа город Воронеж от 17.09.2012 № 789 «Об утверждении Перечня типовых стационарных рекламных конструкций, размещаемых на территории городского округа город Воронеж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 Комиссия является постоянно действующим коллегиальным органом, созданным в целях осуществления проверки соответствия фактически установленной рекламной конструкции в виде щитовой установки 1,2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1,8 м (лайтпостер) в составе остановочного павильона (навеса) (далее – рекламная конструкция) техническим характеристикам, указанным в договоре на установку и эксплуатацию рекламной конструкции на земельном участке, находящемся в муниципальной собственности городского округа город Воронеж (далее – Договор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ункции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. Контроль за установкой рекламной конструкции в соответствии с техническими характеристиками, указанными в Договоре, осуществляется в форме осмотра и проверки фактического исполнения требований Договора с выходом на место установки рекламной констр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 Составление и подписание акта о соответствии (несоответствии) рекламной конструкции требованиям, указанным в Договор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рядок формирования Комисс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1. Комиссия состоит из председателя, заместителя председателя, членов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 Комиссию возглавляет председатель, который руководит ее деятельностью. В случае отсутствия председателя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3. Деятельность Комиссии обеспечивается управлением имущественных и земельных отношений администрации городского округа город Воронеж (далее – УИЗ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4. </w:t>
      </w:r>
      <w:r>
        <w:rPr>
          <w:rFonts w:eastAsia="Calibri"/>
          <w:sz w:val="28"/>
          <w:szCs w:val="28"/>
          <w:lang w:eastAsia="en-US"/>
        </w:rPr>
        <w:t>Информация о дате, времени и месте проведения осмотра рекламной конструкции, а также материалы в отношении рекламной конструкции направляются членам Комиссии не позднее чем за 3 календарных дня до даты проведения осмот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5. Для проведения осмотра рекламной конструкции приглашаются члены Комиссии </w:t>
      </w:r>
      <w:r>
        <w:rPr>
          <w:bCs/>
          <w:sz w:val="28"/>
          <w:szCs w:val="28"/>
        </w:rPr>
        <w:t xml:space="preserve">от управы района, на территории которого расположена рекламная конструкц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миссия правомочна принимать решение при наличии не менее 2/3 от количества приглашенных членов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6. </w:t>
      </w:r>
      <w:r>
        <w:rPr>
          <w:bCs/>
          <w:sz w:val="28"/>
          <w:szCs w:val="28"/>
        </w:rPr>
        <w:t>Заместитель председателя Комисс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rFonts w:eastAsia="Calibri"/>
          <w:sz w:val="28"/>
          <w:szCs w:val="28"/>
          <w:lang w:eastAsia="en-US"/>
        </w:rPr>
        <w:t>осуществляет действия организационно-технического характера, необходимые для обеспечения работы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 оформляет акт </w:t>
      </w:r>
      <w:r>
        <w:rPr>
          <w:bCs/>
          <w:sz w:val="28"/>
          <w:szCs w:val="28"/>
        </w:rPr>
        <w:t xml:space="preserve">о соответствии (несоответствии) рекламной конструкции требованиям, указанным в Договоре, по форме согласно </w:t>
      </w:r>
      <w:r>
        <w:rPr>
          <w:sz w:val="28"/>
          <w:szCs w:val="28"/>
        </w:rPr>
        <w:t>приложению к настоящему к Положению.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организация работы Комисси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 Комиссия осуществляет проверку соответствия установленной рекламной конструкции техническим характеристикам, указанным в Договоре, не позднее 6 месяцев с даты заключения Договора.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В назначенный день Комиссия проводит осмотр рекламной конструкции на предмет соответствия (несоответствия) требованиям, указанным в Договоре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 </w:t>
      </w:r>
      <w:r>
        <w:rPr>
          <w:bCs/>
          <w:sz w:val="28"/>
          <w:szCs w:val="28"/>
        </w:rPr>
        <w:t xml:space="preserve">На период отсутствия члена Комиссии исполнение его обязанностей может возлагаться на лицо, замещающее представителя соответствующего подразделения администрации городского округа город Воронеж по должности, на основании письменного уведомления.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4.3. </w:t>
      </w:r>
      <w:r>
        <w:rPr>
          <w:rFonts w:eastAsia="Calibri"/>
          <w:sz w:val="28"/>
          <w:szCs w:val="28"/>
          <w:lang w:eastAsia="en-US"/>
        </w:rPr>
        <w:t>Решение Комиссии принимается путем открытого голосования простым большинством голосов членов Комиссии, присутствующих на осмотре. При равенстве голосов голос председательствующего является решающим.</w:t>
      </w:r>
    </w:p>
    <w:p>
      <w:pPr>
        <w:pStyle w:val="Normal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4. Решение Комиссии о соответствии (несоответствии) рекламной конструкции требованиям, указанным в Договоре, оформляется актом о соответствии (несоответствии) рекламной конструкции требованиям, указанным в Договоре. Акт составляется в 2 экземплярах, один из которых передается владельцу рекламной конструкции.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4.5. УИЗО в течение 15 рабочих дней со дня поступления обращения от владельца рекламной конструкции обеспечивает составление и подписание акта о соответствии (несоответствии) рекламной конструкции требованиям, указанным в Договор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управ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и земельных отношений</w:t>
            </w:r>
          </w:p>
        </w:tc>
        <w:tc>
          <w:tcPr>
            <w:tcW w:w="393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.И. Карасалихов</w:t>
            </w:r>
          </w:p>
        </w:tc>
      </w:tr>
    </w:tbl>
    <w:p>
      <w:pPr>
        <w:pStyle w:val="Normal"/>
        <w:autoSpaceDE w:val="false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38:00Z</dcterms:created>
  <dc:creator>kadorokhova</dc:creator>
  <dc:description/>
  <cp:keywords/>
  <dc:language>en-US</dc:language>
  <cp:lastModifiedBy>Шульгина</cp:lastModifiedBy>
  <cp:lastPrinted>2025-02-10T09:34:00Z</cp:lastPrinted>
  <dcterms:modified xsi:type="dcterms:W3CDTF">2025-02-12T11:38:00Z</dcterms:modified>
  <cp:revision>2</cp:revision>
  <dc:subject/>
  <dc:title>ПРОЕКТ</dc:title>
</cp:coreProperties>
</file>