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город Воронеж</w:t>
      </w:r>
    </w:p>
    <w:p>
      <w:pPr>
        <w:pStyle w:val="Normal"/>
        <w:autoSpaceDE w:val="false"/>
        <w:ind w:left="5245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11.02.2025    № 15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СТАВ  ПРИЕМОЧНОЙ  КОМИСС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13"/>
        <w:gridCol w:w="5910"/>
      </w:tblGrid>
      <w:tr>
        <w:trPr/>
        <w:tc>
          <w:tcPr>
            <w:tcW w:w="34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асильевна</w:t>
            </w:r>
          </w:p>
        </w:tc>
        <w:tc>
          <w:tcPr>
            <w:tcW w:w="5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заместитель руководителя управления имущественных и земельных отношений администрации городского округа город Воронеж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юридическими лицами и регулированию рекламной деятельности управления имущественных и земельных отношений администрации городского округа город Воронеж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лександро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градостроительству, архитектуре и земельным отношениям управы Железнодорожн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к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лерие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градостроительству архитектуре и земельным отношениям управы Левобережн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лоцки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Сергеевич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градостроительству, архитектуре и земельным отношениям управы Центральн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кторович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старший государственный инспектор отдела дорожного надзора Управления Госавтоинспекции ГУ МВД России по Воронежской области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Игоревич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отдела по благоустройству и текущему содержанию территории и автодорог управы Левобережн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требительского рынка и предпринимательства управы Коминтерновск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вано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градостроительству, архитектуре и земельным отношениям управы Советск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Борисо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градостроительству, архитектуре и земельным отношениям управы Коминтерновск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кур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Игоре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специалист первой категории отдела по градостроительству, архитектуре и земельным отношениям управы Железнодорожного района городского округа город Воронеж, член комиссии (по согласованию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алерье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5" w:leader="none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главный специалист отдела по работе с юридическими лицами и регулированию рекламной деятельности управления имущественных и земельных отношений администрации городского округа город Воронеж, член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ячеславо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требительского рынка и предпринимательства управы Советск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ч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требительского рынка и предпринимательства управы Ленинск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бр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отдела организации транспортного обслуживания населения управления транспорта администрации городского округа город Воронеж, член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тальевич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начальник отдела обеспечения безопасности дорожного движения и мониторинга за состоянием объектов улично-дорожной сети управления дорожного хозяйства администрации городского округа город Воронеж, член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еевна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градостроительству, архитектуре и земельным отношениям управы Ленинского района городского округа город Воронеж, член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ипил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еннадий Вячеславович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ведущий консультант отдела организации транспортного обслуживания населения управления транспорта администрации городского округа город Воронеж, член комиссии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и земельных отношений</w:t>
            </w:r>
          </w:p>
        </w:tc>
        <w:tc>
          <w:tcPr>
            <w:tcW w:w="39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.И. Карасалихов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36:00Z</dcterms:created>
  <dc:creator>kadorokhova</dc:creator>
  <dc:description/>
  <cp:keywords/>
  <dc:language>en-US</dc:language>
  <cp:lastModifiedBy>Шульгина</cp:lastModifiedBy>
  <cp:lastPrinted>2025-02-10T08:18:00Z</cp:lastPrinted>
  <dcterms:modified xsi:type="dcterms:W3CDTF">2025-02-12T11:36:00Z</dcterms:modified>
  <cp:revision>2</cp:revision>
  <dc:subject/>
  <dc:title>ПРОЕКТ</dc:title>
</cp:coreProperties>
</file>