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3 января 2025 г._№_1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3 января 2025 г._№_1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изъятии земельного участк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д многоквартирным домом № 141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 пр-кту Труда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и жилых помещений в не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79 Гражданского кодекса Российской Федерации, статьями 56.3, 56.6 Земельного кодекса Российской Федерации, статьей 32 Жилищного кодекса Российской Федерации, постановлением администрации городского округа город Воронеж от 10.08.2023 № 1001 «О мероприятиях в связи </w:t>
        <w:br/>
        <w:t xml:space="preserve">с признанием дома 141 по проспекту Труда г. Воронежа аварийным и подлежащим сносу», с целью переселения граждан из аварийного жилья и создания безопасных и благоприятных условий для граждан администрация городского округа город Воронеж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остановляе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Изъять для муниципальных нужд в порядке и форме, установленных действующим законодательством, земельный участок из категории земель населенных пунктов площадью 1158 кв. м </w:t>
        <w:br/>
        <w:t>с кадастровым номером 36:34:0209020:4728, разрешенное использование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–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фактически занимаемый многоквартирным малоэтажным домом, расположенный под многоквартирным домом № 141 по пр-кту Труда г. Ворон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Изъять для муниципальных нужд в порядке и форме, установленных действующим законодательством, жилые помещения в доме № 141 по пр-кту Труда г. Воронежа согласно приложению 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br/>
      </w:r>
      <w:r>
        <w:rPr>
          <w:rFonts w:cs="Bookman Old Style" w:ascii="Bookman Old Style" w:hAnsi="Bookman Old Style"/>
          <w:color w:val="000000"/>
          <w:sz w:val="26"/>
          <w:szCs w:val="26"/>
        </w:rPr>
        <w:t>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Управлению жилищных отношений администрации городского округа город Воронеж направить копию настоящего постановления правообладателям изымаемых 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правлению имущественных и земельных отношений администрации городского округа город Воронеж в десятидневный срок направить копию настоящего постановления в Управление Федеральной службы государственной регистрации, кадастра </w:t>
        <w:br/>
        <w:t>и картографии по Воронежской област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5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6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беспечить опубликование настоящего постановления </w:t>
        <w:br/>
        <w:t>в сетевом издании «Берег-Воронеж» 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7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0:00Z</dcterms:created>
  <dc:creator>Mirowingen</dc:creator>
  <dc:description/>
  <cp:keywords/>
  <dc:language>en-US</dc:language>
  <cp:lastModifiedBy>Козлов</cp:lastModifiedBy>
  <dcterms:modified xsi:type="dcterms:W3CDTF">2025-01-17T07:06:00Z</dcterms:modified>
  <cp:revision>3</cp:revision>
  <dc:subject/>
  <dc:title/>
</cp:coreProperties>
</file>