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февраля 2025 г._№_13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февраля 2025 г._№_13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 Порядке 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в городском округе </w:t>
              <w:br/>
              <w:t>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</w:rPr>
        <w:t>В соответствии с частью 5 статьи 65 Федерального закона                             от 29.12.2012 № 273-ФЗ «Об образовании в Российской Федерации»,</w:t>
      </w:r>
      <w:r>
        <w:rPr>
          <w:rFonts w:cs="Bookman Old Style" w:ascii="Bookman Old Style" w:hAnsi="Bookman Old Style"/>
          <w:sz w:val="26"/>
          <w:szCs w:val="26"/>
        </w:rPr>
        <w:t xml:space="preserve">             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со статьей 140 Бюджетного кодекса Российской Федерации, </w:t>
        <w:br/>
        <w:t xml:space="preserve">с частью 4 статьи 14 Закона Воронежской области от 02.08.2000 </w:t>
        <w:br/>
        <w:t xml:space="preserve">№ 176-II-ОЗ «Об охране семьи, материнства, отцовства и детства», Законом Воронежской области от 07.12.2009 № 153-ОЗ «О наделении органов местного самоуправления муниципальных районов </w:t>
        <w:br/>
        <w:t xml:space="preserve">и городских округов Воронежской области отдельными государственными полномочиями Воронежской области </w:t>
        <w:br/>
        <w:t xml:space="preserve">по предоставлению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» и постановлением Правительства Воронежской области   от 21.02.2013 № 104 «Об утверждении Порядка расходования субвенций, предоставляемых бюджетам муниципальных районов </w:t>
        <w:br/>
        <w:t xml:space="preserve">и городских округов Воронежской области на осуществление переданных отдельных государственных полномочий Воронежской области по предоставлению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» администрация городского округа город Воронеж      </w:t>
        <w:br/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 xml:space="preserve">1. Утвердить прилагаемый </w:t>
      </w:r>
      <w:hyperlink w:anchor="P38">
        <w:r>
          <w:rPr>
            <w:rStyle w:val="InternetLink"/>
            <w:rFonts w:cs="Times New Roman" w:ascii="Bookman Old Style" w:hAnsi="Bookman Old Style"/>
            <w:bCs/>
            <w:sz w:val="26"/>
            <w:szCs w:val="26"/>
          </w:rPr>
          <w:t>Порядок</w:t>
        </w:r>
      </w:hyperlink>
      <w:r>
        <w:rPr>
          <w:rFonts w:cs="Times New Roman" w:ascii="Bookman Old Style" w:hAnsi="Bookman Old Style"/>
          <w:bCs/>
          <w:sz w:val="26"/>
          <w:szCs w:val="26"/>
        </w:rPr>
        <w:t xml:space="preserve"> предоставления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cs="Times New Roman" w:ascii="Bookman Old Style" w:hAnsi="Bookman Old Style"/>
          <w:bCs/>
          <w:sz w:val="26"/>
          <w:szCs w:val="26"/>
        </w:rPr>
        <w:t>в городском округе город Воронеж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 xml:space="preserve">2. Утвердить прилагаемый </w:t>
      </w:r>
      <w:hyperlink w:anchor="P137">
        <w:r>
          <w:rPr>
            <w:rStyle w:val="InternetLink"/>
            <w:rFonts w:cs="Times New Roman" w:ascii="Bookman Old Style" w:hAnsi="Bookman Old Style"/>
            <w:bCs/>
            <w:sz w:val="26"/>
            <w:szCs w:val="26"/>
          </w:rPr>
          <w:t>Порядок</w:t>
        </w:r>
      </w:hyperlink>
      <w:r>
        <w:rPr>
          <w:rFonts w:cs="Times New Roman" w:ascii="Bookman Old Style" w:hAnsi="Bookman Old Style"/>
          <w:bCs/>
          <w:sz w:val="26"/>
          <w:szCs w:val="26"/>
        </w:rPr>
        <w:t xml:space="preserve"> расходования субвенций, предоставляемых из областного бюджета на выплату компенсации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городском округе город Воронеж.</w:t>
      </w:r>
    </w:p>
    <w:p>
      <w:pPr>
        <w:pStyle w:val="ConsPlusNormal"/>
        <w:tabs>
          <w:tab w:val="clear" w:pos="708"/>
          <w:tab w:val="left" w:pos="610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3. Определить:</w:t>
        <w:tab/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3.1. Управление образования и молодежной политики администрации городского округа город Воронеж уполномоченным органом по расходованию средств, поступающих в бюджет городского округа город Воронеж на выплату компенсации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cs="Times New Roman" w:ascii="Bookman Old Style" w:hAnsi="Bookman Old Style"/>
          <w:bCs/>
          <w:sz w:val="26"/>
          <w:szCs w:val="26"/>
        </w:rPr>
        <w:t>в городском округе город Воронеж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3.2. </w:t>
      </w:r>
      <w:r>
        <w:rPr>
          <w:rFonts w:cs="Times New Roman" w:ascii="Bookman Old Style" w:hAnsi="Bookman Old Style"/>
          <w:sz w:val="26"/>
          <w:szCs w:val="26"/>
        </w:rPr>
        <w:t xml:space="preserve">Муниципальные бюджетные образовательные организации,  реализующие образовательную программу дошкольного образования, находящиеся на территории городского округа город Воронеж </w:t>
        <w:br/>
        <w:t xml:space="preserve">(далее – муниципальные образовательные организации), уполномоченными организациями по приему, рассмотрению заявлений и принятию решений об установлении компенсации </w:t>
        <w:br/>
        <w:t>либо об отказе в установлении компенсации и по перерасчету компенс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3. Муниципальные казенные учреждения «Бухгалтерско-расчетные центры образовательных организаций» уполномоченными организациями по зачислению компенсации на счет родителя (законного представителя), по территориальному принцип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3.4. Муниципальное казенное учреждение «Бухгалтерско-расчетный центр образовательных организаций Центрального района городского округа город Воронеж» уполномоченной организацией </w:t>
        <w:br/>
        <w:t xml:space="preserve">по приему, рассмотрению заявлений и принятию решений </w:t>
        <w:br/>
        <w:t>об установлении компенсации либо об отказе в установлении компенсации и по зачислению компенсации, выплачиваемой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городском округе город Воронеж, не являющиеся муниципальными образовательными организац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 В случае обращения родителей (законных представителей) </w:t>
        <w:br/>
        <w:t xml:space="preserve">для назначения компенсации посредством федеральной государственной информационной системы «Единый портал государственных и муниципальных услуг (функций)», </w:t>
        <w:br/>
        <w:t xml:space="preserve">а также информационной системы «Портал Воронежской области </w:t>
        <w:br/>
        <w:t>в сети Интернет» определ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1. Муниципальные казенные учреждения «Бухгалтерско-расчетные центры образовательных организаций» уполномоченными организациями по приему, рассмотрению заявлений и принятию решений об установлении компенсации либо об отказе </w:t>
        <w:br/>
        <w:t xml:space="preserve">в установлении компенсации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4.2. Муниципальные образовательные организации уполномоченными организациями по приему, рассмотрению заявлений и принятию решений об установлении компенсации </w:t>
        <w:br/>
        <w:t>либо об отказе в установлении компенсации, в случае если муниципальная образовательная организация ведет самостоятельный бухгалтерски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Признать утратившими сил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постановление администрации городского округа город Воронеж от 17.04.2014 № 293 «О Порядке выплаты компенсации родителям (законным представителям) в целях материальной поддержки воспитания и обучения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детей, посещающих образовательные организации, реализующие </w:t>
      </w:r>
      <w:r>
        <w:rPr>
          <w:rFonts w:cs="Bookman Old Style" w:ascii="Bookman Old Style" w:hAnsi="Bookman Old Style"/>
          <w:sz w:val="26"/>
          <w:szCs w:val="26"/>
        </w:rPr>
        <w:t>образовательную программу дошкольного образования в городском округе город Воронеж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15.06.2015 № 477 «О внесении изменений </w:t>
        <w:br/>
        <w:t xml:space="preserve">в постановление администрации городского округа город Воронеж </w:t>
        <w:br/>
        <w:t>от 17.04.2014 № 293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01.03.2016 № 102 «О внесении изменений </w:t>
        <w:br/>
        <w:t xml:space="preserve">в постановление администрации городского округа город Воронеж </w:t>
        <w:br/>
        <w:t>от 17.04.2014 № 293»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город Воронеж от 31.05.2016 № 515 «О внесении изменений </w:t>
        <w:br/>
        <w:t xml:space="preserve">в постановление администрации городского округа город Воронеж </w:t>
        <w:br/>
        <w:t>от 17.04.2014 № 293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7.</w:t>
      </w:r>
      <w:r>
        <w:rPr>
          <w:rFonts w:cs="Bookman Old Style" w:ascii="Bookman Old Style" w:hAnsi="Bookman Old Style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sz w:val="26"/>
          <w:szCs w:val="26"/>
        </w:rPr>
        <w:t>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57:00Z</dcterms:created>
  <dc:creator>Mirowingen</dc:creator>
  <dc:description/>
  <cp:keywords/>
  <dc:language>en-US</dc:language>
  <cp:lastModifiedBy>Шульгина</cp:lastModifiedBy>
  <dcterms:modified xsi:type="dcterms:W3CDTF">2025-02-06T14:57:00Z</dcterms:modified>
  <cp:revision>2</cp:revision>
  <dc:subject/>
  <dc:title/>
</cp:coreProperties>
</file>