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февраля 2025 г._№_13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февраля 2025 г._№_13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2.03.2019 № 20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В целях уточнения персонального состава комиссии </w:t>
        <w:br/>
        <w:t xml:space="preserve">по согласованию перечней оборудования и его технических характеристик для оснащения строящихся (реконструируемых) социальных объектов на территории городского округа город Воронеж в связи с кадровыми изменениями в структуре администрации городского округа город Воронеж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Внести в 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постановление администрации городского округа город Воронеж от 22.03.2019 № 202 «О создании комиссии </w:t>
        <w:br/>
        <w:t xml:space="preserve">по согласованию перечней оборудования и его технических характеристик для оснащения строящихся (реконструируемых) социальных объектов на территории городского округа город Воронеж» следующие изменения: 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утвердить прилагаемый состав комиссии по согласованию перечней оборудования и его технических характеристик </w:t>
        <w:br/>
        <w:t xml:space="preserve">для оснащения строящихся (реконструируемых) социальных объектов на территории городского округа город Воронеж в новой редакции. 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 Контроль за исполнением настоящего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постановления возложить на заместителя главы администрации </w:t>
        <w:br/>
        <w:t>по градострои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08:00Z</dcterms:created>
  <dc:creator>Mirowingen</dc:creator>
  <dc:description/>
  <cp:keywords/>
  <dc:language>en-US</dc:language>
  <cp:lastModifiedBy>Шульгина</cp:lastModifiedBy>
  <dcterms:modified xsi:type="dcterms:W3CDTF">2025-02-07T11:08:00Z</dcterms:modified>
  <cp:revision>2</cp:revision>
  <dc:subject/>
  <dc:title/>
</cp:coreProperties>
</file>