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февраля 2025 г._№_13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февраля 2025 г._№_13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26.06.2017 № 34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и законами от 27.07.2010 </w:t>
        <w:br/>
        <w:t xml:space="preserve">№ 210-ФЗ «Об организации предоставления государственных </w:t>
        <w:br/>
        <w:t xml:space="preserve">и муниципальных услуг», от 08.06.2020 № 168-ФЗ «О едином федеральном информационном регистре, содержащем сведения </w:t>
        <w:br/>
        <w:t xml:space="preserve">о населении Российской Федерации», 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sz w:val="26"/>
          <w:szCs w:val="26"/>
        </w:rPr>
        <w:t>: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постановление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26.06.2017 № 346 «Об утверждении Административного регламента администрации городского округа город Воронеж по предоставлению муниципальной услуги «Принятие граждан на учет в качестве нуждающихся в предоставлении жилых помещений по договорам найма жилых помещений жилищного фонда социального использования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1. Пункт 2 постановл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«2. Контроль за исполнением настоящего постановления возложить на  первого заместителя главы администрации </w:t>
        <w:br/>
        <w:t>по городскому хозяйству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2. Утвердить прилагаемые </w:t>
      </w:r>
      <w:hyperlink r:id="rId5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изменения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в Административный </w:t>
      </w:r>
      <w:hyperlink r:id="rId6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регламент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                            по предоставлению муниципальной услуги «Принятие граждан </w:t>
        <w:br/>
        <w:t>на учет в качестве нуждающихся в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Настоящее постановление вступает в силу в день его опубликования </w:t>
      </w:r>
      <w:r>
        <w:rPr>
          <w:rFonts w:cs="Bookman Old Style" w:ascii="Bookman Old Style" w:hAnsi="Bookman Old Style"/>
          <w:color w:val="000000"/>
          <w:sz w:val="26"/>
          <w:szCs w:val="26"/>
        </w:rPr>
        <w:t>в сетевом издании «Берег-Воронеж» (</w:t>
      </w:r>
      <w:hyperlink r:id="rId7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  <w:lang w:val="en-US"/>
          </w:rPr>
          <w:t>beregvrn</w:t>
        </w:r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Контроль за исполнением настоящего постановления возложить на 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8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181&amp;n=91687" TargetMode="External"/><Relationship Id="rId5" Type="http://schemas.openxmlformats.org/officeDocument/2006/relationships/hyperlink" Target="https://login.consultant.ru/link/?req=doc&amp;base=RLAW181&amp;n=100094&amp;dst=100010" TargetMode="External"/><Relationship Id="rId6" Type="http://schemas.openxmlformats.org/officeDocument/2006/relationships/hyperlink" Target="https://login.consultant.ru/link/?req=doc&amp;base=RLAW181&amp;n=91687&amp;dst=100613" TargetMode="External"/><Relationship Id="rId7" Type="http://schemas.openxmlformats.org/officeDocument/2006/relationships/hyperlink" Target="http://www.beregvrn.ru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48:00Z</dcterms:created>
  <dc:creator>Mirowingen</dc:creator>
  <dc:description/>
  <cp:keywords/>
  <dc:language>en-US</dc:language>
  <cp:lastModifiedBy>Шульгина</cp:lastModifiedBy>
  <dcterms:modified xsi:type="dcterms:W3CDTF">2025-02-06T14:48:00Z</dcterms:modified>
  <cp:revision>2</cp:revision>
  <dc:subject/>
  <dc:title/>
</cp:coreProperties>
</file>