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сентября 2024 г._№_112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сентября 2024 г._№_112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 в постановление администрации городского округа город Воронеж от 23.12.2013 № 125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 18.10.2013 № 948 «О Порядке разработки  </w:t>
        <w:br/>
        <w:t xml:space="preserve">и реализации муниципальных программ городского округа </w:t>
        <w:br/>
        <w:t xml:space="preserve">город Воронеж» администрация городского округа город Воронеж            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 23.12.2013 № 1250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«Об утверждении муниципальной программы городского округа город Воронеж «Развитие образования» следующие измене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ую муниципальную </w:t>
      </w:r>
      <w:hyperlink r:id="rId4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программу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городского округа город Воронеж «Развитие образования» в новой </w:t>
      </w:r>
      <w:hyperlink r:id="rId5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редакции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2. Признать утратившими силу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- </w:t>
      </w:r>
      <w:hyperlink r:id="rId6">
        <w:r>
          <w:rPr>
            <w:rStyle w:val="InternetLink"/>
            <w:rFonts w:eastAsia="Calibri" w:cs="Bookman Old Style" w:ascii="Bookman Old Style" w:hAnsi="Bookman Old Style"/>
            <w:bCs/>
            <w:sz w:val="26"/>
            <w:szCs w:val="26"/>
          </w:rPr>
          <w:t>постановление</w:t>
        </w:r>
      </w:hyperlink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администрации городского округа </w:t>
        <w:br/>
        <w:t xml:space="preserve">город Воронеж от 27.03.2024 № 348 «О внесении изменений </w:t>
        <w:br/>
        <w:t xml:space="preserve">в постановление администрации городского округа город Воронеж </w:t>
        <w:br/>
        <w:t>от 23.12.2013  № 1250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 13.06.2024 № 729 «О внесении изменений </w:t>
        <w:br/>
        <w:t xml:space="preserve">в постановление администрации городского округа город Воронеж </w:t>
        <w:br/>
        <w:t>от 23.12.2013  № 1250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.</w:t>
      </w:r>
    </w:p>
    <w:p>
      <w:pPr>
        <w:pStyle w:val="Normal"/>
        <w:ind w:firstLine="709"/>
        <w:jc w:val="both"/>
        <w:rPr>
          <w:rFonts w:ascii="Bookman Old Style" w:hAnsi="Bookman Old Style" w:eastAsia="Calibri" w:cs="Bookman Old Style"/>
          <w:bCs/>
          <w:sz w:val="18"/>
          <w:szCs w:val="18"/>
        </w:rPr>
      </w:pPr>
      <w:r>
        <w:rPr>
          <w:rFonts w:eastAsia="Calibri" w:cs="Bookman Old Style" w:ascii="Bookman Old Style" w:hAnsi="Bookman Old Style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385" w:leader="none"/>
        </w:tabs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18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Временно исполняющий обязанности 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F9B5CA3FB1EE6BF81615366B6EB52CCBE11132B1F21A3C32A84E475E229E02299EA2A522235CD862C88D5dAx3K" TargetMode="External"/><Relationship Id="rId5" Type="http://schemas.openxmlformats.org/officeDocument/2006/relationships/hyperlink" Target="consultantplus://offline/ref=5F9B5CA3FB1EE6BF81615366B6EB52CCBE11132B1F22A2CC2C84E475E229E02299EA2A522235CD862D80DCdAxAK" TargetMode="External"/><Relationship Id="rId6" Type="http://schemas.openxmlformats.org/officeDocument/2006/relationships/hyperlink" Target="consultantplus://offline/ref=E5D8F49FD836B4511E451028AF49B7CA8D116A8533B3A4FBDEBCE29FAC68D4E2E3LCF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7:00Z</dcterms:created>
  <dc:creator>Mirowingen</dc:creator>
  <dc:description/>
  <cp:keywords/>
  <dc:language>en-US</dc:language>
  <cp:lastModifiedBy>Шульгина</cp:lastModifiedBy>
  <dcterms:modified xsi:type="dcterms:W3CDTF">2024-09-04T12:27:00Z</dcterms:modified>
  <cp:revision>2</cp:revision>
  <dc:subject/>
  <dc:title/>
</cp:coreProperties>
</file>