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3 февраля 2025 г._№_117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3 февраля 2025 г._№_117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О заключении дополнительного соглашения </w:t>
            </w:r>
            <w:r>
              <w:rPr>
                <w:rFonts w:eastAsia="Calibri" w:cs="Bookman Old Style" w:ascii="Bookman Old Style" w:hAnsi="Bookman Old Style"/>
                <w:b/>
                <w:sz w:val="26"/>
                <w:szCs w:val="26"/>
              </w:rPr>
              <w:t xml:space="preserve">№ 7  к договору </w:t>
              <w:br/>
              <w:t xml:space="preserve">о развитии застроенной территории </w:t>
            </w:r>
          </w:p>
          <w:p>
            <w:pPr>
              <w:pStyle w:val="Normal"/>
              <w:widowControl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eastAsia="Calibri" w:cs="Bookman Old Style" w:ascii="Bookman Old Style" w:hAnsi="Bookman Old Style"/>
                <w:b/>
                <w:sz w:val="26"/>
                <w:szCs w:val="26"/>
              </w:rPr>
              <w:t xml:space="preserve">от 24.03.2017 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В соответствии с Положением о развитии застроенных территорий в городском округе город Воронеж, утвержденным постановлением администрации городского округа город Воронеж </w:t>
        <w:br/>
        <w:t xml:space="preserve">от 25.04.2012 № 319 «О развитии застроенных территорий </w:t>
        <w:br/>
        <w:t xml:space="preserve">в городском округе город Воронеж», постановлением администрации городского округа город Воронеж от 02.03.2015 № 178 «О развитии застроенной территории, ограниченной улицами Московский проспект – 45-й Стрелковой Дивизии – Славы – переулок Ракетный  </w:t>
        <w:br/>
        <w:t xml:space="preserve">в городском округе город Воронеж» администрация городского округа город Воронеж  </w:t>
      </w:r>
      <w:r>
        <w:rPr>
          <w:rFonts w:eastAsia="Calibri" w:cs="Bookman Old Style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4536" w:leader="none"/>
          <w:tab w:val="left" w:pos="7088" w:leader="none"/>
        </w:tabs>
        <w:spacing w:lineRule="auto" w:line="360" w:before="0" w:after="200"/>
        <w:ind w:firstLine="709"/>
        <w:contextualSpacing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1. Заключить дополнительное соглашение № 7 к 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 xml:space="preserve">договору </w:t>
        <w:br/>
        <w:t xml:space="preserve">от 24.03.2017 о развитии застроенной территории, 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ограниченной улицами </w:t>
      </w:r>
      <w:r>
        <w:rPr>
          <w:rFonts w:eastAsia="Calibri" w:cs="Bookman Old Style" w:ascii="Bookman Old Style" w:hAnsi="Bookman Old Style"/>
          <w:sz w:val="26"/>
          <w:szCs w:val="26"/>
        </w:rPr>
        <w:t>Московский проспект – 45-й стрелковой дивизии – Славы – переулок Ракетный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 в городском округе город Воронеж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, </w:t>
        <w:br/>
        <w:t>в соответствии с проектом дополнительного соглашения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200"/>
        <w:ind w:firstLine="709"/>
        <w:contextualSpacing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2. Контроль за исполнением настоящего постановления возложить на заместителя главы администрации </w:t>
        <w:br/>
        <w:t>по градостроительству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Calibri" w:cs="Bookman Old Style"/>
          <w:sz w:val="20"/>
          <w:szCs w:val="20"/>
        </w:rPr>
      </w:pPr>
      <w:r>
        <w:rPr>
          <w:rFonts w:eastAsia="Calibri"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2:16:00Z</dcterms:created>
  <dc:creator>Mirowingen</dc:creator>
  <dc:description/>
  <cp:keywords/>
  <dc:language>en-US</dc:language>
  <cp:lastModifiedBy>Шульгина</cp:lastModifiedBy>
  <dcterms:modified xsi:type="dcterms:W3CDTF">2025-02-04T12:16:00Z</dcterms:modified>
  <cp:revision>2</cp:revision>
  <dc:subject/>
  <dc:title/>
</cp:coreProperties>
</file>