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3 февраля 2025 г._№_11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3 февраля 2025 г._№_11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изъятии земельного участка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под многоквартирным домом № 145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по пр-кту Труда г. Воронежа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и жилых помещений в нем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79 Гражданского кодекса Российской Федерации, статьями 56.3, 56.6 Земельного кодекса Российской Федерации, статьей 32 Жилищного кодекса Российской Федерации, постановлением администрации городского округа город Воронеж от 24.07.2023 № </w:t>
      </w:r>
      <w:r>
        <w:rPr>
          <w:rFonts w:cs="Bookman Old Style" w:ascii="Bookman Old Style" w:hAnsi="Bookman Old Style"/>
          <w:sz w:val="26"/>
          <w:szCs w:val="26"/>
        </w:rPr>
        <w:t>911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«О мероприятиях в связи с признанием дома 145 по проспекту Труда г. Воронежа аварийным и подлежащим сносу», с целью переселения граждан из аварийного жилья </w:t>
        <w:br/>
        <w:t xml:space="preserve">и создания безопасных и благоприятных условий для граждан администрация городского округа город Воронеж                                       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1. Изъять для муниципальных нужд в порядке и форме, установленных действующим законодательством, земельный участок из категории земель населенных пунктов площадью 1455 кв. м </w:t>
        <w:br/>
        <w:t xml:space="preserve">с кадастровым номером 36:34:0209020:4750, разрешенное использование – многоквартирный малоэтажный дом, расположенный под многоквартирным домом № 145 </w:t>
        <w:br/>
        <w:t>по пр-кту Труда г. Ворон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2. Изъять для муниципальных нужд в порядке и форме, установленных действующим законодательством, жилые помещения в доме № 145 по пр-кту Труда г. Воронежа согласно приложению </w:t>
        <w:br/>
        <w:t>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3. Управлению жилищных отношений администрации городского округа город Воронеж направить копию настоящего постановления правообладателям изымаемых жил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4. Управлению имущественных и земельных отношений администрации городского округа город Воронеж в десятидневный срок направить копию настоящего постановления в Управление Федеральной службы государственной регистрации, кадастра </w:t>
        <w:br/>
        <w:t>и картографии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5. Управлению информации администрации городского округа город Воронеж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5.1. </w:t>
      </w:r>
      <w:r>
        <w:rPr>
          <w:rFonts w:cs="Bookman Old Style" w:ascii="Bookman Old Style" w:hAnsi="Bookman Old Style"/>
          <w:sz w:val="26"/>
          <w:szCs w:val="26"/>
        </w:rPr>
        <w:t xml:space="preserve">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5.2. Обеспечить опубликование настоящего постановления </w:t>
        <w:br/>
        <w:t>в сетевом издании «Берег-Воронеж» (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color w:val="000000"/>
          <w:sz w:val="26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6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40:00Z</dcterms:created>
  <dc:creator>Mirowingen</dc:creator>
  <dc:description/>
  <cp:keywords/>
  <dc:language>en-US</dc:language>
  <cp:lastModifiedBy>Шульгина</cp:lastModifiedBy>
  <dcterms:modified xsi:type="dcterms:W3CDTF">2025-02-04T11:40:00Z</dcterms:modified>
  <cp:revision>2</cp:revision>
  <dc:subject/>
  <dc:title/>
</cp:coreProperties>
</file>