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3 февраля 2025 г._№_11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3 февраля 2025 г._№_11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>в постановление администрации городского округа город Воронеж                            от 26.08.2014 № 855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ч.1 ст.39 Уголовно-исполнительного кодекса Российской Федерации и в целях уточнения мест для отбывания наказания в виде исправительных работ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 xml:space="preserve">п о с т а н о в л я е 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26.08.2014 № 855 </w:t>
      </w:r>
      <w:r>
        <w:rPr>
          <w:rFonts w:cs="Bookman Old Style" w:ascii="Bookman Old Style" w:hAnsi="Bookman Old Style"/>
          <w:sz w:val="26"/>
          <w:szCs w:val="26"/>
        </w:rPr>
        <w:t xml:space="preserve">«Об утверждении перечня мест для отбывания наказания в виде исправительных работ </w:t>
        <w:br/>
        <w:t xml:space="preserve">на территории городского округа город Воронеж» </w:t>
      </w:r>
      <w:r>
        <w:rPr>
          <w:rFonts w:eastAsia="Calibri" w:cs="Bookman Old Style" w:ascii="Bookman Old Style" w:hAnsi="Bookman Old Style"/>
          <w:sz w:val="26"/>
          <w:szCs w:val="26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утвердить прилагаемый перечень мест для отбывания наказания в виде исправительных работ на территории городского округа город Воронеж в новой ред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2. Признать утратившим силу постановление главы городского округа город Воронеж от 04.05.2009 № 303 «Об определении перечня мест для исполнения уголовного наказания в виде исправительных работ на территории городского округа город Воронеж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>3. Настоящее постановление вступает в законную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eastAsia="Calibri" w:cs="Bookman Old Style" w:ascii="Bookman Old Style" w:hAnsi="Bookman Old Style"/>
          <w:sz w:val="26"/>
          <w:szCs w:val="26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eastAsia="Calibri"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</w:rPr>
      </w:pPr>
      <w:r>
        <w:rPr>
          <w:rFonts w:eastAsia="Calibri"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08:00Z</dcterms:created>
  <dc:creator>Mirowingen</dc:creator>
  <dc:description/>
  <cp:keywords/>
  <dc:language>en-US</dc:language>
  <cp:lastModifiedBy>Шульгина</cp:lastModifiedBy>
  <dcterms:modified xsi:type="dcterms:W3CDTF">2025-02-04T11:08:00Z</dcterms:modified>
  <cp:revision>2</cp:revision>
  <dc:subject/>
  <dc:title/>
</cp:coreProperties>
</file>