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2.2025    № 10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__.__.2025 № ___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 В приложении № 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1. Описание местоположения границ территориальной зоны</w:t>
        <w:br/>
        <w:t>ОДМ-140 изложить в новой редакции согласно приложению № 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2. Дополнить описанием местоположения границ территориальной зоны ОДП-42 согласно приложению № 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27:00Z</dcterms:created>
  <dc:creator>user</dc:creator>
  <dc:description/>
  <cp:keywords/>
  <dc:language>en-US</dc:language>
  <cp:lastModifiedBy>Шульгина</cp:lastModifiedBy>
  <cp:lastPrinted>2025-01-30T10:01:00Z</cp:lastPrinted>
  <dcterms:modified xsi:type="dcterms:W3CDTF">2025-02-05T09:27:00Z</dcterms:modified>
  <cp:revision>2</cp:revision>
  <dc:subject/>
  <dc:title>УТВЕРЖДАЮ:</dc:title>
</cp:coreProperties>
</file>