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5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ронеж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.__.____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рриториальная зона ОДМ - 14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  <w:br/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1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574"/>
        <w:gridCol w:w="4407"/>
      </w:tblGrid>
      <w:tr>
        <w:trPr>
          <w:trHeight w:val="284" w:hRule="atLeast"/>
        </w:trPr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арактеристика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оположение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3009 +/- 2695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характеристики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объекта реестра границ: территориальная зона. Протяженность границ: 7998 м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1"/>
        <w:gridCol w:w="1568"/>
      </w:tblGrid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3"/>
        <w:gridCol w:w="981"/>
        <w:gridCol w:w="1088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01.2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92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09.0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86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12.8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83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88.3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65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27.0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35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62.3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07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59.8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12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58.3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13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40.0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01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96.7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86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84.4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83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86.5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73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79.6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70.7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73.7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66.4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60.5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53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62.7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50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18.2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03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70.7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148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67.9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143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41.2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115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41.4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113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88.3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57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97.2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49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13.3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34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41.6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06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49.9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08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70.2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32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68.3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33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73.3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40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80.3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34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79.3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27.9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85.4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25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70.3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61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68.2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52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61.9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33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23.3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60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92.7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25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65.2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793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42.2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769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87.5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715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83.9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719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78.7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713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43.6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734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21.2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747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82.6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772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56.0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747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38.2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724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46.9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712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76.6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673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01.4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640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03.0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638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91.7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630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99.5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616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11.9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28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084.3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00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090.0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96.9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01.2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89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02.2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90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20.2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81.3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38.1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71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56.6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61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56.8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62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58.5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61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61.7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59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63.2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58.7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68.4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56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71.3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54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74.5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52.4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85.4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46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94.4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42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02.3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37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02.6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38.2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62.9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97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79.6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13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13.0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79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37.3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56.4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42.0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52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75.5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19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74.4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17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83.9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08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85.4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06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55.5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76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56.2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75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72.2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90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74.0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88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78.3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92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76.6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94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15.2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632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19.4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636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00.3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651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30.0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682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36.8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674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71.5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710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72.5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711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83.9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700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31.4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746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33.6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749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159.7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72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169.4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81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39.9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97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50.0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26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51.5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31.0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58.5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54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31.1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76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18.1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77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54.9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82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54.9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83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53.6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83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53.7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85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52.1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85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51.9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82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49.5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83.0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49.6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86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49.6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86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46.4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86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45.9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83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33.3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84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27.5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84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24.2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85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16.1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85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082.2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96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075.9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96.7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072.5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96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072.5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96.9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065.0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97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024.7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01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024.8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02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020.2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02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020.1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01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019.1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01.7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019.2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02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015.7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03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015.6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02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989.9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04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931.0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14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931.0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14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43.8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20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41.1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20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72.4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26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55.1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91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84.9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77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55.5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35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64.1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29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97.5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48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91.2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45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51.7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10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66.3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94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75.6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01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78.6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98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55.6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75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61.7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69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78.7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86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76.1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91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74.6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94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72.2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04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04.7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30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20.6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42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23.2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39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32.2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46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36.4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42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34.2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39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37.1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36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39.7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40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79.0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10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01.2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92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04.8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68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01.4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67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98.5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66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95.2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68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61.8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80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53.2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82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37.6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88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32.6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89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08.2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13.4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02.0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06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16.9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21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31.8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06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43.1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94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02.5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55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21.8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32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49.1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59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28.4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38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39.8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27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48.6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18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04.8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68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48.8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24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60.2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72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92.2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184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15.6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54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16.3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53.7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34.9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87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56.1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11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76.7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02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65.1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68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04.8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88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79.9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13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50.0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23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48.8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24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09.8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29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99.9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32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93.1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13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86.7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14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10.2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85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69.3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59.3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75.1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77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82.2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99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91.6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95.2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02.4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91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00.7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84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91.4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49.9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03.3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32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90.9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199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12.9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171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02.6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163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05.4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160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92.7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150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82.7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154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69.0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122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59.8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126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57.6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118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44.4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92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29.7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79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09.8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29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46.0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42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34.1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31.3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84.3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81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92.1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89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76.1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05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86.4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15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76.8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24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91.6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39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05.1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25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06.3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26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34.3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97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44.1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07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43.4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08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70.0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35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88.9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17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53.0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81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58.1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76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53.6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72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60.6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65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61.3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66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64.2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63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68.5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67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74.0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61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80.9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67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85.7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62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55.8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33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46.0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42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62.1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28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44.4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08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95.2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56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12.5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76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62.1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28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18.7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74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27.5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65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29.8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62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06.1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39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90.5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24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75.1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41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85.3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54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06.0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74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14.7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79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18.7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74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78.4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16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77.3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17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75.7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15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76.7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14.9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78.4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16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2393"/>
        <w:gridCol w:w="3639"/>
      </w:tblGrid>
      <w:tr>
        <w:trPr/>
        <w:tc>
          <w:tcPr>
            <w:tcW w:w="3323" w:type="dxa"/>
            <w:tcBorders/>
          </w:tcPr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Глава городского округа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город Воронеж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List"/>
              <w:widowControl/>
              <w:spacing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.А. Петрин</w:t>
            </w:r>
          </w:p>
        </w:tc>
        <w:tc>
          <w:tcPr>
            <w:tcW w:w="2393" w:type="dxa"/>
            <w:tcBorders/>
          </w:tcPr>
          <w:p>
            <w:pPr>
              <w:pStyle w:val="List"/>
              <w:widowControl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Воронеж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й Ду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Ф. Ходырев</w:t>
            </w:r>
          </w:p>
        </w:tc>
      </w:tr>
    </w:tbl>
    <w:p>
      <w:pPr>
        <w:pStyle w:val="Normal"/>
        <w:tabs>
          <w:tab w:val="clear" w:pos="708"/>
          <w:tab w:val="left" w:pos="2255" w:leader="none"/>
        </w:tabs>
        <w:spacing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50:00Z</dcterms:created>
  <dc:creator>AdodinaA</dc:creator>
  <dc:description/>
  <dc:language>en-US</dc:language>
  <cp:lastModifiedBy>Бордюг А.А.</cp:lastModifiedBy>
  <cp:lastPrinted>2022-10-03T14:56:00Z</cp:lastPrinted>
  <dcterms:modified xsi:type="dcterms:W3CDTF">2025-01-16T06:50:00Z</dcterms:modified>
  <cp:revision>2</cp:revision>
  <dc:subject/>
  <dc:title>ОПИСАНИЕ МЕСТОПОЛОЖЕНИЯ ГРАНИЦ</dc:title>
</cp:coreProperties>
</file>