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января 2025 г._№_10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января 2025 г._№_10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1.08.2024 № 98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</w:t>
        <w:br/>
        <w:t xml:space="preserve">не определена управляющая организация, и о внесении изменений </w:t>
        <w:br/>
        <w:t xml:space="preserve">в некоторые акты Правительства Российской Федерации» </w:t>
      </w:r>
      <w:r>
        <w:rPr>
          <w:rFonts w:cs="Bookman Old Style" w:ascii="Bookman Old Style" w:hAnsi="Bookman Old Style"/>
          <w:sz w:val="26"/>
          <w:szCs w:val="26"/>
        </w:rPr>
        <w:t>администрация городского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округа город Воронеж                             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Внести в постановление администрации городского округа город Воронеж от 01.08.2024 № 988 «Об определении управляющих организаций для управления многоквартирными домами, </w:t>
        <w:br/>
        <w:t>в отношении которых собственниками помещений не выбран способ управления такими домами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»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1.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Приложения № 1–6 к постановлению изложить в новой редакции согласно приложениям № 1–6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1.2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Таблицу № 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   пер. Санаторный, 2 а», таблицу № 9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19 стрелковой дивизии, д. 1», таблицу № 5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Генерала Лохматикова, д. 41», таблицу № 9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Южная, д. 20», таблицу № 98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Южная, д. 22» в перечне работ и (или) услуг по управлению многоквартирными домами, услуг и работ </w:t>
        <w:br/>
        <w:t>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Железнодорожном районе городского округа город Воронеж,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Таблицу № 4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Московский пр-кт, 76», таблицу № 6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пр-кт Труда, 30», таблицу № 27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Питомник, 22», таблицу № 29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Торпедо, 30», таблицу № 30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Транспортная, 75», таблицу № 31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Урицкого, 80» в перечне работ </w:t>
        <w:br/>
        <w:t xml:space="preserve">и (или) услуг по управлению многоквартирными домами, услуг </w:t>
        <w:br/>
        <w:t xml:space="preserve">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Коминтерновском районе городского округа город Воронеж,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Таблицу № 4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 xml:space="preserve">г. Воронеж, ул. Менделеева, д. 6» в перечне работ и (или) услуг </w:t>
        <w:br/>
        <w:t xml:space="preserve">по управлению многоквартирными домами, услуг и работ </w:t>
        <w:br/>
        <w:t>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Левобережном районе городского округа город Воронеж,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Таблицу № 16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121 Стрелковой дивизии, д. 56», таблицу № 1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121 Стрелковой дивизии, д. 8», таблицу № 2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20-летия Октября, д. 46», таблицу № 5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Кропоткина, д. 3», таблицу № 5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Куколкина, д. 14», таблицу № 54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Куколкина, д. 29» в перечне работ </w:t>
        <w:br/>
        <w:t xml:space="preserve">и (или) услуг по управлению многоквартирными домами, услуг </w:t>
        <w:br/>
        <w:t xml:space="preserve">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Ленинском районе городского округа город Воронеж,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Таблицу № 3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9 Января, 127», таблицу № 8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Героев Сибиряков</w:t>
      </w:r>
      <w:r>
        <w:rPr>
          <w:rFonts w:cs="Bookman Old Style" w:ascii="Bookman Old Style" w:hAnsi="Bookman Old Style"/>
          <w:bCs/>
          <w:sz w:val="26"/>
          <w:szCs w:val="26"/>
        </w:rPr>
        <w:t>, 15а</w:t>
      </w:r>
      <w:r>
        <w:rPr>
          <w:rFonts w:cs="Bookman Old Style" w:ascii="Bookman Old Style" w:hAnsi="Bookman Old Style"/>
          <w:sz w:val="26"/>
          <w:szCs w:val="26"/>
        </w:rPr>
        <w:t>», таблицу № 13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Космонавтов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, </w:t>
        <w:br/>
        <w:t>д. 14</w:t>
      </w:r>
      <w:r>
        <w:rPr>
          <w:rFonts w:cs="Bookman Old Style" w:ascii="Bookman Old Style" w:hAnsi="Bookman Old Style"/>
          <w:sz w:val="26"/>
          <w:szCs w:val="26"/>
        </w:rPr>
        <w:t>», таблицу № 16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Олеко Дундича, д. 15</w:t>
      </w:r>
      <w:r>
        <w:rPr>
          <w:rFonts w:cs="Bookman Old Style" w:ascii="Bookman Old Style" w:hAnsi="Bookman Old Style"/>
          <w:sz w:val="26"/>
          <w:szCs w:val="26"/>
        </w:rPr>
        <w:t>», таблицу № 165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Пеше-Стрелецкая, д. 105</w:t>
      </w:r>
      <w:r>
        <w:rPr>
          <w:rFonts w:cs="Bookman Old Style" w:ascii="Bookman Old Style" w:hAnsi="Bookman Old Style"/>
          <w:sz w:val="26"/>
          <w:szCs w:val="26"/>
        </w:rPr>
        <w:t>», таблицу № 17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Пеше-Стрелецкая, д. 127</w:t>
      </w:r>
      <w:r>
        <w:rPr>
          <w:rFonts w:cs="Bookman Old Style" w:ascii="Bookman Old Style" w:hAnsi="Bookman Old Style"/>
          <w:sz w:val="26"/>
          <w:szCs w:val="26"/>
        </w:rPr>
        <w:t>», таблицу № 17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Пеше-Стрелецкая, д. 151</w:t>
      </w:r>
      <w:r>
        <w:rPr>
          <w:rFonts w:cs="Bookman Old Style" w:ascii="Bookman Old Style" w:hAnsi="Bookman Old Style"/>
          <w:sz w:val="26"/>
          <w:szCs w:val="26"/>
        </w:rPr>
        <w:t>», таблицу № 218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Южно-Моравская, 12а</w:t>
      </w:r>
      <w:r>
        <w:rPr>
          <w:rFonts w:cs="Bookman Old Style" w:ascii="Bookman Old Style" w:hAnsi="Bookman Old Style"/>
          <w:sz w:val="26"/>
          <w:szCs w:val="26"/>
        </w:rPr>
        <w:t>», таблицу № 25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ул. Молодогвардейцев, д. 11а», </w:t>
      </w:r>
      <w:r>
        <w:rPr>
          <w:rFonts w:cs="Bookman Old Style" w:ascii="Bookman Old Style" w:hAnsi="Bookman Old Style"/>
          <w:sz w:val="26"/>
          <w:szCs w:val="26"/>
        </w:rPr>
        <w:t>таблицу № 25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ул. Молодогвардейцев, д. 21» </w:t>
      </w:r>
      <w:r>
        <w:rPr>
          <w:rFonts w:cs="Bookman Old Style" w:ascii="Bookman Old Style" w:hAnsi="Bookman Old Style"/>
          <w:sz w:val="26"/>
          <w:szCs w:val="26"/>
        </w:rPr>
        <w:t xml:space="preserve">в перечне работ и (или) услуг </w:t>
        <w:br/>
        <w:t xml:space="preserve">по управлению многоквартирными домами, услуг и работ </w:t>
        <w:br/>
        <w:t>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Советском районе городского округа город Воронеж, исключить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Таблицу № 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</w:t>
      </w:r>
      <w:r>
        <w:rPr>
          <w:rFonts w:cs="Bookman Old Style" w:ascii="Bookman Old Style" w:hAnsi="Bookman Old Style"/>
          <w:bCs/>
          <w:sz w:val="26"/>
          <w:szCs w:val="26"/>
        </w:rPr>
        <w:t>пер. Индустриальный, 1</w:t>
      </w:r>
      <w:r>
        <w:rPr>
          <w:rFonts w:cs="Bookman Old Style" w:ascii="Bookman Old Style" w:hAnsi="Bookman Old Style"/>
          <w:sz w:val="26"/>
          <w:szCs w:val="26"/>
        </w:rPr>
        <w:t>», таблицу № 2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br/>
      </w:r>
      <w:r>
        <w:rPr>
          <w:rFonts w:cs="Bookman Old Style" w:ascii="Bookman Old Style" w:hAnsi="Bookman Old Style"/>
          <w:bCs/>
          <w:sz w:val="26"/>
          <w:szCs w:val="26"/>
        </w:rPr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пер. Индустриальный, 2</w:t>
      </w:r>
      <w:r>
        <w:rPr>
          <w:rFonts w:cs="Bookman Old Style" w:ascii="Bookman Old Style" w:hAnsi="Bookman Old Style"/>
          <w:sz w:val="26"/>
          <w:szCs w:val="26"/>
        </w:rPr>
        <w:t>», таблицу № 11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Кольцовская, 6», таблицу № 11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Комиссаржевской, 10А», таблицу № 11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Комиссаржевской, 16», таблицу № 15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Никитинская, 25», таблицу № 17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Плехановская, 56», таблицу № 211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Средне-Московская, 73», таблицу № 216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Степана Разина, 47А», таблицу № 22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                ул. Студенческая, 36а», таблицу № 241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Фридриха Энгельса, 30А», таблицу № 24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Фридриха Энгельса, 1», таблицу № 25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Фридриха Энгельса, 40», таблицу № 26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Цюрупы, 9» </w:t>
        <w:br/>
        <w:t xml:space="preserve">в перечне работ и (или) услуг по управлению многоквартирными домами, услуг 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Центральном районе городского округа город Воронеж, исключить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Настоящее постановление вступает в силу </w:t>
        <w:br/>
        <w:t xml:space="preserve">с 01 февраля 2025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54:00Z</dcterms:created>
  <dc:creator>Mirowingen</dc:creator>
  <dc:description/>
  <cp:keywords/>
  <dc:language>en-US</dc:language>
  <cp:lastModifiedBy>Шульгина</cp:lastModifiedBy>
  <dcterms:modified xsi:type="dcterms:W3CDTF">2025-02-04T09:54:00Z</dcterms:modified>
  <cp:revision>2</cp:revision>
  <dc:subject/>
  <dc:title/>
</cp:coreProperties>
</file>