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1578" w:hRule="atLeast"/>
        </w:trPr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06.2025    № 9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ОБЕСПЕЧЕНИЯ ГОТО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ОТОПИТЕЛЬНОМУ ПЕРИОДУ 2025–2026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ПЛОСНАБЖАЮЩИХ И ТЕПЛОСЕТЕВ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27"/>
      </w:tblGrid>
      <w:tr>
        <w:trPr>
          <w:trHeight w:val="17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асильевич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управления жилищно-коммунального хозяйства администрации городского округа город Воронеж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управления жилищно- коммунального хозяйства администрации городского округа город Воронеж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модернизации теплоэнергетического хозяйства управления жилищно-коммунального хозяйства администрации городского округа город Воронеж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Юрьевич 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государственный инспектор отдела котлонадзора, государственного строительного надзора и надзора за подъемными сооруж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-Донского управления Федеральной службы по экологическому, технологическому и атомному надзору, член комиссии (по согласованию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ольевич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государственного энергетического надзора за ГТС Верхне-Донского управления Федеральной службы по экологическому, технологическому и атомному надзору, член комисси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 Викторович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мониторинга отрасли ЖКХ управления жилищно-коммунального хозяйства администрации городского округа город Воронеж, член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ь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Дмитриевич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одернизации теплоэнергетического хозяйства управления жилищно-коммунального хозяйства администрации городского округа город Воронеж, член комисс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962 отдела государственного технического надзора (территориального) Министерства обороны Российской Федерации, член комиссии (по согласованию)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единой теплоснабжающей организации, входящей в реестр зон деятельности единой теплоснабжающей организации (организаций) городского округа город Воронеж, в зависимости от ее зоны деятельности, член комиссии (по согласованию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отношении Федерального государственного бюджетного учреждения «Центральное жилищно-коммунальное управление» Министерства оборон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А.Н. Маке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333333"/>
      <w:u w:val="single"/>
    </w:rPr>
  </w:style>
  <w:style w:type="character" w:styleId="LineNumbering">
    <w:name w:val="Line Number"/>
    <w:basedOn w:val="Style14"/>
    <w:rPr/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Style22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50:00Z</dcterms:created>
  <dc:creator>ConsultantPlus</dc:creator>
  <dc:description/>
  <cp:keywords/>
  <dc:language>en-US</dc:language>
  <cp:lastModifiedBy>Шульгина</cp:lastModifiedBy>
  <cp:lastPrinted>2025-06-20T11:48:00Z</cp:lastPrinted>
  <dcterms:modified xsi:type="dcterms:W3CDTF">2025-06-25T07:50:00Z</dcterms:modified>
  <cp:revision>2</cp:revision>
  <dc:subject/>
  <dc:title/>
</cp:coreProperties>
</file>