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6.2025    № 939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КОМИССИИ  ПО  ДЕЛАМ  НЕСОВЕРШЕННОЛЕТНИХ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 ЗАЩИТЕ  ИХ  ПРАВ  УПРАВЫ ЖЕЛЕЗНОДОРОЖНОГО РАЙОНА ГОРОДСКОГО ОКРУГА ГОРОД ВОРОНЕЖ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924"/>
      </w:tblGrid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чнев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руководителя управы Железнодорожного района городского округа город Воронеж по социальным вопросам, председатель комиссии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нцев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ркадьев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начальник отдела образования Железнодорожного района управления образования и молодежной политики администрации городского округа город Воронеж, заместитель председателя комисси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атов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начальник  отдела опеки и попечительства управы Железнодорожного района городского округа город Воронеж, заместитель председателя комисси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аров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еевич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ведущий специалист комиссии по делам несовершеннолетних и защите их прав управы Железнодорожного района городского округа город Воронеж, ответственный секретарь комисси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ладимиро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руководителя территориального центра занятости населения «Левобережный» государственного казенного учреждения Воронежской области «Воронежский областной центр занятости населения», член комиссии (по согласовани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77" w:hRule="atLeast"/>
        </w:trPr>
        <w:tc>
          <w:tcPr>
            <w:tcW w:w="343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тин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врач – психиатр-нарколог диспансерного отделения № 5 бюджетного учреждения здравоохранения Воронежской области «Воронежский областной клинический наркологический диспансер», член комиссии (по согласованию)</w:t>
            </w:r>
          </w:p>
        </w:tc>
      </w:tr>
      <w:tr>
        <w:trPr>
          <w:trHeight w:val="1377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ведующая 2 педиатрическим отделением детской поликлиники № 5 бюджетного учреждения здравоохранения Воронежской области «Воронежская городская клиническая больница № 11», член комиссии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ндрее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ведущий специалист отдела опеки и попечительства управы Железнодорожного района городского округа город Воронеж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асилье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инспектор отдела социальной поддержки отдельных категорий граждан казенного учреждения Воронежской области «Управление социальной защиты населения Железнодорожного района г. Воронежа», член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правового отдела управы Железнодорожного района городского округа город Воронеж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цы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Игоревич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тарший инспектор отдела надзорной деятельности и профилактической работы по Железнодорожному району управления надзорной деятельности и профилактической работы Главного управления Министерства Российской Федерации по делам гражданской обороны, чрезвычайным ситуациям и ликвидации последствий стихийных бедствий по Воронежской области, капитан внутренней службы, член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ен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отделения по делам несовершеннолетних отдела участковых уполномоченных полиции и по делам несовершеннолетних отдела полиции № 1 Управления Министерства внутренних дел Российской Федерации по городу Воронежу, майор полиции, член комиссии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Юрье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зидент Воронежской областной благотворительной общественной организации «Общие Дети», член комиссии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и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Михайлович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отделения по делам несовершеннолетних Юго-Восточного линейного управления Министерства внутренних дел Российской Федерации на транспорте, подполковник полиции, член комиссии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ный специалист отдела по работе с молодежью и организации культурно-досуговой и физкультурно-спортивной деятельности управы Железнодорожного района городского округа город Воронеж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филиала по Железнодорожному району г. Воронежа федерального казенного учреждения «Уголовно-исполнительная инспекция Управления Федеральной службы исполнения наказаний по Воронежской области», подполковник внутренней службы, член комиссии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меститель начальника отдела полиции № 1 Управления Министерства внутренних дел Российской Федерации по городу Воронежу, подполковник полиции, член комиссии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Бахт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9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21:00Z</dcterms:created>
  <dc:creator>eialatortseva</dc:creator>
  <dc:description/>
  <cp:keywords/>
  <dc:language>en-US</dc:language>
  <cp:lastModifiedBy>Шульгина</cp:lastModifiedBy>
  <cp:lastPrinted>2025-06-09T11:09:00Z</cp:lastPrinted>
  <dcterms:modified xsi:type="dcterms:W3CDTF">2025-06-17T12:21:00Z</dcterms:modified>
  <cp:revision>2</cp:revision>
  <dc:subject/>
  <dc:title>Проект</dc:title>
</cp:coreProperties>
</file>