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uppressAutoHyphens w:val="true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suppressAutoHyphens w:val="true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6.2025 № 899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ОНАЛЬНЫЕ  ОБЯЗАННОСТИ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ОВ  ЭВАКУАЦИОННОЙ  КОМИССИИ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 ОКРУГА  ГОРОД  ВОРОНЕЖ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седатель эвакуационной комиссии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едседатель эвакуационной комиссии городского округа город Воронеж (далее – эвакуационная комиссия) подчиняется главе городского округа город Воронеж. Председатель эвакуационной комиссии отвечает з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у и своевременное уточнение плана эвакуации населения, материальных, культурных ценностей и архивных документов городского округа город Воронеж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готовку маршрутов эвакуации, своевременное обследование безопасных районов для размещения эвакуируемого населения (далее – эваконаселение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эвакуации населения в безопасные районы при получении распоряжения на ее проведение при опасностях, возникающих при военных конфликтах, угрозе их возникновения или обстановке, сложившейся вследствие этих конфликтов (далее – военное время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ацию работы комиссии в мирное и военное врем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 свою деятельность в соответствии с планом работы эвакуационной комиссии и планом эвакуационных мероприятий при переводе гражданской обороны (далее – ГО)  с мирного на военное врем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режиме повседневной деятельности председатель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зработку документов по планированию, организации, проведению и всестороннему обеспечению эвакуацион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разработку и своевременное уточнение документов по планированию, организации, проведению и всестороннему обеспечению эвакуационных мероприятий управами районов городского округа город Воронеж и организациями, обеспечивающими выполнение мероприятий ГО городского округа город Воронеж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обследование безопасных районов учреждениями, организациями и предприятиями, расположенными на территории городского округа город Воронеж (далее – учреждения, организации и предприятия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организацию подготовки и готовность эвакуационных органов, создаваемых на территории городского округа город Воронеж (далее – эвакуационные органы), к выполнению возложенных на них зада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улярно проводит заседания эвакуационной комиссии по вопросам планирования, проведения и всестороннего обеспечения эвакуацион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с организациями, обеспечивающими выполнение мероприятий ГО городского округа город Воронеж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одит анализ состояния планирования эвакуационных мероприятий и готовит предложения главе городского округа город Воронеж по их совершенствовани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 переводе ГО с мирного на военное время председатель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риведение в готовность эвакуационных орган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уточнение категорий и численности эваконаселе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уточнение плана эвакуации населения, материальных, культурных ценностей и архивных документов, всестороннего обеспечения эвакуацион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одготовку и выделение автомобильного и железнодорожного транспорта (далее – транспорт) для эвакуационных перевозок населения, материальных, культурных ценностей и архивных документов, организацию оборудования маршрутов эваку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онтролирует приведение в готовность имеющихся защитных сооруж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ГО и (или) приспосабливаемых под защитные сооружения ГО заглубленных помещений и других сооружений подземного пространства для укрытия населения в местах расположения</w:t>
      </w:r>
      <w:r>
        <w:rPr>
          <w:rFonts w:cs="Times New Roman" w:ascii="Times New Roman" w:hAnsi="Times New Roman"/>
          <w:sz w:val="28"/>
          <w:szCs w:val="28"/>
        </w:rPr>
        <w:t xml:space="preserve"> сборных эвакуационных пунктов (далее – СЭП), приемных эвакуационных пунктов (далее – ПЭП),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в посадки (высадки) населения на транспорт (с транспорт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взаимодействие с эвакоприемными комиссиями муниципальных районов Воронежской области по уточнению планов приема, размещения и всестороннего обеспечения эваконаселения в безопасных района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 получением распоряжения на проведение эвакуации председатель эвакуационной комиссии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ирует организацию всестороннего взаимодействия с эвакуационными органами, организациями, обеспечивающими выполнение мероприятий ГО городского округа город Воронеж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ирует выполнение разработанных и уточненных в соответствии со сложившейся обстановкой планов эвакуации населения, материальных, культурных ценностей и архивных документов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руководство работой эвакуационных органов по оповещению, сбору и отправке эваконаселения в безопасные районы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ирует сбор и обобщение данных о ходе проведения эвакуации населения, материальных, культурных ценностей и архивных документов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по вопросам организации, проведения и обеспечения эвакуационных мероприятий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ладывает главе городского округа город Воронеж о ходе проведения эвакуации населения, материальных, культурных ценностей и архивных документов.</w:t>
      </w:r>
    </w:p>
    <w:p>
      <w:pPr>
        <w:pStyle w:val="Style11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Заместитель председателя эвакуационной комиссии</w:t>
      </w:r>
    </w:p>
    <w:p>
      <w:pPr>
        <w:pStyle w:val="Style11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Заместитель председателя эвакуационной комиссии подчиняется председателю эвакуационной комиссии и работает под его руководством. В отсутствие председателя эвакуационной комиссии выполняет его функциональные обязанности в полном объе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В режиме повседневной деятельности заместитель председателя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одготовку эвакуационных органов к работе и выполнению возложенных на них задач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по вопросам выделения транспорта, организации комендантской службы на маршрутах эвакуации, подготовки безопасных районов для размещения эваконаселения и всестороннего обеспечения эвакуационных меро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и переводе ГО с мирного на военное время заместитель председателя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риведение в готовность к выполнению задач эвакуационных органов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совместно с организациями дорожного и транспортного обеспечения уточнение расчета транспорта и маршрутов эвакуации для организации эвакуацион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по вопросам организации, проведения и обеспечения эвакуационных меро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С получением распоряжения на проведение эвакуации заместитель председателя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эвакуационной комисс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с эвакуационными органами и организациями, обеспечивающими выполнение мероприятий ГО городского округа город Воронеж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роведение оповещения эвакуационных органов и населения о начале эваку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работу СЭП, ПЭП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ов посадки (высадки) населения на транспорт (с транспорта), погрузки (выгрузки) материальных, культурных ценностей и архивных документов на транспорт (с транспорт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роведение эвакуации населения, материальных, культурных ценностей и архивных документов, всестороннее обеспечение на маршрутах эвакуации, прибытие и размещение в безопасных районах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по вопросам проведения и всестороннего обеспечения эвакуационных мероприятий для доклада председателя эвакуационной комиссии главе городского округа город Воронеж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екретарь эвакуационной комиссии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Секретарь эвакуационной комиссии подчиняется председателю эвакуационной комиссии, его заместителю и работает под их руководством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 режиме повседневной деятельности секретарь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совместно с муниципальным казенным учреждением городского округа город Воронеж «Управление по делам гражданской обороны и чрезвычайным ситуациям администрации городского округа город Воронеж» (МКУ «Управление по делам ГО ЧС г. Воронежа») план работы эвакуационной комиссии и своевременно представляет его на утверждение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оповещение членов эвакуационной комиссии о проведении заседан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дет протоколы заседаний эвакуац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точняет списки членов эвакуационной комиссии и при необходимости вносит изменения в ее соста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водит принятые на заседаниях эвакуационной комиссии решения до исполнителей и контролирует их исполнение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При переводе ГО с мирного на военное время секретарь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получением сигнала прибывает в МКУ «Управление по делам ГО ЧС г. Воронежа», получает документы плана эваку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дальнейшей доставки их в администрацию городского округа город Воронеж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ход оповещения и прибытия членов эвакуац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и донесений в соответствии с табелем срочных донесений и распоряжениями председателя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С получением распоряжения на проведение эвакуации секретарь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сбор и учет поступающих докладов и донесений о ходе проведения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готовит доклады и донесения о ходе проведения эвакуационных мероприятий председателю эвакуационной комиссии, а также в эвакуационную комиссию Воронежской области и Главное управление МЧС России по Воронежской област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дет учет принятых и отданных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связи и оповещения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Начальник группы связи и оповещения подчиняется председателю эвакуационной комиссии, его заместителю и работает под их руководством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состояние готовности системы связи и оповещения, организацию и поддержание связи с взаимодействующими эвакуационными органами и организациями, обеспечивающими выполнение мероприятий ГО городского округа город Воронеж в период проведения эвакуационных мероприяти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В режиме повседневной деятельности начальник группы связи и оповещ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постоянный контроль за исправностью и готовностью средств связи и оповещ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контрольные проверки готовности систем связи и оповещения в районах городского округа город Воронеж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эвакуационных органов и организаций, обеспечивающих выполнение мероприятий ГО городского округа город Воронеж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о вопросам совершенствования системы связи и оповеще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При переводе ГО с мирного на военное время начальник группы связи и оповещ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приведение в полную готовность систем оповещения нас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поддержание связи по всем имеющимся средствам эвакуационных органов и организаций, обеспечивающих выполнение мероприятий ГО городского округа город Воронеж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наличии неисправностей в системе связи и оповещения организует работу по их немедленному устранению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С получением распоряжения на проведение эвакуации начальник группы связи и оповещения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ход оповещения населения, эвакуационных органов и организаций, обеспечивающих выполнение мероприятий ГО городского округа город Воронеж, о начале эвакуации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с эвакуационными органами городского округа город Воронеж и муниципальных районов Воронежской области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всестороннее взаимодействие по вопросам организации дополнительных каналов связи с эвакуационными органами городского округа город Воронеж и муниципальных районов Воронежской области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бнаружении неисправности в системах связи и оповещения немедленно принимает меры по их устранению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кладывает председателю эвакуационной комиссии о проведении оповещения населения и работе систем связ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учета эваконаселения и информации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Начальник группы учета эваконаселения и информации подчиняется председателю эвакуационной комиссии, его заместителю и работает под их руководством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сбор и уточнение данных о численности всех категорий населения, подлежащего эвакуации в безопасные районы. Организует работу по обобщению, анализу и представлению информации о ходе проведения эвакуационных мероприятий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В режиме повседневной деятельности начальник группы учета эваконаселения и информац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сбору и уточнению информации о численности населения, подлежащего эвакуации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работу организаций жилищно-коммунального хозяйства городского округа город Воронеж по вопросам сбора информации о численности нетрудоспособного и не занятого в производстве населения, подлежащего эвакуации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работу по приписке населения городского округа город Воронеж к СЭП, своевременное уточнение эвакуационных списк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совершенствованию ведения учета населения городского округа город Воронеж, подлежащего эвакуации в безопасные районы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При переводе ГО с мирного на военное время начальник группы учета эваконаселения и информац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сбору, анализу и обобщению информации в соответствии со сложившейся обстановко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численности населения городского округа город Воронеж и списков лиц, подлежащих эвакуации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информационное обеспечение работы эвакуац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доклады председателю эвакуационной комиссии по вопросам учета эваконаселения и предложения в соответствии со сложившейся обстановк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С получением распоряжения на проведение эвакуации начальник группы учета эваконаселения и информац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доведение до населения городского округа город Воронеж информации о начале эвакуации, соблюдение сроков и порядок проведения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ирует развертывание и работу СЭП, ПЭП и пунктов посадки (высадки) населения на транспорт (с транспорта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сбору информации о выдвижении, движении эвакуационных колонн (далее – эвакоколонна) по маршрутам эвакуации и прибытии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по вопросам приема и размещения эваконаселения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Начальник группы по планированию и провед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эвакуации маломобильных граждан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 Начальник группы по планированию и проведению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</w:t>
      </w:r>
      <w:r>
        <w:rPr>
          <w:rFonts w:cs="Times New Roman" w:ascii="Times New Roman" w:hAnsi="Times New Roman"/>
          <w:sz w:val="28"/>
          <w:szCs w:val="28"/>
        </w:rPr>
        <w:t xml:space="preserve"> подчиняется председателю эвакуационной комиссии, его заместителю и работает под их руководством.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сбор и уточнение данных о планировании эвакуации маломобильных граждан. Организует работу по сбору, обобщению и представлению информации о ходе эвакуационных мероприятий председателю эвакуационной комиссии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 В мирное время начальник группы по планированию и проведению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разработку и уточнение планов эвакуации маломобильных граждан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контроль закрепления маломобильных граждан за СЭП, пунктами посадки (высадки) населения на транспорт (с транспорта) и пунктами временного размещения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контролирует наличие и периодическое уточнение расчета транспортного обеспечения эвакуации маломобильных граждан, выделение автотранспортными предприятиями специализированного автотранспорта;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ирует готовность к приему маломобильных граждан СЭП, пунктов посадки (высадки) населения на транспорт (с транспорта) и пунктов временного размещения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наличие и периодическое уточнение списков маломобильных граждан в эвакуационных комиссиях управ районов городского округа город Воронеж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заимодействие с представителями министерства социальной защиты Воронежской области, министерства здравоохранения Воронежской области, Управления Министерства внутренних дел Российской Федерации по городу Воронежу (УМВД России по г. Воронежу) по планированию и проведению эвакуации маломобильных граждан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совершенствованию ведения учета и эвакуации маломобильных граждан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 При переводе ГО с мирного на военное время начальник группы по планированию и проведению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сбору, обобщению и анализу информации в соответствии со сложившейся обстановкой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списков маломобильных граждан, подлежащих эвакуации, подготовке к применению и выделению специализированного автотранспорт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доклады председателю эвакуационной комиссии по эвакуации маломобильных граждан и предложения по ее проведению в соответствии со сложившейся обстановкой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 С получением распоряжения на проведение эвакуации начальник группы по планированию и проведению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контролирует проведение оповещения и эвакуации маломобильных граждан; 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имает доклады от эвакуационных комиссий управ районов городского округа город Воронеж о проведении эвакуации и размещении маломобильных граждан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бобщает поступающую информацию, обеспечивает своевременную подготовку итоговых данных по вопросам проведения </w:t>
      </w:r>
      <w:r>
        <w:rPr>
          <w:rFonts w:cs="Times New Roman" w:ascii="Times New Roman" w:hAnsi="Times New Roman"/>
          <w:bCs/>
          <w:sz w:val="28"/>
          <w:szCs w:val="28"/>
        </w:rPr>
        <w:t>эвакуации маломобильных граждан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первоочередного жизнеобеспечения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аконаселения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 Начальник группы первоочередного жизнеобеспечения эваконаселения подчиняется председателю эвакуационной комиссии, его заместителю и работает под их руководством. 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планирование и осуществление мероприятий первоочередного жизнеобеспечения эваконаселения.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В режиме повседневной деятельности начальник группы первоочередного жизнеобеспечения эваконаселения: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работу по осуществлению расчетов потребности по всем видам первоочередного жизнеобеспечения эваконаселения на период проведения эвакуационных мероприятий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готовность эвакоприемных органов к всестороннему первоочередному жизнеобеспечению эваконаселения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готовность к развертыванию подвижных пунктов питания, медицинских пунктов, пунктов вещевого снабжения, пунктов обогрева и т.д. на маршрутах пешей эвакуации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совершенствованию организации планирования и осуществления всестороннего первоочередного жизнеобеспечения эваконаселения.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 При переводе ГО с мирного на военное время начальник группы первоочередного жизнеобеспечения эваконаселения: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с эвакуационными органами по первоочередному жизнеобеспечению эваконаселения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состояния водоисточников, систем водоснабжения, пунктов общественного питания и торговли, их мощности в безопасных районах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возможностей энерго- и топливоснабжения и предоставлению необходимых коммунально-бытовых услуг, медицинского обеспечения эваконаселению в безопасных районах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подготовку организаций, обеспечивающих выполнение мероприятий ГО городского округа город Воронеж: торговли, питания, коммунально-технического, медицинского и первоочередного обеспечения эваконаселения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численности эваконаселения и потребностей в продукции (услугах) первоочередного обеспечения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баз и складов, осуществляющих снабжение эваконаселения, и объемов находящихся на них запасов;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подготовке к первоочередному обеспечению эваконаселения в соответствии со сложившейся обстановкой.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 С получением распоряжения на проведение эвакуации начальник группы первоочередного жизнеобеспечения эваконаселения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организацию всестороннего первоочередного жизнеобеспечения эваконаселения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гласовывает с эвакуационными органами вопросы всестороннего первоочередного жизнеобеспечения эваконаселения на ПЭП и в местах размещения эваконаселения в безопасных районах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по вопросам всестороннего первоочередного жизнеобеспечения эваконаселения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учета эвакуации материальных,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ых ценностей и архивных документов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 Начальник группы учета эвакуации материальных, культурных ценностей и архивных документов подчиняется председателю эвакуационной комиссии, его заместителю и работает под их руководством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сбор и уточнение данных о количестве материальных, культурных ценностей и архивных документов, подлежащих эвакуации, обеспечение сохранности в период эвакуации и размещение их в безопасных районах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 В режиме повседневной деятельности начальник группы учета эвакуации материальных, культурных ценностей и архивных документов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с учреждениями, организациями и предприятиями по планированию и проведению эвакуации материальных, культурных ценностей и архивных документов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местно с организациями дорожного и транспортного обеспечения проводит расчеты на выделение транспорта для вывоза материальных, культурных ценностей и архивных документов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местно с МКУ «Управление по делам ГО ЧС г. Воронежа» и УМВД России по г. Воронежу проводит расчеты на выделение личного состава для организации охраны материальных, культурных ценностей и архивных докумен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ах погрузки (выгрузки) на транспорт (с транспорта) и на маршрутах эваку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создание учреждениями, организациями и предприятиями запасов материальных средств (резерва упаковочных материалов) для эвакуации материальных, культурных ценностей и архивных докумен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совершенствованию организации планирования и проведения эвакуации материальных, культурных ценностей и архивных документов в безопасные районы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 При переводе ГО с мирного на военное время начальник группы учета эвакуации материальных, культурных ценностей и архивных документов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подготовку к вывозу материальных, культурных ценностей и архивных документов в соответствии с перечнями материальных, культурных ценностей и архивных документов, подлежащих эваку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точняет совместно с организациями дорожного и транспортного обеспечения расчеты на выделение транспорта для вывоза материальных, культурных ценностей и архивных документов в безопасные районы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гласовывает с эвакоприемными комиссиями вопросы приема, размещения и охраны материальных, культурных ценностей и архивных документов в безопасных районах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точняет совместно с УМВД России по г. Воронежу расчеты на выделение личного состава для организации охраны материальных, культурных ценностей и архивных документов в пунктах погрузки (выгрузки) на транспорт (с транспорта) и сопровождения их на маршрутах эваку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эвакуации материальных, культурных ценностей и архивных документов в соответствии со сложившейся обстановк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 С получением распоряжения на проведение эвакуации начальник группы учета эвакуации материальных, культурных ценностей и архивных документов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ирует поставки транспорта организациями дорожного и транспортного обеспечения к пунктам погрузки материальных, культурных ценностей и архивных документо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ирует и обобщает информацию о выходе, движении по маршрутам эвакуации, прибытии транспортных колонн к пунктам выгрузки и размещении материальных, культурных ценностей и архивных документов в безопасных районах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по вопросам эвакуации материальных, культурных ценностей и архивных документов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организации размещения эваконаселения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 Начальник группы организации размещения эваконаселения подчиняется председателю эвакуационной комиссии, его заместителю и работает под их руководством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подготовку безопасных районов для размещения эваконаселе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 В режиме повседневной деятельности начальник группы организации размещения эваконасел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контролирует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 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у безопасных районов для размещения эваконас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контролирует </w:t>
      </w:r>
      <w:r>
        <w:rPr>
          <w:rFonts w:cs="Times New Roman" w:ascii="Times New Roman" w:hAnsi="Times New Roman"/>
          <w:sz w:val="28"/>
          <w:szCs w:val="28"/>
        </w:rPr>
        <w:t xml:space="preserve">обследование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у безопасных районов </w:t>
      </w:r>
      <w:r>
        <w:rPr>
          <w:rFonts w:cs="Times New Roman" w:ascii="Times New Roman" w:hAnsi="Times New Roman"/>
          <w:sz w:val="28"/>
          <w:szCs w:val="28"/>
        </w:rPr>
        <w:t>учреждениями, организациями и предприятия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местно с управами районов городского округа город Воронеж, администрациями муниципальных районов Воронежской области участвует в планировании использования общественных и административных зданий в безопасных районах для размещения эваконас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атывает и представляет председателю эвакуационной комиссии предложения по совершенствованию вопросов размещения эваконаселения в безопасных районах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 При переводе ГО с мирного на военное время начальник группы организации размещения эваконаселения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уточнение планов приема и размещения эваконаселения в соответствии со сложившейся обстановко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ует взаимодействие с эвакоприемными комиссиями по вопросам готовности безопасных районов к приему и размещению эваконасе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о внесению уточнений, изменений и дополнений в планы приема и размещения населения в соответствии со сложившейся обстановк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 С получением распоряжения на проведение эвакуации начальник группы организации размещения эваконаселения: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ирует прибытие на ПЭП и дальнейшее размещение эваконаселения в безопасных районах;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по вопросам приема и размещения эваконаселения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дорожного и транспортного обеспечения эвакомероприятий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 Начальник группы дорожного и транспортного обеспечения эвакомероприятий подчиняется председателю эвакуационной комиссии, его заместителю и работает под их руководством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планирование и подготовку транспорта, а также маршрутов эвакуации к проведению эвакуации населения, в том числе маломобильных граждан, материальных, культурных ценностей, архивных документов и подвоза рабочих смен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 В режиме повседневной деятельности начальник группы дорожного и транспортного обеспечения эвакомероприятий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разработку и своевременное уточнение расчетов на выделение транспорта для проведения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ет состояние и готовность транспорта, выделяемого для перевозки населения, материальных, культурных ценностей и архивных документов городского округа город Воронеж (далее – эвакуационные перевозки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местно с организациями дорожного и транспортного обеспечения разрабатывает графики вывоза населения при частичной и полной эвакуации без нарушения расписания движения транспорта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взаимодействие с УМВД России по г. Воронежу по вопросам обеспечения безопасности дорожного движения при проведении эвакуационных мероприятий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организации запасных маршрутов, объездных путей и переправ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доклады председателю эвакуационной комиссии по транспортному обеспечению эвакуационных мероприятий и предложения в соответствии со сложившейся обстановк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 При переводе ГО с мирного на военное время начальник группы дорожного и транспортного обеспечения эвакомероприятий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уточнению расчетов на выделение транспорта для проведения эвакуационных перевозок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работу по приведению транспорта в готовность к эвакуационным перевозкам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и контролирует работу по уточнению графиков (расписаний) движения транспорта для проведения эвакуационных перевозок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точняет маршруты движения транспорта к пунктам посадки (высадки) населения на транспорт (с транспорта), погрузки (выгрузки) материальных, культурных ценностей и архивных документов на транспорт (с транспорта)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вопросам транспортного и дорожного обеспечения в соответствии со сложившейся обстановк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 С получением распоряжения на проведение эвакуации начальник группы дорожного и транспортного обеспечения эвакомероприятий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ует и контролирует поставку транспорта на пункты посадки населения на транспорт, в том числе маломобильных граждан, и пункты погрузки материальных, культурных ценностей и архивных документов на транспорт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контролирует движение транспортных колонн по маршрутам эвакуации, их прибытие в пункты высадки населения с транспорта и выгрузки материальных, культурных ценностей и архивных документов с транспорта в безопасных районах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вместно с УМВД России по г. Воронежу организует регулирование движения и сопровождение эвакоколонн по маршрутам эвакуац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всестороннее взаимодействие с учреждениями, организациями и предприятиями по техническому обслуживанию транспорта и своевременному обеспечению горюче-смазочными материалам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изует взаимодействие по вопросам обеспечения безопасности дорожного движения, устранения нарушений дорожного покрытия, наведения переправ и оборудования объездных путей;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общает поступающую информацию, обеспечивает своевременную подготовку итоговых данных по вопросам транспортного обеспечения эвакуационных мероприятий председателю эвакуационной комиссии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>. Начальник группы обеспечения работы эвакуационной комиссии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 Начальник группы обеспечения работы эвакуационной комиссии подчиняется председателю эвакуационной комиссии, его заместителю и работает под их руководством.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ет за всестороннее обеспечение работы эвакуационной комиссии, в том числе: оборудование рабочих мест, организацию охраны и транспортное обеспечение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 В режиме повседневной деятельности начальник группы обеспечения работы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атывает схему размещения членов эвакуационной комиссии на пункте управления, составляет расчет на необходимое количество оборудования, имущества и их охрану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и своевременно представляет заявки на недостающее оборудование рабочих мест руководства и начальников групп эвакуационной комиссии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 При переводе ГО с мирного на военное время начальник группы обеспечения работы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работу по подготовке и развертыванию рабочих мест членов эвакуационной комиссии на пункте управле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ет материально-техническое обеспечение работы эвакуац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ует охрану мест работы эвакуационной комиссии и пропускной режим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необходимости организует передислокацию членов эвакуационной комиссии на запасной пункт управления (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ное сооружение ГО или приспосабливаемое под защитное сооружение ГО заглубленное помещение подземного пространства</w:t>
      </w:r>
      <w:r>
        <w:rPr>
          <w:rFonts w:cs="Times New Roman" w:ascii="Times New Roman" w:hAnsi="Times New Roman"/>
          <w:sz w:val="28"/>
          <w:szCs w:val="28"/>
        </w:rPr>
        <w:t>), осуществляет сопровождение и охрану в пути следования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товит предложения председателю эвакуационной комиссии по всестороннему обеспечению работы эвакуационной комиссии в соответствии со сложившейся обстановк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 С получением распоряжения на проведение эвакуации начальник группы обеспечения работы эвакуационной комиссии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всестороннее материально-техническое обеспечение работы эвакуац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охрану мест работы эвакуационной комиссии и пропускной режим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места работы и отдыха членов эвакуационной комиссии необходимым имуществом и оборудованием;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пределяет обязанности в группе и контролирует работу ее личного состава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>. Общие обязанности членов эвакуационной комиссии</w:t>
      </w:r>
    </w:p>
    <w:p>
      <w:pPr>
        <w:pStyle w:val="Style11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 Члены эвакуационной комиссии на период проведения эвакуационных мероприятий подчиняются председателю эвакуационной комиссии, его заместителю, своим начальникам групп и работают под их руковод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чают за планирование и выполнение мероприятий по проведению и всестороннему обеспечению эвакуационных мероприят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 В режиме повседневной деятельности члены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ят расчеты сил и средств, необходимых для всестороннего обеспечения проведения эвакуационных мероприятий по своим направлениям в пределах своих полномоч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нимают участие в работе эвакуационной комиссии, выполняют свои функциональные обязанности, распоряжения начальников групп и руководства эвакуационной комисс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ют готовность эвакуационных органов к выполнению возложенных на них задач, оказывают помощь в устранении недостатков, представляют начальникам групп и председателю эвакуационной комиссии доклады о проделанной работ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аствуют в учениях, тренировках и занятиях по ГО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 При переводе ГО с мирного на военное время члены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ят расчеты сил и средств, необходимых для всестороннего обеспечения проведения эвакуационных мероприятий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ируют приведение эвакуационных органов в готовность к выполнению возложенных на них зада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 С получением распоряжения на проведение эвакуации члены эвакуационной комисс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бывают к месту работы эвакуационной комиссии, докладывают о своем прибытии начальнику группы (заместителю председателя комиссии), получают задачу и приступают к ее выполнени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отовят необходимые расчеты и документы по планированию, проведению и всестороннему обеспечению эвакуационных мероприятий в соответствии со своими функциональными обязанностя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т сбор, уточнение и обобщение информации о ходе проведения и всестороннего обеспечения эвакуационных мероприятий, представляют уточненную информацию начальникам групп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т руководство силами и средствами, привлекаемыми для проведения и всестороннего обеспечения эвакуационных мероприятий (в соответствии со своим направлением деятельност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бщают поступающую информацию, обеспечивают своевременную подготовку итоговых данных по вопросам проведения эвакуации населения, в том числе маломобильных граждан, материальных, культурных ценностей и архивных документов начальникам групп, заместителю председателя эвакуационной комиссии и председателю эвакуационной комисс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необходимости, в отсутствие своего начальника группы, выполняют его функциональные обязанности в полном объеме.</w:t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</w:t>
            </w:r>
          </w:p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ГО ЧС г. Воронежа»</w:t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825" w:leader="none"/>
              </w:tabs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Хомук</w:t>
            </w:r>
          </w:p>
        </w:tc>
      </w:tr>
    </w:tbl>
    <w:p>
      <w:pPr>
        <w:pStyle w:val="Normal"/>
        <w:widowControl/>
        <w:tabs>
          <w:tab w:val="clear" w:pos="708"/>
          <w:tab w:val="left" w:pos="3825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82" w:before="48" w:after="0"/>
      <w:ind w:left="907" w:hanging="605"/>
      <w:jc w:val="center"/>
      <w:outlineLvl w:val="0"/>
    </w:pPr>
    <w:rPr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1"/>
      <w:w w:val="99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pacing w:val="3"/>
      <w:w w:val="99"/>
      <w:sz w:val="18"/>
      <w:szCs w:val="18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color w:val="000000"/>
      <w:w w:val="78"/>
      <w:sz w:val="28"/>
      <w:szCs w:val="28"/>
      <w:shd w:fill="FFFFFF" w:val="clear"/>
    </w:rPr>
  </w:style>
  <w:style w:type="character" w:styleId="3">
    <w:name w:val="Заголовок 3 Знак"/>
    <w:qFormat/>
    <w:rPr>
      <w:sz w:val="28"/>
      <w:shd w:fill="FFFFFF" w:val="clear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color w:val="000000"/>
      <w:spacing w:val="1"/>
      <w:w w:val="99"/>
      <w:sz w:val="24"/>
      <w:szCs w:val="18"/>
      <w:shd w:fill="FFFFFF" w:val="clear"/>
    </w:rPr>
  </w:style>
  <w:style w:type="character" w:styleId="7">
    <w:name w:val="Заголовок 7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>
      <w:rFonts w:ascii="Arial" w:hAnsi="Arial" w:cs="Arial"/>
    </w:rPr>
  </w:style>
  <w:style w:type="character" w:styleId="Style9">
    <w:name w:val="Нижний колонтитул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  <w:ind w:right="3" w:firstLine="70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8:00Z</dcterms:created>
  <dc:creator>Сергей Дмитрич</dc:creator>
  <dc:description/>
  <cp:keywords/>
  <dc:language>en-US</dc:language>
  <cp:lastModifiedBy>Волкова М.Н.</cp:lastModifiedBy>
  <cp:lastPrinted>2025-06-04T15:37:00Z</cp:lastPrinted>
  <dcterms:modified xsi:type="dcterms:W3CDTF">2025-06-09T09:48:00Z</dcterms:modified>
  <cp:revision>2</cp:revision>
  <dc:subject/>
  <dc:title/>
</cp:coreProperties>
</file>