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uppressAutoHyphens w:val="true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suppressAutoHyphens w:val="true"/>
        <w:ind w:left="524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25 №  899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50"/>
      <w:bookmarkStart w:id="1" w:name="P50"/>
      <w:bookmarkEnd w:id="1"/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 ЭВАКУАЦИОННОЙ  КОМИССИИ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 ОКРУГА  ГОРОД  ВОРОНЕЖ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ее Положение определяет порядок создания, основные задачи, организацию, порядок работы и полномочия эвакуационной комиссии городского округа город Воронеж (далее – эвакуационная комиссия).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Эвакуационная комиссия создается заблаговременно (в мирное время) по решению главы городского округа город Воронеж для планирования, подготовки и проведения мероприятий по эвакуации населения, материальных, культурных ценностей и архивных документов из зон возможной опасности на территории городского округа город Воронеж в безопасные районы при опасностях, возникающих при военных конфликтах, угрозе их возникновения или обстановке, сложившейся вследствие этих конфликтов (далее – военное время), а также для проведения эвакуационных мероприятий при угрозе возникновения или возникновении чрезвычайных ситуаций (далее – ЧС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Эвакуационная комиссия в своей деятельности руководствуется Федеральными законами от 12.02.1998 № 28-ФЗ «О гражданской обороне», </w:t>
      </w:r>
      <w:r>
        <w:rPr>
          <w:rFonts w:cs="Times New Roman" w:ascii="Times New Roman" w:hAnsi="Times New Roman"/>
          <w:bCs/>
          <w:sz w:val="28"/>
          <w:szCs w:val="28"/>
        </w:rPr>
        <w:t>от 21.12.1994 № 68-ФЗ «О защите населения и территорий от чрезвычайных ситуаций природного и техногенного характера»</w:t>
      </w:r>
      <w:r>
        <w:rPr>
          <w:rFonts w:cs="Times New Roman" w:ascii="Times New Roman" w:hAnsi="Times New Roman"/>
          <w:sz w:val="28"/>
          <w:szCs w:val="28"/>
        </w:rPr>
        <w:t>, постановлениями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от 30.11.2023 № 2056ДСП «О порядке эвакуации населения, материальных и культурных ценностей в безопасные районы», нормативными правовыми и распорядительными актами Правительства Воронежской области и администрации городского округа город Воронеж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эвакуационной комиссии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акуационная комиссия является постоянно действующим органом, на нее возлагаются следующие задач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В режиме повседневной деятельности (в мирное время):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ланирование, подготовка, организация проведения и всестороннего обеспечения эвакуационных мероприятий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рганизация всестороннего взаимодействия по вопросам планирования, организации и проведения эвакуационных мероприятий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бор, обобщение и оценка исходных данных для планирования эвакуационных мероприятий на территории городского округа город Воронеж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азработка совместно с муниципальным казенным учреждением городского округа город Воронеж «Управление по делам гражданской обороны и чрезвычайным ситуациям администрации городского округа город Воронеж» (МКУ «Управление по делам ГО ЧС г. Воронежа») и организациями, обеспечивающими выполнение мероприятий гражданской обороны (далее – ГО) городского округа город Воронеж, плана эвакуационных мероприятий и его ежегодное уточнение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онтроль разработки планов эвакуации населения, материальных, культурных ценностей и архивных документов учреждениями, организациями и предприятиями, расположенными на территории городского округа город Воронеж, независимо от их ведомственной принадлежности и формы собственности (далее – учреждения, организации и предприятия), на заседаниях эвакуационной комиссии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пределение количества, выбор мест дислокации сборных эвакуационных пунктов (далее – СЭП), приемных эвакуационных пунктов (далее – ПЭП), пунктов посадки (высадки) населения на транспорт (с транспорта), погрузки (выгрузки) материальных, культурных ценностей и архивных документов на транспорт (с транспорта), а также маршрутов эвакуации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 создания, комплектования, подготовки и координация деятельности эвакуационных органов, создаваемых на территории городского округа город Воронеж (далее – эвакуационные органы)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едение эвакуации населения, материальных, культурных ценностей и архивных документов из зон ЧС и размещение их в безопасных районах по решению комиссии по предупреждению и ликвидации чрезвычайных ситуаций и обеспечению пожарной безопасности городского округа город Воронеж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частие в проводимых учениях, тренировках и занятиях по ГО с целью проверки реальности разработанных планов и приобретения практических навыков по организации проведения эвакуационных мероприяти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и переводе ГО с мирного на военное время: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рганизация и руководство проведением эвакуационных мероприятий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онтроль приведения в готовность эвакуационных органов, проверка схем оповещения и связи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точнение категорий и численности населения, количества материальных, культурных ценностей и архивных документов, подлежащих эвакуации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точнение планов эвакуации  населения, материальных, культурных ценностей и архивных документов, всестороннего обеспечения эвакуационных мероприятий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контроль подготовки к развертыванию СЭП, ПЭП, пунктов посадки (высадки) населения на транспорт (с транспорта), погрузки (выгрузки) материальных, культурных ценностей и архивных документов на транспорт (с транспорта)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рганизация инженерного оборудования СЭП, ПЭП, пунктов посадки (высадки) населения на транспорт (с транспорта), погрузки (выгрузки) материальных, культурных ценностей и архивных документов на транспорт (с транспорта), маршрутов эвакуации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контроль приведения в готовность имеющихся защитных сооружений ГО и (или) приспосабливаемых под защитные сооружения ГО заглубленных помещений и других сооружений подземного пространства для укрытия населения в местах расположения СЭП, ПЭП и пунктов посадки (высадки) населения на транспорт (с транспорта);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 планирования, подготовки, выделения автомобильного и железнодорожного транспорта (далее – транспорт), выделяемого для эвакуации населения, материальных, культурных ценностей и архивных документов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С получением распоряжения на проведение эваку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 выполнения разработанных и уточненных в соответствии со сложившейся обстановкой планов эвакуации населения, материальных, культурных ценностей и архивных документ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уководство работой эвакуационных органов по оповещению, приему, регистрации и отправке эвакуируемого населения (далее – эваконаселение), вывозу материальных, культурных ценностей и архивных документов в безопасные район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ирование эвакоприемных комиссий о количестве эваконаселения, материальных, культурных ценностей и архивных документов по времени и видам транспорт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бор и обобщение данных о ходе проведения эвакуации населения, материальных, культурных ценностей, архивных документов и размещения их в безопасных района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я взаимодействия, поддержание устойчивой связи с эвакуационными органами, учреждениями, организациями и предприятиями, обеспечивающими выполнение мероприятий ГО городского округа город Воронеж, по вопросам всестороннего обеспечения эвакуационных мероприя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взаимодействия, поддержание устойчивой связи с эвакуационными (эвакоприемными) комиссиями районов городского округа город Воронеж, эвакоприемными комиссиями муниципальных районов Воронежской области и эвакуационной комиссией Воронежской области по вопросам проведения эвакуационных мероприятий и первоочередного жизнеобеспечения эваконаселения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остав и структура эвакуационной комиссии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Руководство эвакуационной комиссией возлагается на заместителя главы администрации – руководителя аппарата, председателя эвакуационной комиссии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эвакуационной комиссии несет персональную ответственность за организацию работы эвакуационной комиссии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возложенных на нее задач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его обязанности исполняет заместитель председателя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Состав эвакуационной комиссии утверждается правовым актом администрации городского округа город Воронеж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остав эвакуационной комиссии могут входить руководители структурных подразделений администрации городского округа город Воронеж, руководители муниципальных организаций городского округа город Воронеж, представители организаций, предприятий и учреждений образования, здравоохранения, социального обеспечения, органов внутренних дел и других органов и организаций, осуществляющих свою деятельность на территории городского округа город Воронеж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В состав эвакуационной комиссии не включаются граждане, подлежащие призыву на военную службу по мобилизац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 Организационно эвакуационная комиссия состоит из руководства и восьми групп, основными задачами которых являются: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 Руководство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я работы эвакуационной комиссии в мирное и военное врем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постоянного устойчивого управления ходом проведения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я и контроль работы эвакуационных органов по своевременному оповещению, сбору, регистрации и отправке эваконаселения, вывозу материальных, культурных ценностей и архивных документов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я и контроль работы по всестороннему обеспечению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держание взаимодействия по вопросам организации проведения и всестороннего обеспечения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необходимой помощи эвакуационным органам в обеспечении и проведении эвакуационных мероприяти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 Группа связи и оповещ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постоянного контроля исправности и готовности средств связи и оповещения к обеспечению работы эвакуационной комиссии в режиме повседневной деятельности и проведению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ение и поддержание устойчивой связи с эвакуационными органами в период проведения эвакуационных мероприяти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 Группа учета эваконаселения и информац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бор и обобщение данных о готовности к выполнению задач, работе СЭП, ПЭП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унктов посадки (высадки) населения на транспорт (с транспорта)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бор и уточнение данных о численности всех категорий населения, подлежащего эвакуации и отправленного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з получаемых сведений, обобщение и представление информации о ходе эвакуации населения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 Группа по планированию и проведению </w:t>
      </w:r>
      <w:r>
        <w:rPr>
          <w:rFonts w:cs="Times New Roman" w:ascii="Times New Roman" w:hAnsi="Times New Roman"/>
          <w:bCs/>
          <w:sz w:val="28"/>
          <w:szCs w:val="28"/>
        </w:rPr>
        <w:t>эвакуации маломобильных граждан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бор и уточнение данных о численности маломобильных граждан, подлежащих эвакуации и отправленных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бор и </w:t>
      </w:r>
      <w:r>
        <w:rPr>
          <w:rFonts w:cs="Times New Roman" w:ascii="Times New Roman" w:hAnsi="Times New Roman"/>
          <w:sz w:val="28"/>
          <w:szCs w:val="28"/>
        </w:rPr>
        <w:t xml:space="preserve">уточ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х о наличии и готовности специализированного автотранспорта, специально оборудованных СЭП, пунктов посадки (высадки) населения на транспорт (с транспорта) и пунктов временного размещ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анализ получаемых сведений, обобщение и представление информации о ходе </w:t>
      </w:r>
      <w:r>
        <w:rPr>
          <w:rFonts w:cs="Times New Roman" w:ascii="Times New Roman" w:hAnsi="Times New Roman"/>
          <w:bCs/>
          <w:sz w:val="28"/>
          <w:szCs w:val="28"/>
        </w:rPr>
        <w:t>эвакуации маломобильных граждан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 Группа первоочередного жизнеобеспечения эваконасел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расчетов потребности по всем видам обеспечения эваконаселения и подготовка предложений по его совершенствованию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готовности к работе по предназначению пунктов питания на маршрутах эвакуации и в безопасных районах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анализ получаемых сведений, обобщение и представление информации по вопроса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воочередного жизнеобеспечения эваконаселения </w:t>
      </w:r>
      <w:r>
        <w:rPr>
          <w:rFonts w:cs="Times New Roman" w:ascii="Times New Roman" w:hAnsi="Times New Roman"/>
          <w:sz w:val="28"/>
          <w:szCs w:val="28"/>
        </w:rPr>
        <w:t>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 Группа учета эвакуации материальных, культурных ценностей и архивных документов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бор и уточнение данных о количестве материальных, культурных ценностей и архивных документов, подлежащих эвакуации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местное с организациями дорожного и транспортного обеспечения производство расчетов на погрузку (выгрузку), вывоз и охрану материальных ценностей в пути следования и местах их размещ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з получаемых сведений, обобщение и представление информации о ходе эвакуации материальных, культурных ценностей и архивных документов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 Группа организации размещения эваконасел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казание помощи эвакоприемным комиссиям в приеме, размещении эваконаселения в безопасных районах и его всестороннем обеспечен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контроль </w:t>
      </w:r>
      <w:r>
        <w:rPr>
          <w:rFonts w:cs="Times New Roman" w:ascii="Times New Roman" w:hAnsi="Times New Roman"/>
          <w:sz w:val="28"/>
          <w:szCs w:val="28"/>
        </w:rPr>
        <w:t xml:space="preserve">обследов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и безопасных районов для размещения эваконаселения, подготовка предложений по их совершенствованию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контроль </w:t>
      </w:r>
      <w:r>
        <w:rPr>
          <w:rFonts w:cs="Times New Roman" w:ascii="Times New Roman" w:hAnsi="Times New Roman"/>
          <w:sz w:val="28"/>
          <w:szCs w:val="28"/>
        </w:rPr>
        <w:t xml:space="preserve">обследования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и безопасных районов </w:t>
      </w:r>
      <w:r>
        <w:rPr>
          <w:rFonts w:cs="Times New Roman" w:ascii="Times New Roman" w:hAnsi="Times New Roman"/>
          <w:sz w:val="28"/>
          <w:szCs w:val="28"/>
        </w:rPr>
        <w:t>учреждениями, организациями и предприятия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анализ получаемых сведений, обобщение и представление информации о ходе размещения эваконаселения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8. Группа дорожного и транспортного обеспечения эвакуационных мероприятий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я, контроль разработки и своевременное уточнение расчетов транспортного обеспечения эвакуации населения, материальных средств, культурных ценностей и архивных документ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контроля планирования маршрутов эвакуации, состояния их готовности и подготовка предложений по совершенствованию коммуникац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нализ получаемых сведений, обобщение и представление информации по вопросам дорожного и транспортного обеспечения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9. Группа обеспечения работы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сестороннее обеспечение деятельности эвакуационной комиссии.</w:t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рганизация деятельности эвакуационной комисси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Работа эвакуационной комиссии ведется в соответствии с годовым планом работы, рассматриваемым на заседании эвакуационной комиссии и утверждаемым главой городского округа город Воронеж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и функциональные обязанности должностных лиц эвакуационной комиссии разрабатываются совместно с руководством МКУ «Управление по делам ГО ЧС г. Воронежа»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Распределение обязанностей внутри групп эвакуационной комиссии осуществляют начальники групп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 Заседания эвакуационной комиссии проводятся не реже одного раза в квартал. На заседаниях эвакуационной комиссии рассматриваются и анализируются планы эвакуации населения, материальных, культурных ценностей и архивных документов, планы работы эвакуационных органов, результаты проверок состояния планирования эвакуационных мероприятий в эвакуационных органах, учреждениях, организациях и предприятиях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эвакуационной комиссии принимаются простым большинством голосов присутствующих на заседании членов эвакуационной комиссии и оформляются протоколом, в котором излагаются содержание рассмотренных вопросов и принятые по ним решения. Протокол подписывают председатель и секретарь эвакуационной комиссии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роводится суженное заседание эвакуационной комиссии. Состав членов эвакуационной комиссии, привлекаемых на суженное заседание, определяется председателем эвакуационной комиссии заблаговременно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В период между заседаниями эвакуационной комиссии управление повседневной деятельностью эвакуационных органов и решение неотложных вопросов в области эвакуационных мероприятий осуществляется сокращенным составом эвакуационной комиссии в лице ее руководства и начальников групп с привлечением при необходимости специалистов структурных подразделений администрации городского округа город Воронеж, представителей учреждений, организаций и предприяти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На основании решений и предложений эвакуационной комиссии могут приниматься постановления и распоряжения администрации городского округа город Воронеж, которые доводятся до сведения соответствующих структурных подразделений администрации городского округа город Воронеж, руководителей учреждений, организаций и предприяти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 Решения эвакуационной комиссии считаются правомочными, если на заседании присутствует не менее половины от общего числа членов эвакуационной комиссии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ешения эвакуационной комиссии по вопросам планирования, подготовки, проведения и всестороннего обеспечения эвакуационных мероприятий обязательны для исполнения всеми учреждениями, организациями и предприятиям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 Специальная подготовка членов эвакуационной комиссии проводится на курсах ГО МКУ «Управление по делам ГО ЧС г. Воронежа», учебных, учебно-методических сборах, занятиях, в ходе проведения учений и тренировок по ГО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 В мирное время решения о проведении эвакуации населения, материальных, культурных ценностей и архивных документов из зон ЧС, размещении в безопасных районах и возвращении в места постоянного проживания принимают комиссии по предупреждению и ликвидации чрезвычайных ситуаций и обеспечению пожарной безопасности городского округа город Воронеж, управ районов городского округа город Воронеж, учреждений, организаций и предприятий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В военное время планирование, организация подготовки и проведение эвакуации населения, материальных, культурных ценностей и архивных документов из зон возможных опасностей в безопасные районы возлагаются на эвакуационную комиссию городского округа город Воронеж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 После завершения эвакуационных мероприятий эвакуационная комиссия своей деятельности не прекращает, а продолжает оказание помощи эвакоприемным комиссиям в безопасных районах в приеме, размещении и всестороннем обеспечении эваконаселения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рава эвакуационной комиссии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онная комиссия имеет право: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водить постановления и распоряжения администрации городского округа город Воронеж по вопросам организации, планирования и проведения эвакуационных мероприятий до руководителей структурных подразделений администрации городского округа город Воронеж, учреждений, организаций и предприятий, контролировать их исполнение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ашивать и получать в установленном порядке необходимые сведения и информацию от руководителей структурных подразделений администрации городского округа город Воронеж, учреждений, организаций и предприятий для изучения и принятия решений по вопросам планирования, подготовки и проведения эвакуационных мероприятий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слушивать на своих заседаниях работников администрации городского округа город Воронеж, представителей учреждений, организаций и предприятий по вопросам планирования, проведения и всестороннего обеспечения эвакуационных мероприятий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 пределах своей компетенции принимать решения, связанные с планированием, проведением и всесторонним обеспечением эвакуационных мероприятий, и требовать их выполнения. 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</w:t>
            </w:r>
          </w:p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ГО ЧС г. Воронежа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Хомук</w:t>
            </w:r>
          </w:p>
        </w:tc>
      </w:tr>
    </w:tbl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82" w:before="48" w:after="0"/>
      <w:ind w:left="907" w:hanging="605"/>
      <w:jc w:val="center"/>
      <w:outlineLvl w:val="0"/>
    </w:pPr>
    <w:rPr>
      <w:b/>
      <w:bCs/>
      <w:color w:val="000000"/>
      <w:spacing w:val="3"/>
      <w:w w:val="99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w w:val="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1"/>
      <w:w w:val="99"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pacing w:val="3"/>
      <w:w w:val="99"/>
      <w:sz w:val="18"/>
      <w:szCs w:val="18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w w:val="78"/>
      <w:sz w:val="28"/>
      <w:szCs w:val="28"/>
      <w:shd w:fill="FFFFFF" w:val="clear"/>
    </w:rPr>
  </w:style>
  <w:style w:type="character" w:styleId="3">
    <w:name w:val="Заголовок 3 Знак"/>
    <w:qFormat/>
    <w:rPr>
      <w:sz w:val="28"/>
      <w:shd w:fill="FFFFFF" w:val="clear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color w:val="000000"/>
      <w:spacing w:val="1"/>
      <w:w w:val="99"/>
      <w:sz w:val="24"/>
      <w:szCs w:val="18"/>
      <w:shd w:fill="FFFFFF" w:val="clear"/>
    </w:rPr>
  </w:style>
  <w:style w:type="character" w:styleId="7">
    <w:name w:val="Заголовок 7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rFonts w:ascii="Arial" w:hAnsi="Arial" w:cs="Arial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ind w:right="3" w:firstLine="70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45:00Z</dcterms:created>
  <dc:creator>Сергей Дмитрич</dc:creator>
  <dc:description/>
  <cp:keywords/>
  <dc:language>en-US</dc:language>
  <cp:lastModifiedBy>Волкова М.Н.</cp:lastModifiedBy>
  <cp:lastPrinted>2025-06-04T15:35:00Z</cp:lastPrinted>
  <dcterms:modified xsi:type="dcterms:W3CDTF">2025-06-09T09:45:00Z</dcterms:modified>
  <cp:revision>2</cp:revision>
  <dc:subject/>
  <dc:title/>
</cp:coreProperties>
</file>