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постановлением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от 06.06.2025 № 896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Я СРЕДСТВ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         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ий Порядок определяет следующий механизм расходования субсидий, поступающих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(далее – Субсидии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2"/>
          <w:sz w:val="28"/>
          <w:szCs w:val="28"/>
        </w:rPr>
        <w:t>1. Субсидии предоставляются из областного бюджета бюджету городского округа город Воронеж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образования, на капитальный ремонт объектов системы образования в рамках областной адресной программы капитального ремонта объектов капитального строительства, находящихся в областной (муниципальной) собственности, и регионального проекта «Капитальный ремонт объектов системы образования» 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Главным распорядителем бюджетных средств по расходованию и целевому использованию Субсидий определить управление образования и молодежной политики администрации городского округа город Воронеж (далее – главный распорядитель бюджетных средст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2"/>
          <w:sz w:val="28"/>
          <w:szCs w:val="28"/>
        </w:rPr>
        <w:t>3. Поступившие Субсидии отражаются в доходах местного бюджета по коду классификации доходов бюджетов Российской Федерации</w:t>
        <w:br/>
        <w:t>924 2 02 29999 04 0000 150 «Прочие субсидии бюджетам городских округов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>4. Управление финансово-бюджетной политики администрации городского округа город Воронеж (далее – управление финансово-бюджетной политики) после получения уведомления о бюджетных ассигнованиях на текущий год от министерства финансов Воронежской области доводит в 10-дневный срок до главного распорядителя бюджетных средств уведомления об изменении показателей сводной бюджетной росписи расходов бюджета городского округа город Воронеж, бюджетных ассигнований и лимитов бюджетных обязательств на текущи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5. Главный распорядитель бюджет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1.</w:t>
      </w:r>
      <w:r>
        <w:rPr/>
        <w:t xml:space="preserve"> </w:t>
      </w:r>
      <w:r>
        <w:rPr>
          <w:spacing w:val="2"/>
          <w:sz w:val="28"/>
          <w:szCs w:val="28"/>
        </w:rPr>
        <w:t>После зачисления Субсидий на казначейский счет 03231 «Средства местных бюджетов» управления финансово-бюджетной политики представляет в установленном порядке в управление финансово-бюджетной политики распорядительные заявки на перечисление средств по разделу 0700 «Образование», подразделам 0702 «Общее образование» и  0701 «Дошкольное образование», направлению расходов S9620 «Субсидии муниципальным образованиям на реализацию мероприятий областной адресной программы капитального ремонта по объектам образования»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2. Ежеквартально не позднее 10-го числа месяца, следующего за</w:t>
      </w:r>
      <w:r>
        <w:rPr>
          <w:bCs/>
          <w:spacing w:val="2"/>
          <w:sz w:val="28"/>
          <w:szCs w:val="28"/>
        </w:rPr>
        <w:t xml:space="preserve"> отчетным периодом, за год  в срок до 20-го января года, следующего за отчетным годом, представляет в министерство образования Воронежской области </w:t>
      </w:r>
      <w:hyperlink r:id="rId2">
        <w:r>
          <w:rPr>
            <w:rStyle w:val="InternetLink"/>
            <w:bCs/>
            <w:spacing w:val="2"/>
            <w:sz w:val="28"/>
            <w:szCs w:val="28"/>
          </w:rPr>
          <w:t>отчет</w:t>
        </w:r>
      </w:hyperlink>
      <w:r>
        <w:rPr>
          <w:bCs/>
          <w:spacing w:val="2"/>
          <w:sz w:val="28"/>
          <w:szCs w:val="28"/>
        </w:rPr>
        <w:t xml:space="preserve"> об использовании субсидии из областного бюджета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по форме согласно приложению к Порядку предоставления и распределения субсидий из областного бюджета бюджетам муниципальных образований Воронежской области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</w:t>
      </w:r>
      <w:r>
        <w:rPr>
          <w:rFonts w:eastAsia="Calibri"/>
          <w:spacing w:val="2"/>
          <w:sz w:val="28"/>
          <w:szCs w:val="28"/>
        </w:rPr>
        <w:t xml:space="preserve"> (приложение № 15 к государственной программе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5.3. Несет ответственность за нецелевое использование предоставленных Субсидий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5.4. В случае нарушения условий предоставления и расходования Субсидий, а также выявления факта нецелевого использования Субсидий в установленном порядке возвращает средства Субсидий в областной бюджет в бесспорном порядке в течение 30 календарных дн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5.5. Обеспечивает возврат неиспользованного остатка средств Субсидий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Воронежской области об областном бюджете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и молодежной политики</w:t>
        <w:tab/>
        <w:t xml:space="preserve">                                   О.Н. Баку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8EF677774E84B639077E38EC6B11ED49EB6E5594BA99477F1D42D524583C254149293B1FEACF4906B3A2cFD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11:00Z</dcterms:created>
  <dc:creator>Стариков</dc:creator>
  <dc:description/>
  <cp:keywords/>
  <dc:language>en-US</dc:language>
  <cp:lastModifiedBy>Волкова М.Н.</cp:lastModifiedBy>
  <cp:lastPrinted>2019-09-27T15:03:00Z</cp:lastPrinted>
  <dcterms:modified xsi:type="dcterms:W3CDTF">2025-06-09T09:11:00Z</dcterms:modified>
  <cp:revision>2</cp:revision>
  <dc:subject/>
  <dc:title/>
</cp:coreProperties>
</file>