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3 июня 2025 г._№_87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3 июня 2025 г._№_87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Об утверждении Порядка расходования субсидий, поступающих на укрепление материально-технической базы организаций отдыха детей и их оздоровления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2"/>
          <w:szCs w:val="22"/>
        </w:rPr>
      </w:pPr>
      <w:r>
        <w:rPr>
          <w:rFonts w:cs="Courier New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72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>В соответствии с приложением № 35 к государственной программе Воронежской области «Развитие образования», утвержденной постановлением Правительства Воронежской области от 17.12.2013 № 1102 «Об утверждении государственной программы Воронежской области «Развитие образования»</w:t>
      </w:r>
      <w:r>
        <w:rPr>
          <w:rStyle w:val="Applestylespan"/>
          <w:rFonts w:cs="Bookman Old Style" w:ascii="Bookman Old Style" w:hAnsi="Bookman Old Style"/>
          <w:color w:val="000000"/>
          <w:sz w:val="26"/>
          <w:szCs w:val="26"/>
        </w:rPr>
        <w:t xml:space="preserve">, </w:t>
      </w:r>
      <w:r>
        <w:rPr>
          <w:rFonts w:cs="Bookman Old Style" w:ascii="Bookman Old Style" w:hAnsi="Bookman Old Style"/>
          <w:sz w:val="26"/>
          <w:szCs w:val="26"/>
        </w:rPr>
        <w:t xml:space="preserve">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Утвердить прилагаемый Порядок расходования субсидий, поступающих на укрепление материально-технической базы организаций отдыха детей и их оздоровления.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Определить уполномоченными органами по расходованию субсидий, поступающих на укрепление материально-технической базы организаций отдыха детей и их оздоровления, управление образования и молодежной политики администрации городского округа город Воронеж и управление физической культуры и спорта администрации городского округа город Воронеж.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Признать утратившим силу постановление администрации городского округа город Воронеж от 17.06.2024 № 754 </w:t>
        <w:br/>
        <w:t xml:space="preserve">«Об утверждении Порядка расходования субсидий, поступающих </w:t>
        <w:br/>
        <w:t>на укрепление материально-технической базы организаций отдыха детей и их оздоровления, на 2024 год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Контроль за исполнением настоящего постановления возложить на заместителя главы администрации по социальн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9:55:00Z</dcterms:created>
  <dc:creator>Mirowingen</dc:creator>
  <dc:description/>
  <cp:keywords/>
  <dc:language>en-US</dc:language>
  <cp:lastModifiedBy>Волкова М.Н.</cp:lastModifiedBy>
  <dcterms:modified xsi:type="dcterms:W3CDTF">2025-06-05T09:55:00Z</dcterms:modified>
  <cp:revision>2</cp:revision>
  <dc:subject/>
  <dc:title/>
</cp:coreProperties>
</file>