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 ПРИЗНАКОВ  ЗАЯВИТЕЛ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 ТАКЖЕ  КОМБИНАЦИИ  ЗНАЧЕНИЙ  ПРИЗНАК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АЯ  ИЗ  КОТОРЫХ  СООТВЕТСТВУЕТ  ОДНОМУ  ВАРИА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МУНИЦИПАЛЬНОЙ  УСЛУГ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sz w:val="28"/>
          <w:szCs w:val="28"/>
        </w:rPr>
        <w:t>1. Перечень признаков заявителе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99"/>
        <w:gridCol w:w="4999"/>
      </w:tblGrid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Признак заявител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Значение признака заявителя</w:t>
            </w:r>
          </w:p>
        </w:tc>
      </w:tr>
      <w:tr>
        <w:trPr>
          <w:trHeight w:val="56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явитель обратился за выдачей решения о признании садового дома жилым домо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жилого дома садовым домом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тегория заявител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Физическое лицо.</w:t>
            </w:r>
          </w:p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Юридическое лицо.</w:t>
            </w:r>
          </w:p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ый предприниматель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явитель обратился лично/посредством представител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За предоставлением муниципальной услуги обратился лично заявитель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За предоставлением муниципальной услуги обратился представитель заявителя</w:t>
            </w:r>
          </w:p>
        </w:tc>
      </w:tr>
      <w:tr>
        <w:trPr>
          <w:trHeight w:val="56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явитель обратился за выдачей дубликата решения о признании садового дом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ым домом и жилого дома садовым домом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тегория заявител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Физическое лицо.</w:t>
            </w:r>
          </w:p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Юридическое лицо.</w:t>
            </w:r>
          </w:p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ый предприниматель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явитель обратился лично/посредством представител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За предоставлением муниципальной услуги обратился лично заявитель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За предоставлением муниципальной услуги обратился представитель заявителя</w:t>
            </w:r>
          </w:p>
        </w:tc>
      </w:tr>
      <w:tr>
        <w:trPr>
          <w:trHeight w:val="56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явитель обратился за исправлением допущенных опечаток и (или) ошибо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решении о признании садового дома жилым домом и жилого дома садовым домом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тегория заявител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Физическое лицо.</w:t>
            </w:r>
          </w:p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Юридическое лицо.</w:t>
            </w:r>
          </w:p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ый предприниматель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явитель обратился лично/посредством представител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За предоставлением муниципальной услуги обратился лично заявитель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За предоставлением муниципальной услуги обратился представитель заявител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Комбинации значений признаков,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аждая из которых соответствует одному вариант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8308"/>
      </w:tblGrid>
      <w:tr>
        <w:trPr>
          <w:tblHeader w:val="true"/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риант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бинация значений признаков</w:t>
            </w:r>
          </w:p>
        </w:tc>
      </w:tr>
      <w:tr>
        <w:trPr>
          <w:trHeight w:val="56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ариант 1 «Направление (выдача) решения о признании (об отказе в признании) садового дома жилым домом и жилого дома садовым домом»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ое лицо лично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итель физического лица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ое лицо, руководитель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итель юридического лица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лично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индивидуального предпринимателя</w:t>
            </w:r>
          </w:p>
        </w:tc>
      </w:tr>
      <w:tr>
        <w:trPr>
          <w:trHeight w:val="56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риант 2 «Направление (выдача) дубликата решения о признании садового дом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ым домом и жилого дома садовым домом либо уведомления об отказе в выдаче дубликата решения о признании садового дома жилым домо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жилого дома садовым домом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ое лицо лично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итель физического лица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ое лицо, руководитель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итель юридического лица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лично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индивидуального предпринимателя</w:t>
            </w:r>
          </w:p>
        </w:tc>
      </w:tr>
      <w:tr>
        <w:trPr>
          <w:trHeight w:val="56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риант 3 «Направление (выдача) исправленного решения о признании садового дома жилым домом и жилого дома садовым домом либо уведомления об отказ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исправлении допущенных опечаток и (или) ошибок в решен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 признании садового дома жилым домом и жилого дома садовым домом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ое лицо лично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итель физического лица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ое лицо, руководитель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итель юридического лица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лично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индивидуального предпринима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</w:tbl>
    <w:p>
      <w:pPr>
        <w:pStyle w:val="Normal"/>
        <w:autoSpaceDE w:val="false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vAlign w:val="both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42:00Z</dcterms:created>
  <dc:creator>Приемная</dc:creator>
  <dc:description/>
  <cp:keywords/>
  <dc:language>en-US</dc:language>
  <cp:lastModifiedBy>Василенко Н.А.</cp:lastModifiedBy>
  <cp:lastPrinted>2025-05-14T16:43:00Z</cp:lastPrinted>
  <dcterms:modified xsi:type="dcterms:W3CDTF">2025-05-15T06:36:00Z</dcterms:modified>
  <cp:revision>6</cp:revision>
  <dc:subject/>
  <dc:title>ПРОЕКТ</dc:title>
</cp:coreProperties>
</file>