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равлении допущенных опечаток и (или) ошиб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решении о признании садового дома жилым домом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b/>
          <w:bCs/>
          <w:sz w:val="28"/>
          <w:szCs w:val="28"/>
        </w:rPr>
        <w:t>и жилого дома садовым домо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___» __________ 20___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71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1" w:hRule="atLeast"/>
        </w:trPr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39" w:hRule="atLeast"/>
        </w:trPr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наименование структурного подразделения администрации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город Воронеж, обеспечивающего организацию предоставления муниципальной услуги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69"/>
        <w:gridCol w:w="4287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физическом лице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lang w:bidi="ru-RU"/>
              </w:rPr>
              <w:t>в случае если заявителем является физ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Фамилия, имя, отчество (при наличии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еквизиты документа, удостоверяющего личность (</w:t>
            </w:r>
            <w:r>
              <w:rPr>
                <w:lang w:bidi="ru-RU"/>
              </w:rPr>
              <w:t xml:space="preserve">не указываются в </w:t>
            </w:r>
            <w:r>
              <w:rPr>
                <w:rFonts w:eastAsia="Tahoma"/>
                <w:lang w:bidi="ru-RU"/>
              </w:rPr>
              <w:t>случае,</w:t>
            </w:r>
          </w:p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если заявитель является индивидуальным предпринимателем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 индивидуального предпринимателя,</w:t>
            </w:r>
          </w:p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юридическом лице,</w:t>
            </w:r>
          </w:p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ем является юрид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3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лное 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</w:t>
            </w:r>
          </w:p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юридического лиц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. Сведения о выданном решении о признании садового дома жилым домом</w:t>
      </w:r>
    </w:p>
    <w:p>
      <w:pPr>
        <w:pStyle w:val="Normal"/>
        <w:jc w:val="center"/>
        <w:rPr/>
      </w:pPr>
      <w:r>
        <w:rPr/>
        <w:t>и жилого дома садовым домом, содержащем опечатку/ошиб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40"/>
        <w:gridCol w:w="2061"/>
        <w:gridCol w:w="220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rFonts w:eastAsia="Calibri"/>
                <w:lang w:bidi="ru-RU"/>
              </w:rPr>
              <w:t>№</w:t>
            </w:r>
            <w:r>
              <w:rPr>
                <w:rFonts w:eastAsia="Times New Roman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рган, выдавший решение о признании садового дома жилым домом</w:t>
            </w:r>
          </w:p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и жилого дома садовым дом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Номер</w:t>
            </w:r>
          </w:p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докумен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докумен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. Обоснование для внесения исправлений в решение</w:t>
      </w:r>
    </w:p>
    <w:p>
      <w:pPr>
        <w:pStyle w:val="Normal"/>
        <w:spacing w:lineRule="auto" w:line="228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 признании садового дома жилым домом и жилого дома садовым домом</w:t>
      </w:r>
    </w:p>
    <w:p>
      <w:pPr>
        <w:pStyle w:val="Normal"/>
        <w:spacing w:lineRule="auto" w:line="228"/>
        <w:jc w:val="center"/>
        <w:rPr>
          <w:vanish/>
          <w:sz w:val="28"/>
          <w:szCs w:val="28"/>
          <w:lang w:bidi="ru-RU"/>
        </w:rPr>
      </w:pPr>
      <w:r>
        <w:rPr>
          <w:vanish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99"/>
        <w:gridCol w:w="2900"/>
        <w:gridCol w:w="331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bidi="ru-RU"/>
              </w:rPr>
            </w:pPr>
            <w:r>
              <w:rPr>
                <w:rFonts w:eastAsia="Calibri"/>
                <w:lang w:bidi="ru-RU"/>
              </w:rPr>
              <w:t>№</w:t>
            </w:r>
            <w:r>
              <w:rPr>
                <w:rFonts w:eastAsia="Times New Roman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lang w:bidi="ru-RU"/>
              </w:rPr>
              <w:t>Данные (сведения), указанные в решении о признании садового дома жилым домом и жилого дома садовым дом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lang w:bidi="ru-RU"/>
              </w:rPr>
              <w:t>Данные (сведения), которые необходимо указать в решении о признании садового дома жилым домом и жилого дома садовым домо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lang w:bidi="ru-RU"/>
              </w:rPr>
              <w:t>Обоснование с указанием реквизита(ов) документа(ов), документации, на основании которых принималось решение о признании садового дома жилым домом и жилого дома садовым домом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bidi="ru-RU"/>
        </w:rPr>
        <w:t>Прошу внести исправления в решение о признании садового дома жилым домом и жилого дома садовым домом, содержащее опечатку/ошибку.</w:t>
      </w:r>
    </w:p>
    <w:p>
      <w:pPr>
        <w:pStyle w:val="Normal"/>
        <w:widowControl w:val="false"/>
        <w:spacing w:lineRule="auto" w:line="228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</w:t>
      </w:r>
    </w:p>
    <w:p>
      <w:pPr>
        <w:pStyle w:val="Normal"/>
        <w:widowControl w:val="false"/>
        <w:spacing w:lineRule="auto" w:line="228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28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28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</w:t>
      </w:r>
    </w:p>
    <w:p>
      <w:pPr>
        <w:pStyle w:val="Normal"/>
        <w:widowControl w:val="false"/>
        <w:spacing w:lineRule="auto" w:line="228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  <w:lang w:bidi="ru-RU"/>
        </w:rPr>
        <w:t>Результат предоставления муниципальной услуги (укажите один из </w:t>
      </w:r>
      <w:r>
        <w:rPr/>
        <w:t>способ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659"/>
      </w:tblGrid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 муниципальных услуг (функций)» или на Портале Воронеж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в сети Интерн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>
          <w:trHeight w:val="1230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равление жилищных отношений администрации городского округа город Воронеж либо в МФЦ, расположенный по адресу: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631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0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тношении несовершеннолетн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заявителю, являющемуся законным представителем несовершеннолетнего, лич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другому законному представителю несовершеннолетнего, уполномоченному на получение результатов предоставления муниципальной услуги в отношении несовершеннолетнего, не являющемуся заявителем: 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фамилия, имя, отчество (при наличии) и сведения о документе, удостоверяющем личность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угого законного представителя несовершеннолетнего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eastAsia="Calibri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spacing w:lineRule="auto" w:line="228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228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384"/>
        <w:gridCol w:w="5890"/>
      </w:tblGrid>
      <w:tr>
        <w:trPr>
          <w:trHeight w:val="26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  <w:t>(подпись)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  <w:t>(фамилия, имя, отчество (при наличии))</w:t>
            </w:r>
          </w:p>
        </w:tc>
      </w:tr>
    </w:tbl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ind w:firstLine="709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8z1">
    <w:name w:val="WW8Num18z1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40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51:00Z</dcterms:modified>
  <cp:revision>7</cp:revision>
  <dc:subject/>
  <dc:title>ПРОЕКТ</dc:title>
</cp:coreProperties>
</file>