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РЕГИСТРАЦИИ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й о предоставлении муниципальной услуги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изнание садового дома жилым домом и жилого дома садовым домом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1677"/>
        <w:gridCol w:w="1959"/>
        <w:gridCol w:w="3116"/>
        <w:gridCol w:w="1614"/>
        <w:gridCol w:w="2324"/>
        <w:gridCol w:w="2840"/>
        <w:gridCol w:w="1593"/>
      </w:tblGrid>
      <w:tr>
        <w:trPr>
          <w:trHeight w:val="43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заявлен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 предоставления муниципальной услуги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заявителя (представителя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 (садового дома)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еш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правления (выдачи) документа, содержащего решение о предоставлении муниципальной услуги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3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199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х отношений</w:t>
            </w:r>
          </w:p>
        </w:tc>
        <w:tc>
          <w:tcPr>
            <w:tcW w:w="11199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И. Арнаутова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985" w:footer="1111" w:bottom="1167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-42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left="-426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2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02:00Z</dcterms:created>
  <dc:creator>Приемная</dc:creator>
  <dc:description/>
  <cp:keywords/>
  <dc:language>en-US</dc:language>
  <cp:lastModifiedBy>Василенко Н.А.</cp:lastModifiedBy>
  <cp:lastPrinted>2025-03-25T15:48:00Z</cp:lastPrinted>
  <dcterms:modified xsi:type="dcterms:W3CDTF">2025-05-15T06:49:00Z</dcterms:modified>
  <cp:revision>3</cp:revision>
  <dc:subject/>
  <dc:title>ПРОЕКТ</dc:title>
</cp:coreProperties>
</file>