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contextualSpacing/>
        <w:jc w:val="right"/>
        <w:outlineLvl w:val="1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right"/>
        <w:rPr/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right"/>
        <w:rPr>
          <w:lang w:eastAsia="ru-RU"/>
        </w:rPr>
      </w:pPr>
      <w:r>
        <w:rPr>
          <w:lang w:eastAsia="ru-RU"/>
        </w:rPr>
        <w:t xml:space="preserve">о комиссии по землепользованию и </w:t>
      </w:r>
      <w:r>
        <w:rPr>
          <w:rFonts w:eastAsia="Calibri"/>
          <w:lang w:eastAsia="en-US"/>
        </w:rPr>
        <w:t xml:space="preserve">застройке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right"/>
        <w:rPr>
          <w:lang w:eastAsia="ru-RU"/>
        </w:rPr>
      </w:pPr>
      <w:r>
        <w:rPr>
          <w:rFonts w:eastAsia="Calibri"/>
          <w:lang w:eastAsia="en-US"/>
        </w:rPr>
        <w:t>городского округа город Воронеж</w:t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right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40"/>
        <w:gridCol w:w="964"/>
        <w:gridCol w:w="1247"/>
        <w:gridCol w:w="340"/>
        <w:gridCol w:w="4373"/>
      </w:tblGrid>
      <w:tr>
        <w:trPr>
          <w:trHeight w:val="284" w:hRule="atLeast"/>
        </w:trPr>
        <w:tc>
          <w:tcPr>
            <w:tcW w:w="3458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едседателю комиссии по землепользовани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и застройке городского округа город Воронеж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о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тел.: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имейл: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сведения о заявителе) </w:t>
            </w:r>
            <w:hyperlink w:anchor="P526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bookmarkStart w:id="0" w:name="P467"/>
            <w:bookmarkEnd w:id="0"/>
            <w:r>
              <w:rPr>
                <w:b/>
                <w:lang w:eastAsia="ru-RU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о рассмотрении предложения о внесении изменений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Правила землепользования и застрой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b/>
              </w:rPr>
              <w:t>городского округа город Воронеж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шу рассмотреть на заседании комиссии по землепользованию и застройке городского округа город Воронеж предложение по внесению изменений в Правила землепользования и застройки (далее – Правила землепользования и застройки).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 xml:space="preserve">Сведения о земельном участке (территории), в отношении которого дается предложение по внесению изменений в </w:t>
            </w:r>
            <w:r>
              <w:rPr/>
              <w:t xml:space="preserve">Правила землепользования и застройки </w:t>
            </w:r>
            <w:hyperlink w:anchor="P529">
              <w:r>
                <w:rPr>
                  <w:rStyle w:val="InternetLink"/>
                  <w:color w:val="000000"/>
                  <w:lang w:eastAsia="ru-RU"/>
                </w:rPr>
                <w:t>**</w:t>
              </w:r>
            </w:hyperlink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______________________________________________________ _______________________________________________________________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местоположение, кадастровый номер, адрес, площадь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 правоустанавливающих, правоудостоверяющих документ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 градостроительного плана земельного участк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 проекта планировки территории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шение регионального градостроительного совета при Губернаторе Воронежской области (при наличии)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 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еквизиты решения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ое зонирование в соответствии с Правилами землепользования и застройк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>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ункциональные зоны, в границах которых расположен земельный участок (территория)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сение изменений в Правила землепользования и застройки необходимо, поскольку в результате применения утвержденных Правил землепользования и застройки: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земельные участки и объекты капитального строительства не используются эффективно:</w:t>
              <w:br/>
              <w:t>_______________________________________________________________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информация, подтверждающая указанный факт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>- причиняется вред их правообладателям, снижается стоимость земельных участков и объектов капитального строительства:</w:t>
              <w:br/>
              <w:t>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информация, подтверждающая указанный факт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>- не реализуются права и законные интересы граждан и их объединений: 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информация, подтверждающая указанный факт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>Предложения по изменению градостроительного зонирования Правил землепользования и застройки:</w:t>
              <w:br/>
              <w:t xml:space="preserve"> 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ерриториальные зоны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>Планируемое использование земельного участка (территории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обоснование для внесения изменений в Правила землепользования и застройки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К заявлению прилагаются следующие документы (в бумажном виде и на электронном носителе):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Style20"/>
              <w:ind w:firstLine="709"/>
              <w:jc w:val="both"/>
              <w:rPr/>
            </w:pPr>
            <w:r>
              <w:rPr>
                <w:lang w:eastAsia="ru-RU"/>
              </w:rPr>
              <w:t>2) документ, подтверждающий полномочия представителя заявителя, если с заявлением обращается представитель заявителя (приказ о назначении руководителя, нотариально удостоверенная доверенность либо доверенность за подписью руководителя юридического лица или иного уполномоченного лица (для юридических лиц), нотариально удостоверенная доверенность (для физических лиц))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копии правоустанавливающих или правоудостоверяющих документов на земельный участок, а также на здания, строения, сооружения, объекты незавершенного строительства, находящиеся на земельном участке, принадлежащие заявителю, а также свидетельство о праве собственности на земельный участок, договоры аренды (субаренды), постоянного (бессрочного) пользования, безвозмездного пользования земельным участком (при наличии), если право собственности не зарегистрировано в Едином государственном реестре недвижимости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) выписка из Единого государственного реестра недвижимости об объекте недвижимости на земельный участок (при наличии)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выписка из Единого государственного реестра недвижимости об объекте недвижимости на здания, строения, сооружения, объекты незавершенного строительства, находящиеся на земельном участке (при наличии)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) копия решения регионального градостроительного совета при Губернаторе Воронежской области (при наличии);</w:t>
            </w:r>
          </w:p>
          <w:p>
            <w:pPr>
              <w:pStyle w:val="Style20"/>
              <w:ind w:firstLine="709"/>
              <w:jc w:val="both"/>
              <w:rPr/>
            </w:pPr>
            <w:r>
              <w:rPr>
                <w:lang w:eastAsia="ru-RU"/>
              </w:rPr>
              <w:t>7) картографический материал либо ситуационный план земельного участка, отображающий местоположение земельного участка / объекта капитального строительства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) графический материал, отображающий предложения по изменению территориальной зоны, в том числе в векторном формате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) архитектурно-градостроительное решение объекта капитального строительства (при наличии): схема планировочной организации земельного участка с указанием мест расположения существующих и намечаемых к строительству объектов и отображением зон с особыми условиями использования от предполагаемого к размещению объекта (при наличии таких зон); краткая пояснительная записка; архитектурное решение;</w:t>
            </w:r>
          </w:p>
          <w:p>
            <w:pPr>
              <w:pStyle w:val="Style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) обоснование возможности и целесообразности внесения изменений в Правила землепользования и застройки, включающее текстовую и графическую информацию, в том числе в векторном формате: соответствие предлагаемых изменений утвержденному Генеральному плану; обеспеченность планируемой территории с учетом предлагаемых изменений объектами социальной, инженерной и транспортной инфраструктуры.</w:t>
            </w:r>
          </w:p>
        </w:tc>
      </w:tr>
      <w:tr>
        <w:trPr>
          <w:trHeight w:val="284" w:hRule="atLeast"/>
        </w:trPr>
        <w:tc>
          <w:tcPr>
            <w:tcW w:w="21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lang w:eastAsia="ru-RU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u w:val="none"/>
                  <w:lang w:eastAsia="ru-RU"/>
                </w:rPr>
                <w:t>статьей 9</w:t>
              </w:r>
            </w:hyperlink>
            <w:r>
              <w:rPr>
                <w:color w:val="000000"/>
                <w:lang w:eastAsia="ru-RU"/>
              </w:rPr>
              <w:t xml:space="preserve"> Федерального закона от 27.07.2006                    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е данные, адрес проживания, контактный телефон, с целью принятия решения по настоящему заявлению.</w:t>
            </w:r>
          </w:p>
        </w:tc>
      </w:tr>
      <w:tr>
        <w:trPr>
          <w:trHeight w:val="284" w:hRule="atLeast"/>
        </w:trPr>
        <w:tc>
          <w:tcPr>
            <w:tcW w:w="21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284" w:hRule="atLeast"/>
        </w:trPr>
        <w:tc>
          <w:tcPr>
            <w:tcW w:w="941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* Сведения о заявите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физических лиц (индивидуальных предпринимателей) указываются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юридических лиц указываются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      </w:r>
            <w:bookmarkStart w:id="1" w:name="P529"/>
            <w:bookmarkEnd w:id="1"/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** Ответственность за достоверность представленных сведений и документов несет заявитель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уководитель управления</w:t>
      </w:r>
    </w:p>
    <w:p>
      <w:pPr>
        <w:pStyle w:val="Normal"/>
        <w:widowControl w:val="false"/>
        <w:suppressAutoHyphens w:val="false"/>
        <w:autoSpaceDE w:val="false"/>
        <w:spacing w:before="2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лавного архитектора                                                                  Г.Ю. Чурс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5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2">
    <w:name w:val="WW8Num3z2"/>
    <w:qFormat/>
    <w:rPr>
      <w:i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4z2">
    <w:name w:val="WW8Num4z2"/>
    <w:qFormat/>
    <w:rPr>
      <w:i/>
    </w:rPr>
  </w:style>
  <w:style w:type="character" w:styleId="Nwttl1">
    <w:name w:val="nwttl1"/>
    <w:qFormat/>
    <w:rPr>
      <w:color w:val="0975B4"/>
    </w:rPr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left="0"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Web">
    <w:name w:val="WW-Обычный (Web)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686&amp;dst=10027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04:00Z</dcterms:created>
  <dc:creator>nechursina</dc:creator>
  <dc:description/>
  <cp:keywords/>
  <dc:language>en-US</dc:language>
  <cp:lastModifiedBy>Елтышева Е.В.</cp:lastModifiedBy>
  <cp:lastPrinted>2025-05-15T09:15:00Z</cp:lastPrinted>
  <dcterms:modified xsi:type="dcterms:W3CDTF">2025-05-15T06:15:00Z</dcterms:modified>
  <cp:revision>4</cp:revision>
  <dc:subject/>
  <dc:title>ПРАВИТЕЛЬСТВО ВОРОНЕЖСКОЙ ОБЛАСТИ</dc:title>
</cp:coreProperties>
</file>