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о комиссии по землепользованию и </w:t>
      </w:r>
      <w:r>
        <w:rPr>
          <w:rFonts w:eastAsia="Calibri"/>
          <w:lang w:eastAsia="en-US"/>
        </w:rPr>
        <w:t xml:space="preserve">застройке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rFonts w:eastAsia="Calibri"/>
          <w:lang w:eastAsia="en-US"/>
        </w:rPr>
        <w:t>городского округа город Воронеж</w:t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40"/>
        <w:gridCol w:w="964"/>
        <w:gridCol w:w="1247"/>
        <w:gridCol w:w="340"/>
        <w:gridCol w:w="4373"/>
      </w:tblGrid>
      <w:tr>
        <w:trPr/>
        <w:tc>
          <w:tcPr>
            <w:tcW w:w="3458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едседателю комиссии по землепользовани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 застройке городского округа город Воронеж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от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тел.</w:t>
            </w:r>
            <w:r>
              <w:rPr>
                <w:lang w:eastAsia="ru-RU"/>
              </w:rPr>
              <w:t xml:space="preserve">: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имейл</w:t>
            </w:r>
            <w:r>
              <w:rPr>
                <w:lang w:eastAsia="ru-RU"/>
              </w:rPr>
              <w:t xml:space="preserve">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ведения о заявителе)</w:t>
            </w:r>
            <w:r>
              <w:rPr>
                <w:lang w:eastAsia="ru-RU"/>
              </w:rPr>
              <w:t xml:space="preserve"> </w:t>
            </w:r>
            <w:hyperlink w:anchor="P526">
              <w:r>
                <w:rPr>
                  <w:rStyle w:val="InternetLink"/>
                  <w:color w:val="000000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  <w:bookmarkStart w:id="0" w:name="P467"/>
            <w:bookmarkStart w:id="1" w:name="P467"/>
            <w:bookmarkEnd w:id="1"/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ЗАЯ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о рассмотрении предложения о внесении измен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 Генеральный план городского округа город Воронеж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lang w:eastAsia="ru-RU"/>
              </w:rPr>
              <w:t xml:space="preserve">Прошу рассмотреть на заседании комиссии по землепользованию и застройке городского округа город Воронеж предложение по внесению изменений в Генеральный </w:t>
            </w:r>
            <w:hyperlink r:id="rId2">
              <w:r>
                <w:rPr>
                  <w:rStyle w:val="InternetLink"/>
                  <w:color w:val="000000"/>
                  <w:lang w:eastAsia="ru-RU"/>
                </w:rPr>
                <w:t>план</w:t>
              </w:r>
            </w:hyperlink>
            <w:r>
              <w:rPr>
                <w:color w:val="000000"/>
                <w:lang w:eastAsia="ru-RU"/>
              </w:rPr>
              <w:t xml:space="preserve"> городского округа город Воронеж (далее – Генеральный план).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lang w:eastAsia="ru-RU"/>
              </w:rPr>
              <w:t xml:space="preserve">Сведения о земельном участке (территории), в отношении которого дается предложение по внесению изменений в Генеральный план </w:t>
            </w:r>
            <w:hyperlink w:anchor="P529">
              <w:r>
                <w:rPr>
                  <w:rStyle w:val="InternetLink"/>
                  <w:color w:val="000000"/>
                  <w:lang w:eastAsia="ru-RU"/>
                </w:rPr>
                <w:t>**</w:t>
              </w:r>
            </w:hyperlink>
            <w:r>
              <w:rPr>
                <w:color w:val="000000"/>
                <w:lang w:eastAsia="ru-RU"/>
              </w:rPr>
              <w:t xml:space="preserve">: _______________________________________________________________ _______________________________________________________________. 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местоположение, кадастровый номер, адрес, площадь, реквизиты правоустанавливающих, правоудостоверяющих документов, реквизиты градостроительного плана земельного участка, реквизиты проекта планировки территор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lang w:eastAsia="ru-RU"/>
              </w:rPr>
              <w:t xml:space="preserve">Решение регионального градостроительного совета при Губернаторе Воронежской области (при наличии): _______________________________________________________________ _______________________________________________________________. 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еквизиты реше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lang w:eastAsia="ru-RU"/>
              </w:rPr>
              <w:t>Функциональное зонирование в соответствии с Генеральным планом: 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ункциональные зоны, в границах которых расположен земельный участок (территория))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lang w:eastAsia="ru-RU"/>
              </w:rPr>
              <w:t>Предложения по изменению функционального зонирования Генерального план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ункциональные зоны, в том числе в случае направления предлож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включению земельного участка в границы населенного пункта)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lang w:eastAsia="ru-RU"/>
              </w:rPr>
              <w:t>Планируемое использование земельного участка (территории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ведения, краткое обоснование неэффективности использ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ого участка (территории) в настоящее время)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К заявлению прилагаются следующие документы (в бумажном виде и на электронном носителе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документ, подтверждающий полномочия представителя заявителя, если с заявлением обращается представитель заявителя (приказ о назначении руководителя, нотариально удостоверенная доверенность либо доверенность за подписью руководителя юридического лица или иного уполномоченного лица (для юридических лиц), нотариально удостоверенная доверенность (для физических лиц)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копии правоустанавливающих или правоудостоверяющих документов на земельный участок, а также на здания, строения, сооружения, объекты незавершенного строительства, находящиеся на земельном участке, принадлежащие заявителю, а также свидетельство о праве собственности на земельный участок, договоры аренды (субаренды), постоянного (бессрочного) пользования, безвозмездного пользования земельным участком (при наличии), если право собственности не зарегистрировано в Едином государственном реестре недвижим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) выписка из Единого государственного реестра недвижимости об объекте недвижимости на земельный участок (при наличи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) выписка из Единого государственного реестра недвижимости об объекте недвижимости на здания, строения, сооружения, объекты незавершенного строительства, находящиеся на земельном участке (при наличи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) копия решения регионального градостроительного совета при Губернаторе Воронежской области (при наличи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) картографический материал либо ситуационный план земельного участка, отображающий местоположение земельного участка / объекта капитального строитель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) графический материал, отображающий предложения по изменению функциональной зоны, в том числе в векторном формат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) архитектурно-градостроительное решение объекта капитального строительства (при наличии): схема планировочной организации земельного участка с указанием мест расположения существующих и намечаемых к строительству объектов и отображением зон с особыми условиями использования от предполагаемого к размещению объекта (при наличии таких зон); краткая пояснительная записка; архитектурное решени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lang w:eastAsia="ru-RU"/>
              </w:rPr>
              <w:t>10) обоснование возможности и целесообразности внесения изменений в Генеральный план, включающее текстовую и графическую информацию, в том числе в векторном формате: анализ использования территории городского округа с учетом планируемого изменения функционального зонирования; сведения о возможных направлениях развития и прогнозируемых ограничениях использования, обеспеченности территории объектами социальной, инженерной и транспортной инфраструктуры; оценку возможного влияния планируемого использования территории на комплексное развитие территории городского округа город Воронеж.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color w:val="000000"/>
                  <w:lang w:eastAsia="ru-RU"/>
                </w:rPr>
                <w:t>статьей 9</w:t>
              </w:r>
            </w:hyperlink>
            <w:r>
              <w:rPr>
                <w:color w:val="000000"/>
                <w:lang w:eastAsia="ru-RU"/>
              </w:rPr>
              <w:t xml:space="preserve"> Федерального закона от 27.07.2006                    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е данные, адрес проживания, контактный телефон, с целью принятия решения по настоящему</w:t>
            </w:r>
            <w:r>
              <w:rPr>
                <w:lang w:eastAsia="ru-RU"/>
              </w:rPr>
              <w:t xml:space="preserve"> заявлению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283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  <w:bookmarkStart w:id="2" w:name="P526"/>
            <w:bookmarkStart w:id="3" w:name="P526"/>
            <w:bookmarkEnd w:id="3"/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* Сведения о заявите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физических лиц (индивидуальных предпринимателей) указываются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юридических лиц указываются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bookmarkStart w:id="4" w:name="P529"/>
            <w:bookmarkEnd w:id="4"/>
            <w:r>
              <w:rPr>
                <w:lang w:eastAsia="ru-RU"/>
              </w:rPr>
              <w:t>** Ответственность за достоверность представленных сведений и документов несет заявитель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уководитель управления</w:t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лавного архитектора                                                                  Г.Ю. Чурс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2">
    <w:name w:val="WW8Num3z2"/>
    <w:qFormat/>
    <w:rPr>
      <w:i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8Num4z2">
    <w:name w:val="WW8Num4z2"/>
    <w:qFormat/>
    <w:rPr>
      <w:i/>
    </w:rPr>
  </w:style>
  <w:style w:type="character" w:styleId="Nwttl1">
    <w:name w:val="nwttl1"/>
    <w:qFormat/>
    <w:rPr>
      <w:color w:val="0975B4"/>
    </w:rPr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uiueIacaaieaiiaacaaeaiey">
    <w:name w:val="Iau?iue.Iacaaiea iia?acaaeaie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left="0"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Web">
    <w:name w:val="WW-Обычный (Web)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1&amp;n=120773&amp;dst=100067" TargetMode="External"/><Relationship Id="rId3" Type="http://schemas.openxmlformats.org/officeDocument/2006/relationships/hyperlink" Target="https://login.consultant.ru/link/?req=doc&amp;base=LAW&amp;n=482686&amp;dst=10027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5:00Z</dcterms:created>
  <dc:creator>nechursina</dc:creator>
  <dc:description/>
  <dc:language>en-US</dc:language>
  <cp:lastModifiedBy>Линникова Н.А.</cp:lastModifiedBy>
  <cp:lastPrinted>2025-05-16T15:24:00Z</cp:lastPrinted>
  <dcterms:modified xsi:type="dcterms:W3CDTF">2025-05-16T12:25:00Z</dcterms:modified>
  <cp:revision>2</cp:revision>
  <dc:subject/>
  <dc:title>ПРАВИТЕЛЬСТВО ВОРОНЕЖСКОЙ ОБЛАСТИ</dc:title>
</cp:coreProperties>
</file>