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left="11482" w:hanging="0"/>
        <w:jc w:val="center"/>
        <w:rPr>
          <w:b w:val="false"/>
          <w:b w:val="false"/>
          <w:sz w:val="28"/>
          <w:szCs w:val="28"/>
        </w:rPr>
      </w:pPr>
      <w:r>
        <w:rPr>
          <w:b w:val="false"/>
          <w:sz w:val="28"/>
          <w:szCs w:val="28"/>
        </w:rPr>
        <w:t>УТВЕРЖДЕН</w:t>
      </w:r>
    </w:p>
    <w:p>
      <w:pPr>
        <w:pStyle w:val="Heading1"/>
        <w:keepNext w:val="false"/>
        <w:suppressAutoHyphens w:val="true"/>
        <w:ind w:left="11482" w:hanging="0"/>
        <w:jc w:val="center"/>
        <w:rPr>
          <w:b w:val="false"/>
          <w:b w:val="false"/>
          <w:sz w:val="28"/>
          <w:szCs w:val="28"/>
        </w:rPr>
      </w:pPr>
      <w:r>
        <w:rPr>
          <w:b w:val="false"/>
          <w:sz w:val="28"/>
          <w:szCs w:val="28"/>
        </w:rPr>
        <w:t>постановлением администрации</w:t>
      </w:r>
    </w:p>
    <w:p>
      <w:pPr>
        <w:pStyle w:val="Heading1"/>
        <w:keepNext w:val="false"/>
        <w:suppressAutoHyphens w:val="true"/>
        <w:ind w:left="11482" w:hanging="0"/>
        <w:jc w:val="center"/>
        <w:rPr>
          <w:b w:val="false"/>
          <w:b w:val="false"/>
          <w:sz w:val="28"/>
          <w:szCs w:val="28"/>
        </w:rPr>
      </w:pPr>
      <w:r>
        <w:rPr>
          <w:b w:val="false"/>
          <w:sz w:val="28"/>
          <w:szCs w:val="28"/>
        </w:rPr>
        <w:t>городского округа город Воронеж</w:t>
      </w:r>
    </w:p>
    <w:p>
      <w:pPr>
        <w:pStyle w:val="Heading1"/>
        <w:keepNext w:val="false"/>
        <w:tabs>
          <w:tab w:val="clear" w:pos="708"/>
          <w:tab w:val="left" w:pos="10348" w:leader="none"/>
          <w:tab w:val="left" w:pos="10490" w:leader="none"/>
        </w:tabs>
        <w:suppressAutoHyphens w:val="true"/>
        <w:ind w:left="11482" w:hanging="0"/>
        <w:jc w:val="center"/>
        <w:rPr>
          <w:b w:val="false"/>
          <w:b w:val="false"/>
          <w:sz w:val="28"/>
          <w:szCs w:val="28"/>
        </w:rPr>
      </w:pPr>
      <w:r>
        <w:rPr>
          <w:b w:val="false"/>
          <w:sz w:val="28"/>
          <w:szCs w:val="28"/>
        </w:rPr>
        <w:t>от 06.05.2025   № 688</w:t>
      </w:r>
    </w:p>
    <w:p>
      <w:pPr>
        <w:pStyle w:val="Normal"/>
        <w:suppressAutoHyphens w:val="true"/>
        <w:jc w:val="center"/>
        <w:rPr>
          <w:b/>
          <w:b/>
          <w:sz w:val="28"/>
          <w:szCs w:val="28"/>
          <w:lang w:val="ru-RU"/>
        </w:rPr>
      </w:pPr>
      <w:r>
        <w:rPr>
          <w:b/>
          <w:sz w:val="28"/>
          <w:szCs w:val="28"/>
          <w:lang w:val="ru-RU"/>
        </w:rPr>
      </w:r>
    </w:p>
    <w:p>
      <w:pPr>
        <w:pStyle w:val="Normal"/>
        <w:suppressAutoHyphens w:val="true"/>
        <w:jc w:val="center"/>
        <w:rPr>
          <w:b/>
          <w:b/>
          <w:sz w:val="28"/>
          <w:szCs w:val="28"/>
          <w:lang w:val="ru-RU"/>
        </w:rPr>
      </w:pPr>
      <w:r>
        <w:rPr>
          <w:b/>
          <w:sz w:val="28"/>
          <w:szCs w:val="28"/>
          <w:lang w:val="ru-RU"/>
        </w:rPr>
      </w:r>
    </w:p>
    <w:p>
      <w:pPr>
        <w:pStyle w:val="Normal"/>
        <w:suppressAutoHyphens w:val="true"/>
        <w:jc w:val="center"/>
        <w:rPr>
          <w:b/>
          <w:b/>
          <w:sz w:val="28"/>
          <w:szCs w:val="28"/>
          <w:lang w:val="ru-RU"/>
        </w:rPr>
      </w:pPr>
      <w:r>
        <w:rPr>
          <w:b/>
          <w:sz w:val="28"/>
          <w:szCs w:val="28"/>
          <w:lang w:val="ru-RU"/>
        </w:rPr>
        <w:t xml:space="preserve">СВОДНЫЙ  ГОДОВОЙ  ПЛАН </w:t>
      </w:r>
    </w:p>
    <w:p>
      <w:pPr>
        <w:pStyle w:val="Normal"/>
        <w:suppressAutoHyphens w:val="true"/>
        <w:jc w:val="center"/>
        <w:rPr/>
      </w:pPr>
      <w:r>
        <w:rPr>
          <w:b/>
          <w:sz w:val="28"/>
          <w:szCs w:val="28"/>
          <w:lang w:val="ru-RU"/>
        </w:rPr>
        <w:t xml:space="preserve">РЕМОНТОВ  ИСТОЧНИКОВ  ТЕПЛОВОЙ  ЭНЕРГИИ  И  ТЕПЛОВЫХ  СЕТЕЙ, </w:t>
      </w:r>
    </w:p>
    <w:p>
      <w:pPr>
        <w:pStyle w:val="Normal"/>
        <w:suppressAutoHyphens w:val="true"/>
        <w:jc w:val="center"/>
        <w:rPr>
          <w:b/>
          <w:b/>
          <w:sz w:val="28"/>
          <w:szCs w:val="28"/>
          <w:lang w:val="ru-RU"/>
        </w:rPr>
      </w:pPr>
      <w:r>
        <w:rPr>
          <w:b/>
          <w:sz w:val="28"/>
          <w:szCs w:val="28"/>
          <w:lang w:val="ru-RU"/>
        </w:rPr>
        <w:t>РАСПОЛОЖЕННЫХ  НА  ТЕРРИТОРИИ  ГОРОДСКОГО  ОКРУГА  ГОРОД  ВОРОНЕЖ</w:t>
      </w:r>
    </w:p>
    <w:p>
      <w:pPr>
        <w:pStyle w:val="Normal"/>
        <w:suppressAutoHyphens w:val="true"/>
        <w:jc w:val="center"/>
        <w:rPr>
          <w:b/>
          <w:b/>
          <w:sz w:val="28"/>
          <w:szCs w:val="28"/>
          <w:lang w:val="ru-RU"/>
        </w:rPr>
      </w:pPr>
      <w:r>
        <w:rPr>
          <w:b/>
          <w:sz w:val="28"/>
          <w:szCs w:val="28"/>
          <w:lang w:val="ru-RU"/>
        </w:rPr>
      </w:r>
    </w:p>
    <w:tbl>
      <w:tblPr>
        <w:tblW w:w="6350" w:type="pct"/>
        <w:jc w:val="left"/>
        <w:tblInd w:w="-113" w:type="dxa"/>
        <w:tblLayout w:type="fixed"/>
        <w:tblCellMar>
          <w:top w:w="0" w:type="dxa"/>
          <w:left w:w="108" w:type="dxa"/>
          <w:bottom w:w="0" w:type="dxa"/>
          <w:right w:w="108" w:type="dxa"/>
        </w:tblCellMar>
      </w:tblPr>
      <w:tblGrid>
        <w:gridCol w:w="742"/>
        <w:gridCol w:w="9637"/>
        <w:gridCol w:w="1946"/>
        <w:gridCol w:w="3331"/>
        <w:gridCol w:w="4288"/>
      </w:tblGrid>
      <w:tr>
        <w:trPr>
          <w:tblHeader w:val="true"/>
          <w:trHeight w:val="1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w:t>
            </w:r>
          </w:p>
          <w:p>
            <w:pPr>
              <w:pStyle w:val="Normal"/>
              <w:suppressAutoHyphens w:val="true"/>
              <w:jc w:val="center"/>
              <w:rPr>
                <w:b/>
                <w:b/>
                <w:lang w:val="ru-RU"/>
              </w:rPr>
            </w:pPr>
            <w:r>
              <w:rPr>
                <w:b/>
                <w:lang w:val="ru-RU"/>
              </w:rPr>
              <w:t>п/п</w:t>
            </w:r>
          </w:p>
        </w:tc>
        <w:tc>
          <w:tcPr>
            <w:tcW w:w="963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rPr>
                <w:rFonts w:eastAsia="Times New Roman"/>
                <w:lang w:val="en-US"/>
              </w:rPr>
            </w:pPr>
            <w:r>
              <w:rPr>
                <w:rFonts w:eastAsia="Times New Roman"/>
              </w:rPr>
              <w:t>Объекты и наименование работ</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rPr>
              <w:t>Срок исполнения</w:t>
            </w:r>
          </w:p>
          <w:p>
            <w:pPr>
              <w:pStyle w:val="Normal"/>
              <w:suppressAutoHyphens w:val="true"/>
              <w:jc w:val="center"/>
              <w:rPr/>
            </w:pPr>
            <w:r>
              <w:rPr>
                <w:b/>
                <w:lang w:val="ru-RU"/>
              </w:rPr>
              <w:t>(2025 год)</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Исполнитель</w:t>
            </w:r>
          </w:p>
        </w:tc>
        <w:tc>
          <w:tcPr>
            <w:tcW w:w="4288" w:type="dxa"/>
            <w:tcBorders/>
            <w:tcMar>
              <w:left w:w="0" w:type="dxa"/>
              <w:right w:w="0" w:type="dxa"/>
            </w:tcMar>
          </w:tcPr>
          <w:p>
            <w:pPr>
              <w:pStyle w:val="Normal"/>
              <w:snapToGrid w:val="false"/>
              <w:rPr>
                <w:b/>
                <w:b/>
                <w:lang w:val="ru-RU"/>
              </w:rPr>
            </w:pPr>
            <w:r>
              <w:rPr>
                <w:b/>
                <w:lang w:val="ru-RU"/>
              </w:rPr>
            </w:r>
          </w:p>
        </w:tc>
      </w:tr>
      <w:tr>
        <w:trPr>
          <w:trHeight w:val="225" w:hRule="atLeast"/>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b/>
                <w:lang w:val="ru-RU"/>
              </w:rPr>
              <w:t>МКП «Воронежтеплосеть»</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lang w:val="ru-RU"/>
              </w:rPr>
            </w:pPr>
            <w:r>
              <w:rPr>
                <w:b/>
                <w:lang w:val="ru-RU"/>
              </w:rPr>
              <w:t>Ленинский район</w:t>
            </w:r>
          </w:p>
        </w:tc>
        <w:tc>
          <w:tcPr>
            <w:tcW w:w="4288" w:type="dxa"/>
            <w:tcBorders/>
            <w:tcMar>
              <w:left w:w="0" w:type="dxa"/>
              <w:right w:w="0" w:type="dxa"/>
            </w:tcMar>
          </w:tcPr>
          <w:p>
            <w:pPr>
              <w:pStyle w:val="Normal"/>
              <w:snapToGrid w:val="false"/>
              <w:rPr>
                <w:b/>
                <w:b/>
                <w:lang w:val="ru-RU"/>
              </w:rPr>
            </w:pPr>
            <w:r>
              <w:rPr>
                <w:b/>
                <w:lang w:val="ru-RU"/>
              </w:rPr>
            </w:r>
          </w:p>
        </w:tc>
      </w:tr>
      <w:tr>
        <w:trPr>
          <w:trHeight w:val="4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color w:val="000000"/>
                <w:lang w:val="ru-RU"/>
              </w:rPr>
            </w:pPr>
            <w:r>
              <w:rPr>
                <w:color w:val="000000"/>
                <w:lang w:val="ru-RU"/>
              </w:rPr>
              <w:t>Котельная ул. Краснознаменная, 151а, капитальный ремонт участка теплосети 2Д325, L= 65пог.м, тепловая сеть от ТК-6 до подъема 5</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000000"/>
                <w:lang w:val="ru-RU"/>
              </w:rPr>
            </w:pPr>
            <w:r>
              <w:rPr>
                <w:color w:val="00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color w:val="000000"/>
                <w:lang w:val="ru-RU"/>
              </w:rPr>
            </w:pPr>
            <w:r>
              <w:rPr>
                <w:b/>
                <w:color w:val="000000"/>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color w:val="000000"/>
                <w:lang w:val="ru-RU"/>
              </w:rPr>
            </w:pPr>
            <w:r>
              <w:rPr>
                <w:b/>
                <w:color w:val="000000"/>
                <w:lang w:val="ru-RU"/>
              </w:rPr>
              <w:t>Коминтерновский район</w:t>
            </w:r>
          </w:p>
        </w:tc>
        <w:tc>
          <w:tcPr>
            <w:tcW w:w="4288" w:type="dxa"/>
            <w:tcBorders/>
            <w:tcMar>
              <w:left w:w="0" w:type="dxa"/>
              <w:right w:w="0" w:type="dxa"/>
            </w:tcMar>
          </w:tcPr>
          <w:p>
            <w:pPr>
              <w:pStyle w:val="Normal"/>
              <w:snapToGrid w:val="false"/>
              <w:rPr>
                <w:b/>
                <w:b/>
                <w:color w:val="000000"/>
                <w:lang w:val="ru-RU"/>
              </w:rPr>
            </w:pPr>
            <w:r>
              <w:rPr>
                <w:b/>
                <w:color w:val="00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color w:val="000000"/>
                <w:lang w:val="ru-RU"/>
              </w:rPr>
            </w:pPr>
            <w:r>
              <w:rPr>
                <w:color w:val="000000"/>
                <w:lang w:val="ru-RU"/>
              </w:rPr>
              <w:t xml:space="preserve">Котельная по ул. Машиностроителей, 31, замена котла №2 КТС-2 на аналогичный по техническим характеристикам </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000000"/>
                <w:lang w:val="ru-RU"/>
              </w:rPr>
            </w:pPr>
            <w:r>
              <w:rPr>
                <w:color w:val="00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color w:val="000000"/>
                <w:lang w:val="ru-RU"/>
              </w:rPr>
            </w:pPr>
            <w:r>
              <w:rPr>
                <w:color w:val="000000"/>
                <w:lang w:val="ru-RU"/>
              </w:rPr>
              <w:t xml:space="preserve">Котельная ул. 121 стрелковой дивизии, 11, капитальный ремонт участка тепловой сети 3Д108 Д57, L= 92 пог.м от УТ-3 до ТК-4 </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000000"/>
                <w:lang w:val="ru-RU"/>
              </w:rPr>
            </w:pPr>
            <w:r>
              <w:rPr>
                <w:color w:val="00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color w:val="000000"/>
                <w:lang w:val="ru-RU"/>
              </w:rPr>
            </w:pPr>
            <w:r>
              <w:rPr>
                <w:color w:val="000000"/>
                <w:lang w:val="ru-RU"/>
              </w:rPr>
              <w:t>Котельная ул. Вольная, 50, капитальный ремонт участка теплосети 3Д108 Д76, L= 73 пог.м, тепловая сеть от ТК-3 до МКД ул. Красных зорь, 54</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FF0000"/>
                <w:lang w:val="ru-RU"/>
              </w:rPr>
            </w:pPr>
            <w:r>
              <w:rPr>
                <w:color w:val="FF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color w:val="000000"/>
                <w:lang w:val="ru-RU"/>
              </w:rPr>
            </w:pPr>
            <w:r>
              <w:rPr>
                <w:color w:val="000000"/>
                <w:lang w:val="ru-RU"/>
              </w:rPr>
              <w:t>Котельная ул. Вольная, 50, капитальный ремонт участка теплосети 2Д108 Д89 Д76, L= 128пог.м, тепловая сеть от  ТК-5 до МКД ул. Красных зорь, 36</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000000"/>
                <w:lang w:val="ru-RU"/>
              </w:rPr>
            </w:pPr>
            <w:r>
              <w:rPr>
                <w:color w:val="00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color w:val="000000"/>
                <w:lang w:val="ru-RU"/>
              </w:rPr>
            </w:pPr>
            <w:r>
              <w:rPr>
                <w:b/>
                <w:color w:val="000000"/>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b/>
                <w:color w:val="000000"/>
                <w:lang w:val="ru-RU"/>
              </w:rPr>
              <w:t>Советский район</w:t>
            </w:r>
          </w:p>
        </w:tc>
        <w:tc>
          <w:tcPr>
            <w:tcW w:w="4288" w:type="dxa"/>
            <w:tcBorders/>
            <w:tcMar>
              <w:left w:w="0" w:type="dxa"/>
              <w:right w:w="0" w:type="dxa"/>
            </w:tcMar>
          </w:tcPr>
          <w:p>
            <w:pPr>
              <w:pStyle w:val="Normal"/>
              <w:snapToGrid w:val="false"/>
              <w:rPr>
                <w:color w:val="000000"/>
                <w:lang w:val="ru-RU"/>
              </w:rPr>
            </w:pPr>
            <w:r>
              <w:rPr>
                <w:color w:val="000000"/>
                <w:lang w:val="ru-RU"/>
              </w:rPr>
            </w:r>
          </w:p>
        </w:tc>
      </w:tr>
      <w:tr>
        <w:trPr>
          <w:trHeight w:val="2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color w:val="000000"/>
                <w:lang w:val="ru-RU"/>
              </w:rPr>
            </w:pPr>
            <w:r>
              <w:rPr>
                <w:color w:val="000000"/>
                <w:lang w:val="ru-RU"/>
              </w:rPr>
              <w:t>Котельная по ул. 9 Января,91, замена котла №4 НР-18 на аналогичный по техническим характеристика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FF0000"/>
                <w:lang w:val="ru-RU"/>
              </w:rPr>
            </w:pPr>
            <w:r>
              <w:rPr>
                <w:color w:val="FF0000"/>
                <w:lang w:val="ru-RU"/>
              </w:rPr>
            </w:r>
          </w:p>
        </w:tc>
      </w:tr>
      <w:tr>
        <w:trPr>
          <w:trHeight w:val="2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color w:val="000000"/>
                <w:lang w:val="ru-RU"/>
              </w:rPr>
            </w:pPr>
            <w:r>
              <w:rPr>
                <w:color w:val="000000"/>
                <w:lang w:val="ru-RU"/>
              </w:rPr>
              <w:t>Котельная по ул. 9 Января, 149к, замена котла №3 КТС 1.1 на аналогичный по техническим характеристика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en-US"/>
              </w:rPr>
            </w:pPr>
            <w:r>
              <w:rPr>
                <w:color w:val="000000"/>
                <w:lang w:val="ru-RU"/>
              </w:rPr>
              <w:t>МКП «Воронежтеплосеть»</w:t>
            </w:r>
          </w:p>
        </w:tc>
        <w:tc>
          <w:tcPr>
            <w:tcW w:w="4288" w:type="dxa"/>
            <w:tcBorders/>
            <w:tcMar>
              <w:left w:w="0" w:type="dxa"/>
              <w:right w:w="0" w:type="dxa"/>
            </w:tcMar>
          </w:tcPr>
          <w:p>
            <w:pPr>
              <w:pStyle w:val="Normal"/>
              <w:snapToGrid w:val="false"/>
              <w:rPr>
                <w:color w:val="FF0000"/>
                <w:lang w:val="ru-RU"/>
              </w:rPr>
            </w:pPr>
            <w:r>
              <w:rPr>
                <w:color w:val="FF0000"/>
                <w:lang w:val="ru-RU"/>
              </w:rPr>
            </w:r>
          </w:p>
        </w:tc>
      </w:tr>
      <w:tr>
        <w:trPr>
          <w:trHeight w:val="2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eastAsia="en-US"/>
              </w:rPr>
              <w:t>Котельная ул. Латненская,3, капитальный  ремонт участка теплосети 2Д108 Д89  Д76, L= 150 пог.м, тепловая сеть от ТК-41а до ТК-б/р МКД ул. 232 стрелковой дивизии, 19</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FF0000"/>
                <w:lang w:val="ru-RU"/>
              </w:rPr>
            </w:pPr>
            <w:r>
              <w:rPr>
                <w:color w:val="FF0000"/>
                <w:lang w:val="ru-RU"/>
              </w:rPr>
            </w:r>
          </w:p>
        </w:tc>
      </w:tr>
      <w:tr>
        <w:trPr>
          <w:trHeight w:val="2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Котельная ул. Латненская,3, капитальный ремонт  участка теплосети 2Д108 Д108 Д57, L=41,2 пог.м, тепловая сеть от ТК-34 до МКД ул.232 стрелковой дивизии, 4</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FF0000"/>
                <w:lang w:val="ru-RU"/>
              </w:rPr>
            </w:pPr>
            <w:r>
              <w:rPr>
                <w:color w:val="FF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color w:val="000000"/>
                <w:lang w:val="ru-RU"/>
              </w:rPr>
            </w:pPr>
            <w:r>
              <w:rPr>
                <w:b/>
                <w:color w:val="000000"/>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b/>
                <w:color w:val="000000"/>
                <w:lang w:val="ru-RU"/>
              </w:rPr>
              <w:t>Центральный район</w:t>
            </w:r>
          </w:p>
        </w:tc>
        <w:tc>
          <w:tcPr>
            <w:tcW w:w="4288" w:type="dxa"/>
            <w:tcBorders/>
            <w:tcMar>
              <w:left w:w="0" w:type="dxa"/>
              <w:right w:w="0" w:type="dxa"/>
            </w:tcMar>
          </w:tcPr>
          <w:p>
            <w:pPr>
              <w:pStyle w:val="Normal"/>
              <w:snapToGrid w:val="false"/>
              <w:rPr>
                <w:color w:val="000000"/>
                <w:lang w:val="ru-RU"/>
              </w:rPr>
            </w:pPr>
            <w:r>
              <w:rPr>
                <w:color w:val="00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color w:val="000000"/>
                <w:lang w:val="ru-RU"/>
              </w:rPr>
            </w:pPr>
            <w:r>
              <w:rPr>
                <w:color w:val="000000"/>
                <w:lang w:val="ru-RU"/>
              </w:rPr>
              <w:t>Котельная ул. Мира, 3, замена котла №1 НР-18 на аналогичный по техническим характеристика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color w:val="000000"/>
                <w:lang w:val="ru-RU"/>
              </w:rPr>
            </w:pPr>
            <w:r>
              <w:rPr>
                <w:color w:val="000000"/>
                <w:lang w:val="ru-RU"/>
              </w:rPr>
              <w:t>МКП «Воронежтеплосеть»</w:t>
            </w:r>
          </w:p>
        </w:tc>
        <w:tc>
          <w:tcPr>
            <w:tcW w:w="4288" w:type="dxa"/>
            <w:tcBorders/>
            <w:tcMar>
              <w:left w:w="0" w:type="dxa"/>
              <w:right w:w="0" w:type="dxa"/>
            </w:tcMar>
          </w:tcPr>
          <w:p>
            <w:pPr>
              <w:pStyle w:val="Normal"/>
              <w:snapToGrid w:val="false"/>
              <w:rPr>
                <w:color w:val="FF0000"/>
                <w:lang w:val="ru-RU"/>
              </w:rPr>
            </w:pPr>
            <w:r>
              <w:rPr>
                <w:color w:val="FF0000"/>
                <w:lang w:val="ru-RU"/>
              </w:rPr>
            </w:r>
          </w:p>
        </w:tc>
      </w:tr>
      <w:tr>
        <w:trPr>
          <w:trHeight w:val="287" w:hRule="atLeast"/>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color w:val="000000"/>
                <w:lang w:val="ru-RU"/>
              </w:rPr>
              <w:t>Филиал АО «РИР Энерго» – «Воронежская генерация», производственное подразделение Тепловые сети</w:t>
            </w:r>
          </w:p>
        </w:tc>
        <w:tc>
          <w:tcPr>
            <w:tcW w:w="4288" w:type="dxa"/>
            <w:tcBorders/>
            <w:tcMar>
              <w:left w:w="0" w:type="dxa"/>
              <w:right w:w="0" w:type="dxa"/>
            </w:tcMar>
          </w:tcPr>
          <w:p>
            <w:pPr>
              <w:pStyle w:val="Normal"/>
              <w:snapToGrid w:val="false"/>
              <w:rPr>
                <w:b/>
                <w:b/>
                <w:color w:val="000000"/>
                <w:lang w:val="ru-RU"/>
              </w:rPr>
            </w:pPr>
            <w:r>
              <w:rPr>
                <w:b/>
                <w:color w:val="00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ru-RU"/>
              </w:rPr>
            </w:pPr>
            <w:r>
              <w:rPr>
                <w:b/>
                <w:color w:val="000000"/>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ru-RU"/>
              </w:rPr>
            </w:pPr>
            <w:r>
              <w:rPr>
                <w:b/>
                <w:color w:val="000000"/>
                <w:lang w:val="ru-RU"/>
              </w:rPr>
              <w:t>Эксплуатационный район № 1 (Левобережный, Железнодорожный)</w:t>
            </w:r>
          </w:p>
        </w:tc>
        <w:tc>
          <w:tcPr>
            <w:tcW w:w="4288" w:type="dxa"/>
            <w:tcBorders/>
            <w:tcMar>
              <w:left w:w="0" w:type="dxa"/>
              <w:right w:w="0" w:type="dxa"/>
            </w:tcMar>
          </w:tcPr>
          <w:p>
            <w:pPr>
              <w:pStyle w:val="Normal"/>
              <w:snapToGrid w:val="false"/>
              <w:rPr>
                <w:color w:val="000000"/>
                <w:lang w:val="ru-RU"/>
              </w:rPr>
            </w:pPr>
            <w:r>
              <w:rPr>
                <w:color w:val="000000"/>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ru-RU"/>
              </w:rPr>
            </w:pPr>
            <w:r>
              <w:rPr>
                <w:color w:val="000000"/>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lang w:val="ru-RU"/>
              </w:rPr>
              <w:t xml:space="preserve">Ремонт участка теплотрассы №5 от ТК 5/7/2 до ТК 5/7/6 по ул. Ростовская в ППМ изоляции Ду200мм, </w:t>
            </w:r>
            <w:r>
              <w:rPr>
                <w:color w:val="000000"/>
                <w:lang w:val="en-US"/>
              </w:rPr>
              <w:t>L</w:t>
            </w:r>
            <w:r>
              <w:rPr>
                <w:color w:val="000000"/>
                <w:lang w:val="ru-RU"/>
              </w:rPr>
              <w:t>=70 пог.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ru-RU"/>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ru-RU"/>
              </w:rPr>
            </w:pPr>
            <w:r>
              <w:rPr>
                <w:color w:val="000000"/>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ru-RU"/>
              </w:rPr>
            </w:pPr>
            <w:r>
              <w:rPr>
                <w:color w:val="000000"/>
                <w:lang w:val="ru-RU"/>
              </w:rPr>
              <w:t>Техническое перевооружение участка теплотрассы № 8 по ул. Ярославская 2Ду600 мм от ТК-8/9 до ТК-8/11 (2 этап)</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ru-RU"/>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ru-RU"/>
              </w:rPr>
            </w:pPr>
            <w:r>
              <w:rPr>
                <w:color w:val="000000"/>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ru-RU"/>
              </w:rPr>
            </w:pPr>
            <w:r>
              <w:rPr>
                <w:color w:val="000000"/>
                <w:lang w:val="ru-RU"/>
              </w:rPr>
              <w:t>Техническое перевооружение участка теплотрассы №3(17) от ТК-17/7 до ТК-17/9 по ул. Ленинградская с увеличением диаметров трубопроводов с 2Ду500мм на 2Ду700мм (3 этап)</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ru-RU"/>
              </w:rPr>
            </w:pPr>
            <w:r>
              <w:rPr>
                <w:color w:val="000000"/>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участка теплотрассы № 3 от ТК 3/40а до ТК 3/41  Ду500 мм, L=75пог. 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Эксплуатационный район № 2 (Советский)</w:t>
            </w:r>
          </w:p>
        </w:tc>
        <w:tc>
          <w:tcPr>
            <w:tcW w:w="4288" w:type="dxa"/>
            <w:tcBorders/>
            <w:tcMar>
              <w:left w:w="0" w:type="dxa"/>
              <w:right w:w="0" w:type="dxa"/>
            </w:tcMar>
          </w:tcPr>
          <w:p>
            <w:pPr>
              <w:pStyle w:val="Normal"/>
              <w:snapToGrid w:val="false"/>
              <w:rPr>
                <w:lang w:val="ru-RU"/>
              </w:rPr>
            </w:pPr>
            <w:r>
              <w:rPr>
                <w:lang w:val="ru-RU"/>
              </w:rPr>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участка теплотрассы № 9 от ТК 9/18/5 до ТК 9/18/6 по ул. Домостроителей Ду150 мм, L=50пог. 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монт участка теплотрассы №10 от заменённого участка от ТК10/20 в сторону ТК 10/7 по ул. Героев Сибиряков Ду400мм, </w:t>
            </w:r>
            <w:r>
              <w:rPr>
                <w:lang w:val="en-US"/>
              </w:rPr>
              <w:t>L</w:t>
            </w:r>
            <w:r>
              <w:rPr>
                <w:lang w:val="ru-RU"/>
              </w:rPr>
              <w:t>=50пог.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Эксплуатационный район № 3 (Коминтерновский)</w:t>
            </w:r>
          </w:p>
        </w:tc>
        <w:tc>
          <w:tcPr>
            <w:tcW w:w="4288" w:type="dxa"/>
            <w:tcBorders/>
            <w:tcMar>
              <w:left w:w="0" w:type="dxa"/>
              <w:right w:w="0" w:type="dxa"/>
            </w:tcMar>
          </w:tcPr>
          <w:p>
            <w:pPr>
              <w:pStyle w:val="Normal"/>
              <w:snapToGrid w:val="false"/>
              <w:rPr>
                <w:lang w:val="ru-RU"/>
              </w:rPr>
            </w:pPr>
            <w:r>
              <w:rPr>
                <w:lang w:val="ru-RU"/>
              </w:rPr>
            </w:r>
          </w:p>
        </w:tc>
      </w:tr>
      <w:tr>
        <w:trPr>
          <w:trHeight w:val="3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участка теплотрассы № 6 от ТК 6/23/4 до ТК 6/23/4-1по ул. Солнечная Ду159 мм, L=135пог. 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rHeight w:val="8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хническое перевооружение головного участка теплотрассы № 13 (строительство обратного трубопровода Ду800 мм от ТК-13/3 до ТК-13/4) по ул. 45 стрелковой дивизии</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rHeight w:val="38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Эксплуатационный район № 4 (Центральный)</w:t>
            </w:r>
          </w:p>
        </w:tc>
        <w:tc>
          <w:tcPr>
            <w:tcW w:w="4288" w:type="dxa"/>
            <w:tcBorders/>
            <w:tcMar>
              <w:left w:w="0" w:type="dxa"/>
              <w:right w:w="0" w:type="dxa"/>
            </w:tcMar>
          </w:tcPr>
          <w:p>
            <w:pPr>
              <w:pStyle w:val="Normal"/>
              <w:snapToGrid w:val="false"/>
              <w:rPr>
                <w:lang w:val="ru-RU"/>
              </w:rPr>
            </w:pPr>
            <w:r>
              <w:rPr>
                <w:lang w:val="ru-RU"/>
              </w:rPr>
            </w:r>
          </w:p>
        </w:tc>
      </w:tr>
      <w:tr>
        <w:trPr>
          <w:trHeight w:val="6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участка теплотрассы № 7 от ТК 7/6 до ТК 7/7 по ул. 25 Октября в ППМ изоляции Ду400 мм, L=95пог. м.</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05–29.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Филиал АО «РИР Энерго» – «Воронежская генерация», производственное подразделение Городские тепловые сети</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Советский эксплуатационный район</w:t>
            </w:r>
          </w:p>
        </w:tc>
        <w:tc>
          <w:tcPr>
            <w:tcW w:w="4288" w:type="dxa"/>
            <w:tcBorders/>
            <w:tcMar>
              <w:left w:w="0" w:type="dxa"/>
              <w:right w:w="0" w:type="dxa"/>
            </w:tcMar>
          </w:tcPr>
          <w:p>
            <w:pPr>
              <w:pStyle w:val="Normal"/>
              <w:snapToGrid w:val="false"/>
              <w:rPr>
                <w:b/>
                <w:b/>
                <w:lang w:val="ru-RU"/>
              </w:rPr>
            </w:pPr>
            <w:r>
              <w:rPr>
                <w:b/>
                <w:lang w:val="ru-RU"/>
              </w:rPr>
            </w:r>
          </w:p>
        </w:tc>
      </w:tr>
      <w:tr>
        <w:trPr>
          <w:trHeight w:val="4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Любы Шевцовой, 30к, участки внутриквартальной тепловой сети от ТК-32 до ТК-29, 3Дн133Дн57мм, L=55пог.м, по адресу: ул. Краснозвездная, 14, от ТК-29 до ТК-30, 3Дн108Дн57мм, L=68пог.м, по адресу: ул. Краснозвездная, 6, от ТК-30 до ТК-31, 3Дн76Дн57мм, L=46пог.м, по адресу ул. Краснозвездная, 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Любы Шевцовой, 30к, участок магистральной тепловой сети от точки "А" до ТК-13, 2Дн530мм, L=16пог.м., и от ТК-13 до ТК-14 2Дн426мм, L=161пог.м. по адресу: пр. Патриотов 31д</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2.05-29.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Курчатова, 24б, участок внутриквартальной тепловой сети от К-22 (4-10ТК29-12) до К24 (4-10ТК29-13), 3Дн108Дн89мм, L=150пог.м, по адресу: ул. Курчатова, 1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lang w:val="ru-RU"/>
              </w:rPr>
            </w:pPr>
            <w:r>
              <w:rPr>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минтерновский эксплуатационный район</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Владимира Невского, 25к, участок внутриквартальной тепловой сети от УТ-8 до УТ-9, 2Дн159Дн133Дн89мм., L=94пог.м. по адресу: Московский пр., 12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Елецкая, 8к, участок внутриквартальной тепловой сети от ТК-2 до ТК-4 (через ТК-3), 2Дн159Дн89Дн57мм, L=130пог.м, по адресу: ул. Лидии Рябцевой, 45б</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Московский пр., 151к, участок распределительной тепловой сети от ТК-17а до ТК-1б, 2Д159мм, L=161пог.м, по адресу: Московский пр., 151к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2.05-29.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пер. Ботанический, 45к, участок распределительной тепловой сети от здания котельной до ТК-3м  2Дн159мм, L=144пог.м, по адресу: ул. 45-й Стрелковой Дивизии, 11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Железнодорожный эксплуатационный район</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Ленинский пр., 162к, участок магистральной тепловой сети от УТ-1 до УТ-5, 2Дн325мм, L=200пог.м, по адресу: ул. Старых Большевиков, 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Ленинский пр., 162к, участок магистральной тепловой сети от ТК-1 в сторону ТК-3, 2Дн720мм, L=20пог.м, по адресу: Ленинский пр., 162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2.05-29.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Богдана Хмельницкого, 79, участок внутриквартальной тепловой сети от ТК-1/5 до ТК-1/6, 2Дн159Дн108Дн89мм., L=58 пог.м., по адресу ул. Маршала Одинцова, 21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2.05-29.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Ленинский пр., 162к, участок магистральной тепловой сети от ТК-37 до ЦТП-44/2, 25Января,10т, 2Дн273мм., L=65пог.м.</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Богдана Хмельницкого, 79, участок магистральной тепловой сети от ТК-16 до ТК-17, 2Дн426мм, L=66пог.м, по адресу: ул. Артамонова, 30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Левобережный эксплуатационный район</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Туполева, 31к, увеличение диаметра трубопровода на участке от ТК-1/14 до ТК-1/15, 2Дн325мм, L=210пог.м по адресу: ул. Туполева,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bCs/>
                <w:lang w:val="ru-RU"/>
              </w:rPr>
              <w:t>Центральный эксплуатационный район</w:t>
            </w:r>
          </w:p>
        </w:tc>
        <w:tc>
          <w:tcPr>
            <w:tcW w:w="4288" w:type="dxa"/>
            <w:tcBorders/>
            <w:tcMar>
              <w:left w:w="0" w:type="dxa"/>
              <w:right w:w="0" w:type="dxa"/>
            </w:tcMar>
          </w:tcPr>
          <w:p>
            <w:pPr>
              <w:pStyle w:val="Normal"/>
              <w:snapToGrid w:val="false"/>
              <w:rPr>
                <w:bCs/>
                <w:lang w:val="ru-RU"/>
              </w:rPr>
            </w:pPr>
            <w:r>
              <w:rPr>
                <w:bCs/>
                <w:lang w:val="ru-RU"/>
              </w:rPr>
            </w:r>
          </w:p>
        </w:tc>
      </w:tr>
      <w:tr>
        <w:trPr>
          <w:trHeight w:val="213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ru-RU"/>
              </w:rPr>
            </w:pPr>
            <w:r>
              <w:rPr>
                <w:color w:val="000000"/>
                <w:lang w:val="ru-RU"/>
              </w:rPr>
              <w:t>Котельная ул. Ломоносова, 116, участки внутриквартальной тепловой сети от ТК-38 до ТК-49 (через ТК-46, ТК-47, ТК-48),</w:t>
            </w:r>
          </w:p>
          <w:p>
            <w:pPr>
              <w:pStyle w:val="Normal"/>
              <w:suppressAutoHyphens w:val="true"/>
              <w:rPr>
                <w:color w:val="000000"/>
                <w:lang w:val="ru-RU"/>
              </w:rPr>
            </w:pPr>
            <w:r>
              <w:rPr>
                <w:color w:val="000000"/>
                <w:lang w:val="ru-RU"/>
              </w:rPr>
              <w:t>ввод№1 от ТК46 до ж.д. ул. Ломоносова, 115</w:t>
            </w:r>
          </w:p>
          <w:p>
            <w:pPr>
              <w:pStyle w:val="Normal"/>
              <w:suppressAutoHyphens w:val="true"/>
              <w:rPr>
                <w:color w:val="000000"/>
                <w:lang w:val="ru-RU"/>
              </w:rPr>
            </w:pPr>
            <w:r>
              <w:rPr>
                <w:color w:val="000000"/>
                <w:lang w:val="ru-RU"/>
              </w:rPr>
              <w:t>ввод№2 от ТК47  до ж.д. ул. Ломоносова, 115,</w:t>
            </w:r>
          </w:p>
          <w:p>
            <w:pPr>
              <w:pStyle w:val="Normal"/>
              <w:suppressAutoHyphens w:val="true"/>
              <w:rPr>
                <w:color w:val="000000"/>
                <w:lang w:val="ru-RU"/>
              </w:rPr>
            </w:pPr>
            <w:r>
              <w:rPr>
                <w:color w:val="000000"/>
                <w:lang w:val="ru-RU"/>
              </w:rPr>
              <w:t>ввод№3 от ТК48 до ж.д. ул. Ломоносова, 115,</w:t>
            </w:r>
          </w:p>
          <w:p>
            <w:pPr>
              <w:pStyle w:val="Normal"/>
              <w:suppressAutoHyphens w:val="true"/>
              <w:rPr>
                <w:color w:val="000000"/>
                <w:lang w:val="ru-RU"/>
              </w:rPr>
            </w:pPr>
            <w:r>
              <w:rPr>
                <w:color w:val="000000"/>
                <w:lang w:val="ru-RU"/>
              </w:rPr>
              <w:t>ввод№4 от ТК49  до ж.д. ул. Ломоносова, 115,</w:t>
            </w:r>
          </w:p>
          <w:p>
            <w:pPr>
              <w:pStyle w:val="Normal"/>
              <w:suppressAutoHyphens w:val="true"/>
              <w:rPr>
                <w:lang w:val="ru-RU"/>
              </w:rPr>
            </w:pPr>
            <w:r>
              <w:rPr>
                <w:color w:val="000000"/>
                <w:lang w:val="ru-RU"/>
              </w:rPr>
              <w:t>ввод №5 от ТК-49 до ж.д. ул. Ломоносова, 11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rHeight w:val="76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Березовая Роща, 34к, участок внутриквартальной тепловой сети от ТК-10 до ТК-11, 2Дн159Дн108Дн57мм, L=70пог.м., по адресу: ул. Березовая Роща, 2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2.05-29.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rHeight w:val="62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3 Интернационала, 2к, участок распределительной тепловой сети от УТ-1' до УТ-2, 2Дн219мм, L=64пог.м., по адресу: ул. Средне Московская, 7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2.05-29.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bCs/>
                <w:lang w:val="ru-RU"/>
              </w:rPr>
              <w:t>Ленинский эксплуатационный район</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Котельная ул. Кривошеина, 1к, участки внутриквартальной тепловой сети от ТК-11 до ТК-22' (2Дн57мм., L=31пог.м.), от ТК-22' до ТК-22 (2Дн89мм 2Дн57мм, L=62п.м.), от ТК-22 до ТК-21 (2Дн89мм, L=46пог.м.) по адресу: ул. Броневая, 3,7</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2.05-29.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Котельная ул. Никитинская, 36к, участки внутриквартальной тепловой сети от УТ-1а до УТ-2 (через УТ-1’ и транзит по ж.д. ул. Никитинская, 54), 2Дн219мм, L=320пог.м, по адресу: ул. Никитинская, 54</w:t>
            </w:r>
          </w:p>
          <w:p>
            <w:pPr>
              <w:pStyle w:val="Normal"/>
              <w:suppressAutoHyphens w:val="true"/>
              <w:rPr>
                <w:lang w:val="ru-RU"/>
              </w:rPr>
            </w:pPr>
            <w:r>
              <w:rPr>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Филиал АО «РИР Энерго» </w:t>
            </w:r>
            <w:r>
              <w:rPr>
                <w:color w:val="000000"/>
                <w:lang w:val="ru-RU"/>
              </w:rPr>
              <w:t>–</w:t>
            </w:r>
            <w:r>
              <w:rPr>
                <w:lang w:val="ru-RU"/>
              </w:rPr>
              <w:t xml:space="preserve"> «Воронежская генерация»</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ООО «Газпром теплоэнерго Воронеж»</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Котельная по ул. Ипподромная, 18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Текущий ремонт насосного оборудования котельной, расположенной по адресу: г. Воронеж, ул. Ипподромная, 18к. (Проверка муфты, подшипников и секций насоса, осмотр и проверка всех деталей. Опробование насос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spacing w:lineRule="auto" w:line="228"/>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lang w:val="ru-RU"/>
              </w:rPr>
              <w:t xml:space="preserve">Текущий ремонт котлового оборудования котельной, расположенной по адресу: г. Воронеж, ул. Ипподромная, 18к. (Осмотр и выявление неплотностей и присосов. Проверка состояния поверхности нагрева, кладки, газоходов, гарнитуры и арматуры котла. Отсоединение котла заглушками. Гидравлическое испытание котла. Осмотр экранных, конвективных, перепускных и соединительных труб. Очистка наружных поверхностей нагрева от сажи, золового уноса и шлачного наплыва. </w:t>
            </w:r>
            <w:r>
              <w:rPr/>
              <w:t>Проверка труб на</w:t>
            </w:r>
            <w:r>
              <w:rPr>
                <w:lang w:val="ru-RU"/>
              </w:rPr>
              <w:t> </w:t>
            </w:r>
            <w:r>
              <w:rPr/>
              <w:t>коррозионный и</w:t>
            </w:r>
            <w:r>
              <w:rPr>
                <w:lang w:val="ru-RU"/>
              </w:rPr>
              <w:t> </w:t>
            </w:r>
            <w:r>
              <w:rPr/>
              <w:t>абразивный изно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spacing w:val="-4"/>
                <w:lang w:val="ru-RU"/>
              </w:rPr>
            </w:pPr>
            <w:r>
              <w:rPr>
                <w:spacing w:val="-4"/>
                <w:lang w:val="ru-RU"/>
              </w:rPr>
              <w:t>Текущий ремонт теплообменного оборудования котельной, расположенной по адресу: г. Воронеж, ул. Ипподромная, 18к. (Разболчивание крышек. Выемка т-пластин и осмотр всех деталей. Замена дефектных элементов. Сборка теплообменника. Гидравлическое испытание теплообменника после ремонта и устранение неплотностей во фланцевых соединения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Текущий ремонт газового оборудования котельной, расположенной по адресу: г. Воронеж, ул. Ипподромная, 18к. (Задвижки и краны: проверка исправности запорных органов, замена смазки, перенабивка сальников; сборка, проверка на герметичность. Регуляторы давления: снятие крышки и мембраны, проверка и очистка внутренних полостей. Проверка запорных поверхностей седел и клапанов, смазка трущихся поверхностей деталей рычажной передач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Текущий ремонт контрольно-измерительных приборов и автоматики котельной, расположенной по адресу: г. Воронеж, ул. Ипподромная, 18к. (Вскрытие и очистка прибора,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 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spacing w:val="-4"/>
                <w:lang w:val="ru-RU"/>
              </w:rPr>
            </w:pPr>
            <w:r>
              <w:rPr>
                <w:spacing w:val="-4"/>
                <w:lang w:val="ru-RU"/>
              </w:rPr>
              <w:t>Текущий ремонт запорно-регулирующей арматуры котельной, расположенной по адресу: г. Воронеж, ул. Ипподромная, 18к. (Вскрытие и очистка, частичная разборка подвижной системы, исправление или замена поврежденных элементов, замена непригодных к ремонт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lang w:val="ru-RU"/>
              </w:rPr>
            </w:pPr>
            <w:r>
              <w:rPr>
                <w:spacing w:val="-4"/>
                <w:lang w:val="ru-RU"/>
              </w:rPr>
              <w:t>Текущий ремонт здания котельной, расположенной по адресу: г. Воронеж, ул. Ипподромная, 18к. (Заделка и расшивка стыков, швов, трещин, восстановление отдельных мест облицовки стен со стороны подвальных помещений, цоколей. Замена отдельных участков отмостки по периметру здания. Ремонт (частичная замена) участков кровли, покрытий кровли, включая узлы примыкания к вертикальным поверхностям. Замена или ремонт отдельных участков п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химводоподготовки котельной, расположенной по адресу: г. Воронеж, ул. Ипподромная, 18к. (Осмотр и выявление неплотностей. Разбор. Гидравлическое испытание котла. Очистка внутренних поверхностей от нале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электрооборудования котельной, расположенной по адресу: г. Воронеж, ул. Ипподромная, 18к. (Вскрытие и очистка прибора, частичная разборка подвижной системы. Проверка качества изоляции и состояния цепей приб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тепловых сетей от котельной, расположенной по адресу: г. Воронеж, ул. Ипподромная, 18к. (Замена отдельных участков трубопроводов. Гидравлические испытания на прочность и частичная окрас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пр-кту Труда, 12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насосного оборудования котельной, расположенной по адресу: г. Воронеж, пр-кт Труда, 12к. (Проверка муфты, подшипников и секций насоса, осмотр и проверка всех деталей. Опробование насос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Текущий ремонт котлового оборудования котельной, расположенной по адресу: г. Воронеж, пр-кт Труда, 12к. (Осмотр и выявление неплотностей и присосов. Проверка состояния поверхности нагрева, кладки, газоходов, гарнитуры и арматуры котла. Отсоединение котла заглушками. Гидравлическое испытание котла. Осмотр экранных, конвективных, перепускных и соединительных труб. Очистка наружных поверхностей нагрева от сажи, золового уноса и шлачного наплыва. </w:t>
            </w:r>
            <w:r>
              <w:rPr/>
              <w:t>Проверка труб на коррозионный и</w:t>
            </w:r>
            <w:r>
              <w:rPr>
                <w:lang w:val="ru-RU"/>
              </w:rPr>
              <w:t> </w:t>
            </w:r>
            <w:r>
              <w:rPr/>
              <w:t>абразивный изно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теплообменного оборудования котельной, расположенной по адресу: г. Воронеж, пр-кт Труда, 12к. (Разболчивание крышек. Выемка т-пластин и осмотр всех деталей. Замена дефектных элементов. Сборка теплообменника. Гидравлическое испытание теплообменника после ремонта и устранение неплотностей во фланцевых соединения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газового оборудования котельной, расположенной по адресу: г. Воронеж, пр-кт Труда, 12к. (Задвижки и краны: проверка исправности запорных органов, замена смазки, перенабивка сальников; сборка, проверка на герметичность. Регуляторы давления: снятие крышки и мембраны, проверка и очистка внутренних полостей. Проверка запорных поверхностей седел и клапанов, смазка трущихся поверхностей деталей рычажной передач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2.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контрольно-измерительных приборов и автоматики котельной, расположенной по адресу: г. Воронеж, пр-кт Труда, 12к. (Вскрытие и очистка прибора,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 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2.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spacing w:val="-4"/>
                <w:lang w:val="ru-RU"/>
              </w:rPr>
            </w:pPr>
            <w:r>
              <w:rPr>
                <w:spacing w:val="-4"/>
                <w:lang w:val="ru-RU"/>
              </w:rPr>
              <w:t>Текущий ремонт запорно-регулирующей арматуры котельной, расположенной по адресу: г. Воронеж, пр-кт Труда, 12к. (Вскрытие и очистка, частичная разборка подвижной системы, исправление или замена поврежденных элементов, замена непригодных к ремонт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2.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здания котельной, расположенной по адресу: г. Воронеж, пр-кт Труда, 12к. (Заделка и расшивка стыков, швов, трещин, восстановление отдельных мест облицовки стен со стороны подвальных помещений, цоколей. Замена отдельных участков отмостки по периметру здания. Ремонт (частичная замена) участков кровли, покрытий кровли, включая узлы примыкания к вертикальным поверхностям. Замена или ремонт отдельных участков п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2.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химводоподготовки котельной, расположенной по адресу: г. Воронеж,</w:t>
            </w:r>
          </w:p>
          <w:p>
            <w:pPr>
              <w:pStyle w:val="Normal"/>
              <w:suppressAutoHyphens w:val="true"/>
              <w:spacing w:lineRule="auto" w:line="252"/>
              <w:rPr>
                <w:lang w:val="ru-RU"/>
              </w:rPr>
            </w:pPr>
            <w:r>
              <w:rPr>
                <w:lang w:val="ru-RU"/>
              </w:rPr>
              <w:t>пр-кт Труда, 12к. (Осмотр и выявление неплотностей. Разбор. Гидравлическое испытание котла. Очистка внутренних поверхностей от нале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2.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электрооборудования котельной, расположенной по адресу: г. Воронеж,</w:t>
            </w:r>
          </w:p>
          <w:p>
            <w:pPr>
              <w:pStyle w:val="Normal"/>
              <w:suppressAutoHyphens w:val="true"/>
              <w:spacing w:lineRule="auto" w:line="252"/>
              <w:rPr>
                <w:lang w:val="ru-RU"/>
              </w:rPr>
            </w:pPr>
            <w:r>
              <w:rPr>
                <w:lang w:val="ru-RU"/>
              </w:rPr>
              <w:t>пр-кт Труда, 12к. (Вскрытие и очистка прибора, частичная разборка подвижной системы. Проверка качества изоляции и состояния цепей приб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2.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тепловых сетей от котельной, расположенной по адресу: г. Воронеж,</w:t>
            </w:r>
          </w:p>
          <w:p>
            <w:pPr>
              <w:pStyle w:val="Normal"/>
              <w:suppressAutoHyphens w:val="true"/>
              <w:spacing w:lineRule="auto" w:line="252"/>
              <w:rPr>
                <w:lang w:val="ru-RU"/>
              </w:rPr>
            </w:pPr>
            <w:r>
              <w:rPr>
                <w:lang w:val="ru-RU"/>
              </w:rPr>
              <w:t>пр-кт Труда, 12к. (Замена отдельных участков трубопроводов. Гидравлические испытания на прочность и частичная окрас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ул. Ломоносова, 114л</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насосного оборудования котельной, расположенной по адресу: г. Воронеж, ул. Ломоносова, 114л. (Проверка муфты, подшипников и секций насоса, осмотр и проверка всех деталей. Опробование насос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Текущий ремонт котлового оборудования котельной, расположенной по адресу: г. Воронеж, ул. Ломоносова, 114л. (Осмотр и выявление неплотностей и присосов. Проверка состояния поверхности нагрева, кладки, газоходов, гарнитуры и арматуры котла. Отсоединение котла заглушками. Гидравлическое испытание котла. Осмотр экранных, конвективных, перепускных и соединительных труб. Очистка наружных поверхностей нагрева от сажи, золового уноса и шлачного наплыва. </w:t>
            </w:r>
            <w:r>
              <w:rPr/>
              <w:t>Проверка труб на коррозионный и</w:t>
            </w:r>
            <w:r>
              <w:rPr>
                <w:lang w:val="ru-RU"/>
              </w:rPr>
              <w:t> </w:t>
            </w:r>
            <w:r>
              <w:rPr/>
              <w:t>абразивный изно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теплообменного оборудования котельной, расположенной по адресу: г. Воронеж, ул. Ломоносова, 114л. (Разболчивание крышек. Выемка т-пластин и осмотр всех деталей. Замена дефектных элементов. Сборка теплообменника. Гидравлическое испытание теплообменника после ремонта и устранение неплотностей во фланцевых соединения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газового оборудования котельной, расположенной по адресу: г. Воронеж, ул. Ломоносова, 114л. (Задвижки и краны: проверка исправности запорных органов, замена смазки, перенабивка сальников; сборка, проверка на герметичность. Регуляторы давления: снятие крышки и мембраны, проверка и очистка внутренних полостей. Проверка запорных поверхностей седел и клапанов, смазка трущихся поверхностей деталей рычажной передач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контрольно-измерительных приборов и автоматики котельной, расположенной по адресу: г. Воронеж, ул. Ломоносова, 114л. (Вскрытие и очистка прибора,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 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rPr>
              <w:t>3.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lang w:val="ru-RU"/>
              </w:rPr>
            </w:pPr>
            <w:r>
              <w:rPr>
                <w:spacing w:val="-4"/>
                <w:lang w:val="ru-RU"/>
              </w:rPr>
              <w:t>Текущий ремонт запорно-регулирующей арматуры котельной, расположенной по адресу: г. Воронеж, ул. Ломоносова, 114л. (Вскрытие и очистка, частичная разборка подвижной системы, исправление или замена поврежденных элементов, замена непригодных к ремонт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lang w:val="ru-RU"/>
              </w:rPr>
            </w:pPr>
            <w:r>
              <w:rPr>
                <w:spacing w:val="-4"/>
                <w:lang w:val="ru-RU"/>
              </w:rPr>
              <w:t>Текущий ремонт здания котельной, расположенной по адресу: г. Воронеж, ул. Ломоносова, 114л. (Заделка и расшивка стыков, швов, трещин, восстановление отдельных мест облицовки стен со стороны подвальных помещений, цоколей. Замена отдельных участков отмостки по периметру здания. Ремонт (частичная замена) участков кровли, покрытий кровли, включая узлы примыкания к вертикальным поверхностям. Замена или ремонт отдельных участков п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химводоподготовки котельной, расположенной по адресу: г. Воронеж, ул. Ломоносова, 114л. (Осмотр и выявление неплотностей. Разбор. Гидравлическое испытание котла. Очистка внутренних поверхностей от нале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электрооборудования котельной, расположенной по адресу: г. Воронеж, ул. Ломоносова, 114л. (Вскрытие и очистка прибора, частичная разборка подвижной системы. Проверка качества изоляции и состояния цепей приб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тепловых сетей от котельной, расположенной по адресу: г. Воронеж, ул. Ломоносова, 114л. (Замена отдельных участков трубопроводов. Гидравлические испытания на прочность и частичная окрас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ул. Иркутская, 5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насосного оборудования котельной, расположенной по адресу: г. Воронеж, ул. Иркутская, 5к. (Проверка муфты, подшипников и секций насоса, осмотр и проверка всех деталей. Опробование насос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Текущий ремонт котлового оборудования котельной, расположенной по адресу: г. Воронеж, ул. Иркутская, 5к. (Осмотр и выявление неплотностей и присосов. Проверка состояния поверхности нагрева, кладки, газоходов, гарнитуры и арматуры котла. Отсоединение котла заглушками. Гидравлическое испытание котла. Осмотр экранных, конвективных, перепускных и соединительных труб. Очистка наружных поверхностей нагрева от сажи, золового уноса и шлачного наплыва. </w:t>
            </w:r>
            <w:r>
              <w:rPr/>
              <w:t>Проверка труб на коррозионный и</w:t>
            </w:r>
            <w:r>
              <w:rPr>
                <w:lang w:val="ru-RU"/>
              </w:rPr>
              <w:t> </w:t>
            </w:r>
            <w:r>
              <w:rPr/>
              <w:t>абразивный изно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теплообменного оборудования котельной, расположенной по адресу: г. Воронеж, ул. Иркутская, 5к. (Разболчивание крышек. Выемка т-пластин и осмотр всех деталей. Замена дефектных элементов. Сборка теплообменника. Гидравлическое испытание теплообменника после ремонта и устранение неплотностей во фланцевых соединения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rPr>
              <w:t>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газового оборудования котельной, расположенной по адресу: г. Воронеж, ул. Иркутская, 5к. (Задвижки и краны: проверка исправности запорных органов, замена смазки, перенабивка сальников; сборка, проверка на герметичность. Регуляторы давления: снятие крышки и мембраны, проверка и очистка внутренних полостей. Проверка запорных поверхностей седел и клапанов, смазка трущихся поверхностей деталей рычажной передач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4.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контрольно-измерительных приборов и автоматики котельной, расположенной по адресу: г. Воронеж, ул. Иркутская, 5к. (Вскрытие и очистка прибора,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 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4.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spacing w:val="-4"/>
                <w:lang w:val="ru-RU"/>
              </w:rPr>
            </w:pPr>
            <w:r>
              <w:rPr>
                <w:spacing w:val="-4"/>
                <w:lang w:val="ru-RU"/>
              </w:rPr>
              <w:t>Текущий ремонт запорно-регулирующей арматуры котельной, расположенной по адресу: г Воронеж, ул. Иркутская, 5к. (Вскрытие и очистка, частичная разборка подвижной системы, исправление или замена поврежденных элементов, замена непригодных к ремонт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4.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здания котельной, расположенной по адресу: г. Воронеж, ул. Иркутская, 5к. (Заделка и расшивка стыков, швов, трещин, восстановление отдельных мест облицовки стен со стороны подвальных помещений, цоколей. Замена отдельных участков отмостки по периметру здания. Ремонт (частичная замена) участков кровли, покрытий кровли, включая узлы примыкания к вертикальным поверхностям. Замена или ремонт отдельных участков п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4.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химводоподготовки котельной, расположенной по адресу: г. Воронеж, ул. Иркутская, 5к. (Осмотр и выявление неплотностей. Разбор. Гидравлическое испытание котла. Очистка внутренних поверхности от нале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4.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электрооборудования котельной, расположенной по адресу: г. Воронеж, ул. Иркутская, 5к. (Вскрытие и очистка прибора, частичная разборка подвижной системы. Проверка качества изоляции и состояния цепей приб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4.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Текущий ремонт тепловых сетей от котельной, расположенной по адресу: г. Воронеж, ул. Иркутская, 5к. (Замена отдельных участков трубопроводов. Гидравлические испытания на прочность и частичная окрас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Котельная по ул. Независимости, 55п</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Текущий ремонт насосного оборудования котельной, расположенной по адресу: г. Воронеж, ул. Независимости, 55п. (Проверка муфты, подшипников и секций насоса, осмотр и проверка всех деталей. Опробование насос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lang w:val="ru-RU"/>
              </w:rPr>
              <w:t xml:space="preserve">Текущий ремонт котлового оборудования котельной, расположенной по адресу: г. Воронеж, ул. Независимости, 55п. (Осмотр и выявление неплотностей и присосов. Проверка состояния поверхности нагрева, кладки, газоходов, гарнитуры и арматуры котла. Отсоединение котла заглушками. Гидравлическое испытание котла. Осмотр экранных, конвективных, перепускных и соединительных труб. Очистка наружных поверхностей нагрева от сажи, золового уноса и шлачного наплыва. </w:t>
            </w:r>
            <w:r>
              <w:rPr/>
              <w:t>Проверка труб на коррозионный и абразивный изно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Текущий ремонт теплообменного оборудования котельной, расположенной по адресу: г. Воронеж, ул. Независимости, 55п. (Разболчивание крышек. Выемка т-пластин и осмотр всех деталей. Замена дефектных элементов. Сборка теплообменника. Гидравлическое испытание теплообменника после ремонта и устранение неплотностей во фланцевых соединения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Текущий ремонт газового оборудования котельной, расположенной по адресу: г. Воронеж, ул. Независимости, 55п. (Задвижки и краны: проверка исправности запорных органов, замена смазки, перенабивка сальников; сборка, проверка на герметичность. Регуляторы давления: снятие крышки и мембраны, проверка и очистка внутренних полостей. Проверка запорных поверхностей седел и клапанов, смазка трущихся поверхностей деталей рычажной передач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5.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Текущий ремонт контрольно-измерительных приборов и автоматики котельной, расположенной по адресу: г. Воронеж, ул. Независимости, 55п. (Вскрытие и очистка прибора,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 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5.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spacing w:val="-4"/>
                <w:lang w:val="ru-RU"/>
              </w:rPr>
            </w:pPr>
            <w:r>
              <w:rPr>
                <w:spacing w:val="-4"/>
                <w:lang w:val="ru-RU"/>
              </w:rPr>
              <w:t>Текущий ремонт запорно-регулирующей арматуры котельной, расположенной по адресу: г. Воронеж, ул. Независимости, 55п. (Вскрытие и очистка, частичная разборка подвижной системы, исправление или замена поврежденных элементов, замена непригодных к ремонт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здания котельной, расположенной по адресу: г. Воронеж, ул. Независимости, 55п. (Заделка и расшивка стыков, швов, трещин, восстановление отдельных мест облицовки стен со стороны подвальных помещений, цоколей. Замена отдельных участков отмостки по периметру здания. Ремонт (частичная замена) участков кровли, покрытий кровли, включая узлы примыкания к вертикальным поверхностям. Замена или ремонт отдельных участков п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химводоподготовки котельной, расположенной по адресу: г. Воронеж, ул. Независимости, 55п. (Осмотр и выявление неплотностей. Разбор. Гидравлическое испытание котла. Очистка внутренних поверхностей от нале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электрооборудования котельной, расположенной по адресу: г. Воронеж, ул. Независимости, 55п. (Вскрытие и очистка прибора, частичная разборка подвижной системы. Проверка качества изоляции и состояния цепей приб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пер. Здоровья, 88а</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насосного оборудования котельной, расположенной по адресу: г. Воронеж, пер. Здоровья, 88а. (Проверка муфты, подшипников и секций насоса, осмотр и проверка всех деталей. Опробование насос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Текущий ремонт котлового оборудования котельной, расположенной по адресу: г. Воронеж, пер. Здоровья, 88а. (Осмотр и выявление неплотностей и присосов. Проверка состояния поверхности нагрева, кладки, газоходов, гарнитуры и арматуры котла. Отсоединение котла заглушками. Гидравлическое испытание котла. Осмотр экранных, конвективных, перепускных и соединительных труб. Очистка наружных поверхностей нагрева от сажи, золового уноса и шлачного наплыва. </w:t>
            </w:r>
            <w:r>
              <w:rPr/>
              <w:t>Проверка труб на коррозионный и</w:t>
            </w:r>
            <w:r>
              <w:rPr>
                <w:lang w:val="ru-RU"/>
              </w:rPr>
              <w:t> </w:t>
            </w:r>
            <w:r>
              <w:rPr/>
              <w:t>абразивный изно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rPr>
              <w:t>6.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теплообменного оборудования котельной, расположенной по адресу: г. Воронеж, пер. Здоровья, 88а. (Разболчивание крышек. Выемка т-пластин и осмотр всех деталей. Замена дефектных элементов. Сборка теплообменника. Гидравлическое испытание теплообменника после ремонта и устранение неплотностей во фланцевых соединения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кущий ремонт газового оборудования котельной, расположенной по адресу: г. Воронеж, пер. Здоровья, 88а (Задвижки и краны: проверка исправности запорных органов, замена смазки, перенабивка сальников; сборка, проверка на герметичность. Регуляторы давления: снятие крышки и мембраны, проверка и очистка внутренних полостей. Проверка запорных поверхностей седел и клапанов, смазка трущихся поверхностей деталей рычажной передач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6.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Текущий ремонт контрольно-измерительных приборов и автоматики котельной, расположенной по адресу: г. Воронеж, пер. Здоровья, 88а. (Вскрытие и очистка прибора,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 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6.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spacing w:val="-4"/>
                <w:lang w:val="ru-RU"/>
              </w:rPr>
            </w:pPr>
            <w:r>
              <w:rPr>
                <w:spacing w:val="-4"/>
                <w:lang w:val="ru-RU"/>
              </w:rPr>
              <w:t>Текущий ремонт запорно-регулирующей арматуры котельной, расположенной по адресу: г. Воронеж, пер. Здоровья, 88а. (Вскрытие и очистка, частичная разборка подвижной системы, исправление или замена поврежденных элементов, замена непригодных к ремонт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6.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Текущий ремонт здания котельной, расположенной по адресу: г. Воронеж, пер. Здоровья, 88а. (Заделка и расшивка стыков, швов, трещин, восстановление отдельных мест облицовки стен со стороны подвальных помещений, цоколей. Замена отдельных участков отмостки по периметру здания. Ремонт (частичная замена) участков кровли, покрытий кровли, включая узлы примыкания к вертикальным поверхностям. Замена или ремонт отдельных участков п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6.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lang w:val="ru-RU"/>
              </w:rPr>
              <w:t xml:space="preserve">Текущий ремонт химводоподготовки котельной, расположенной по адресу: г. Воронеж, пер. Здоровья, 88а (Осмотр и выявление неплотностей. Разбор. Гидравлическое испытание котла. </w:t>
            </w:r>
            <w:r>
              <w:rPr/>
              <w:t>Очистка внутренних поверхност</w:t>
            </w:r>
            <w:r>
              <w:rPr>
                <w:lang w:val="ru-RU"/>
              </w:rPr>
              <w:t>ей</w:t>
            </w:r>
            <w:r>
              <w:rPr/>
              <w:t xml:space="preserve"> от налетов.</w:t>
            </w:r>
            <w:r>
              <w:rPr>
                <w:lang w:val="ru-RU"/>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6.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Текущий ремонт электрооборудования котельной, расположенной по адресу: г. Воронеж, пер. Здоровья, 88а (Вскрытие и очистка прибора, частичная разборка подвижной системы. Проверка качества изоляции и состояния цепей приб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Газпром теплоэнерго Воронеж»</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ООО «Тепловые коммуникации»</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запорной арматуры ДУ250 на сетевом насосе ЦН 400-105 № 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обратного поворотного клапана на сетевом насосе ЦН 400-105 № 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rHeight w:val="85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запорной арматуры ДУ250 на сетевом насосе ЦН 400-105 № 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Чистка топки котлов КВГМ № 1, КВГМ № 2, промывка, прочистка дренаже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Ремонт вентиляторной установки Н18/630.2/2</w:t>
            </w:r>
            <w:r>
              <w:rPr>
                <w:lang w:val="en-US"/>
              </w:rPr>
              <w:t>KL</w:t>
            </w:r>
            <w:r>
              <w:rPr>
                <w:lang w:val="ru-RU"/>
              </w:rPr>
              <w:t>, котла КВГМ-23, 26-150(П), рег. № 7364, зав. № 31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Чистка газового фильтра в ГРП, перед коммерческим прибором учет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Чистка бункера мокрого хранения соли № 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Чистка фильтра-грязевика обратного трубопровода тепловой сет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участка трубопровода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вые коммуникации»</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АО КБХ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монт участка теплотрассы от ТК-16 до ЦТП-1 по ул. Моисеева, 73, Д200 мм, </w:t>
            </w:r>
            <w:r>
              <w:rPr>
                <w:lang w:val="en-US"/>
              </w:rPr>
              <w:t>L</w:t>
            </w:r>
            <w:r>
              <w:rPr>
                <w:lang w:val="ru-RU"/>
              </w:rPr>
              <w:t>=84 пог.м</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АО КБХ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монт участка теплотрассы от ТК-127 до ТК-145 по ул. Моисеева,47, Д150 мм, </w:t>
            </w:r>
            <w:r>
              <w:rPr>
                <w:lang w:val="en-US"/>
              </w:rPr>
              <w:t>L</w:t>
            </w:r>
            <w:r>
              <w:rPr>
                <w:lang w:val="ru-RU"/>
              </w:rPr>
              <w:t xml:space="preserve"> =87 пог.м.</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АО КБХ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монт участка теплотрассы от ТК-21 до ТК-22 по ул. Моисеева,40, Д 400 мм, </w:t>
            </w:r>
            <w:r>
              <w:rPr>
                <w:lang w:val="en-US"/>
              </w:rPr>
              <w:t>L</w:t>
            </w:r>
            <w:r>
              <w:rPr>
                <w:lang w:val="ru-RU"/>
              </w:rPr>
              <w:t>=55 пог.м.</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АО КБХ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котельного оборудования котельной по ул. Ворошилова, 2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АО КБХ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АО КБХ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монт участка теплотрассы от ТК-58 до ТК-59 по ул. К. Либкнехта, 74, Д 50мм, </w:t>
            </w:r>
            <w:r>
              <w:rPr>
                <w:lang w:val="en-US"/>
              </w:rPr>
              <w:t>L</w:t>
            </w:r>
            <w:r>
              <w:rPr>
                <w:lang w:val="ru-RU"/>
              </w:rPr>
              <w:t>=63 пог.м.</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АО КБХА</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ОО «Жилищни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лановая остановка котельной по ул. Димитрова, 134 и вспомогательного оборудования для профилактических рабо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мотр, ремонт обмуровки, футеровки, промывка, подготовка котлов ДЕВ 10-14 ГМ к работе на ГВС в котельной по ул. Димитрова, 13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мотр, ревизия, технический осмотр дутьевых вентиляторов в котельной по ул. Димитрова, 13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мотр, ремонт, ревизия и ТО, смазка, балансировка дымососов в котельной по ул. Димитрова, 13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ревизия запорно-регулирующей арматуры котлов № 2, 3 в котельной по ул. Димитрова, 13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прочистка, ревизия экономайзеров в котельной по ул. Димитрова, 13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Гидравлические испытания водоподогревателей для нагрева горячей воды в котельной по ул. Димитрова, 13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смотр трубы, чистка дымоходов, боров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задвижек, вентилей вспомога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ревизия подпиточн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ревизия предохранительных клапанов, проверка, замена взрывных клапан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наладка механизмов регулирования (воздух, разряжение, вод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ремонт ЩС и Ш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ремонт пускозащитной аппаратуры (пускател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ремонт отсчетных клапанов (газ)</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ремонт и регулирование автоматики безопас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прессовка теплотрассы, ввод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ревизия ГРПШ и газов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ревизия сетевых насосов Д-32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рганизация резерва химически очищенной воды с целью обеспечения работоспособности котельной при отключении централизованного водоснабж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жимно-наладочные испытания тепловых сете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датчиков СОУ с СГ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пластичного теплообменника в ЦТП по ул. Димитрова, 14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Жилищник»</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ОО «Энерговид»</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системы горячего водоснабжения, замена спускников и резьб в ТК-13 в сторону ж.д. по ул. Калининградская,100, 100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дение госповерки приборов учета газа, воды и КИПи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дение электроизмерительных работ в котельной по ул. Планетная,26</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и подготовка к поверке и поверка  газосигнализаторов в котельной по ул. Планетная,26</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spacing w:val="-4"/>
                <w:lang w:val="ru-RU"/>
              </w:rPr>
            </w:pPr>
            <w:r>
              <w:rPr>
                <w:spacing w:val="-4"/>
                <w:lang w:val="ru-RU"/>
              </w:rPr>
              <w:t>Ревизия и ремонт запорной и дренажной арматуры котлов К-1, К-2, К-3, К-4, ревизия щитков контрольно-измерительных приборов и автоматики в котельной по ул. Планетная, 26</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дение промывки и опрессовки магистральных теплотрасс отопления протяженностью 2510 пог.м, Д250-159, замена спускников и резьб в ТК-13 в сторону ж.д. по ул. Калининградская,100, 100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трубопроводов ввода отопления 2Д89 мм, L=31 пог.м от ТК-13 до ж.д. по ул. Калининградская, 1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трубопроводов ввода отопления 2Д89 мм, L=13 пог.м от ТК-13 до ж.д. по ул. Калининградская, 100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трубопроводов ввода ГВС 1Д89 мм+1Д50 мм, L=31 пог.м от ТК-13 до ж.д. по ул. Калининградская, 1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трубопроводов ввода ГВС 1Д80 мм+1Д50 мм, L=13 пог.м от ТК-13 до ж.д. по ул. Калининградская, 100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дение работ по коррозионному контролю действующего газопровод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Энерговид»</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ООО «ТеплоЭконом»</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b/>
                <w:bCs/>
                <w:lang w:val="ru-RU"/>
              </w:rPr>
              <w:t>Котельная по ул. Сельская, 2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rPr>
            </w:pPr>
            <w:r>
              <w:rPr>
                <w:rFonts w:cs="Times New Roman"/>
              </w:rPr>
              <w:t>Текущий ремонт 4-х водогрейных котлов, сетевых, котловых, подпиточн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rPr>
            </w:pPr>
            <w:r>
              <w:rPr>
                <w:rFonts w:cs="Times New Roman"/>
              </w:rPr>
              <w:t>Ремонт технологических линий: трубопроводов, сетевой, котловой, подпиточ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spacing w:val="-4"/>
              </w:rPr>
            </w:pPr>
            <w:r>
              <w:rPr>
                <w:rFonts w:cs="Times New Roman"/>
                <w:spacing w:val="-4"/>
              </w:rPr>
              <w:t>Ремонт запорной арматуры в тепловой камере тепловой сети. Проверка герметичности теплотрасс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b/>
                <w:bCs/>
                <w:lang w:val="ru-RU"/>
              </w:rPr>
              <w:t>Котельная по ул. Федора Тютчева, 95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rPr>
            </w:pPr>
            <w:r>
              <w:rPr>
                <w:rFonts w:cs="Times New Roman"/>
              </w:rPr>
              <w:t>Текущий ремонт 3-х водогрейных котлов, сетевых, котловых, подпиточн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rPr>
            </w:pPr>
            <w:r>
              <w:rPr>
                <w:rFonts w:cs="Times New Roman"/>
              </w:rPr>
              <w:t>Ремонт технологических линий: трубопроводов, сетевой, котловой, подпиточ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spacing w:val="-4"/>
              </w:rPr>
            </w:pPr>
            <w:r>
              <w:rPr>
                <w:rFonts w:cs="Times New Roman"/>
                <w:spacing w:val="-4"/>
              </w:rPr>
              <w:t>Ремонт запорной арматуры в тепловой камере тепловой сети. Проверка герметичности теплотрасс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pPr>
            <w:r>
              <w:rPr>
                <w:b/>
                <w:bCs/>
              </w:rPr>
              <w:t>Котельная</w:t>
            </w:r>
            <w:r>
              <w:rPr>
                <w:b/>
                <w:bCs/>
                <w:lang w:val="ru-RU"/>
              </w:rPr>
              <w:t xml:space="preserve"> по </w:t>
            </w:r>
            <w:r>
              <w:rPr>
                <w:b/>
                <w:bCs/>
              </w:rPr>
              <w:t>ул. Миронова,</w:t>
            </w:r>
            <w:r>
              <w:rPr>
                <w:b/>
                <w:bCs/>
                <w:lang w:val="ru-RU"/>
              </w:rPr>
              <w:t xml:space="preserve"> </w:t>
            </w:r>
            <w:r>
              <w:rPr>
                <w:b/>
                <w:bCs/>
              </w:rPr>
              <w:t>39</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rPr>
            </w:pPr>
            <w:r>
              <w:rPr>
                <w:rFonts w:cs="Times New Roman"/>
              </w:rPr>
              <w:t>Текущий ремонт 4-х водогрейных котлов, сетевых, котловых, подпиточн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rHeight w:val="42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rPr>
            </w:pPr>
            <w:r>
              <w:rPr>
                <w:rFonts w:cs="Times New Roman"/>
              </w:rPr>
              <w:t>Ремонт технологических линий: трубопроводов, сетевой, котловой, подпиточ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spacing w:val="-4"/>
              </w:rPr>
            </w:pPr>
            <w:r>
              <w:rPr>
                <w:rFonts w:cs="Times New Roman"/>
                <w:spacing w:val="-4"/>
              </w:rPr>
              <w:t>Ремонт запорной арматуры в тепловой камере тепловой сети. Проверка герметичности теплотрасс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lang w:val="ru-RU"/>
              </w:rPr>
            </w:pPr>
            <w:r>
              <w:rPr>
                <w:lang w:val="ru-RU"/>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lang w:val="ru-RU"/>
              </w:rPr>
            </w:pPr>
            <w:r>
              <w:rPr>
                <w:b/>
                <w:bCs/>
                <w:lang w:val="ru-RU"/>
              </w:rPr>
              <w:t>Котельная по ул. Екатерины Зеленко, 22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rPr>
            </w:pPr>
            <w:r>
              <w:rPr>
                <w:rFonts w:cs="Times New Roman"/>
              </w:rPr>
              <w:t>Текущий ремонт 2-х водогрейных котлов, сетевых, котловых, подпиточн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4"/>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2</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rPr>
            </w:pPr>
            <w:r>
              <w:rPr>
                <w:rFonts w:cs="Times New Roman"/>
              </w:rPr>
              <w:t>Ремонт технологических линий: трубопроводов, сетевой, котловой, подпиточ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rHeight w:val="6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3</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44"/>
              <w:rPr>
                <w:rFonts w:cs="Times New Roman"/>
                <w:spacing w:val="-4"/>
              </w:rPr>
            </w:pPr>
            <w:r>
              <w:rPr>
                <w:rFonts w:cs="Times New Roman"/>
                <w:spacing w:val="-4"/>
              </w:rPr>
              <w:t>Ремонт запорной арматуры в тепловой камере тепловой сети. Проверка герметичности теплотрасс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bCs/>
                <w:lang w:val="ru-RU"/>
              </w:rPr>
              <w:t>Котельная по ул. Помяловского, 40</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rPr>
                <w:rFonts w:cs="Times New Roman"/>
                <w:lang w:val="ru-RU"/>
              </w:rPr>
            </w:pPr>
            <w:r>
              <w:rPr>
                <w:rFonts w:cs="Times New Roman"/>
                <w:lang w:val="ru-RU"/>
              </w:rPr>
            </w:r>
          </w:p>
          <w:p>
            <w:pPr>
              <w:pStyle w:val="TableContents"/>
              <w:widowControl/>
              <w:rPr>
                <w:rFonts w:cs="Times New Roman"/>
              </w:rPr>
            </w:pPr>
            <w:r>
              <w:rPr>
                <w:rFonts w:cs="Times New Roman"/>
              </w:rPr>
              <w:t>Текущий ремонт 2-х водогрейных котлов, сетевых, котловых, насосов Г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2</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rPr>
                <w:rFonts w:cs="Times New Roman"/>
              </w:rPr>
            </w:pPr>
            <w:r>
              <w:rPr>
                <w:rFonts w:cs="Times New Roman"/>
              </w:rPr>
              <w:t>Ремонт технологических линий: трубопроводов сетевой, котловой, подпиточ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bCs/>
                <w:lang w:val="ru-RU"/>
              </w:rPr>
              <w:t>Котельная по пр-кту Ленинский, 22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rPr>
                <w:rFonts w:cs="Times New Roman"/>
              </w:rPr>
            </w:pPr>
            <w:r>
              <w:rPr>
                <w:rFonts w:cs="Times New Roman"/>
              </w:rPr>
              <w:t>Текущий ремонт 2-х водогрейных котлов, сетевых, котловых, подпиточных насосов, насосов ГВС и греющего конту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2</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rPr>
                <w:rFonts w:cs="Times New Roman"/>
              </w:rPr>
            </w:pPr>
            <w:r>
              <w:rPr>
                <w:rFonts w:cs="Times New Roman"/>
              </w:rPr>
              <w:t>Ремонт технологических линий: трубопроводов сетевой, котловой, подпиточ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7</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bCs/>
              </w:rPr>
              <w:t>Котельная</w:t>
            </w:r>
            <w:r>
              <w:rPr>
                <w:b/>
                <w:bCs/>
                <w:lang w:val="ru-RU"/>
              </w:rPr>
              <w:t xml:space="preserve"> по ул. </w:t>
            </w:r>
            <w:r>
              <w:rPr>
                <w:b/>
                <w:bCs/>
              </w:rPr>
              <w:t>Рокоссовского,</w:t>
            </w:r>
            <w:r>
              <w:rPr>
                <w:b/>
                <w:bCs/>
                <w:lang w:val="ru-RU"/>
              </w:rPr>
              <w:t xml:space="preserve"> </w:t>
            </w:r>
            <w:r>
              <w:rPr>
                <w:b/>
                <w:bCs/>
              </w:rPr>
              <w:t>45</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rPr>
                <w:rFonts w:cs="Times New Roman"/>
              </w:rPr>
            </w:pPr>
            <w:r>
              <w:rPr>
                <w:rFonts w:cs="Times New Roman"/>
              </w:rPr>
              <w:t xml:space="preserve">Текущий ремонт 2-х водогрейных котлов, сетевых, котловых насосов, насосов ГВС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2</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rPr>
                <w:rFonts w:cs="Times New Roman"/>
              </w:rPr>
            </w:pPr>
            <w:r>
              <w:rPr>
                <w:rFonts w:cs="Times New Roman"/>
              </w:rPr>
              <w:t>Ремонт технологических линий: трубопроводов сетевой, котловой, подпиточ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8</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bCs/>
                <w:lang w:val="ru-RU"/>
              </w:rPr>
              <w:t>Котельная по ул. Сакко и Ванцетти, 8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8.1</w:t>
            </w:r>
          </w:p>
        </w:tc>
        <w:tc>
          <w:tcPr>
            <w:tcW w:w="9637" w:type="dxa"/>
            <w:tcBorders>
              <w:top w:val="single" w:sz="4" w:space="0" w:color="000000"/>
              <w:left w:val="single" w:sz="4" w:space="0" w:color="000000"/>
              <w:bottom w:val="single" w:sz="4" w:space="0" w:color="000000"/>
              <w:right w:val="single" w:sz="4" w:space="0" w:color="000000"/>
            </w:tcBorders>
          </w:tcPr>
          <w:p>
            <w:pPr>
              <w:pStyle w:val="Standard"/>
              <w:widowControl/>
              <w:spacing w:lineRule="auto" w:line="228"/>
              <w:rPr>
                <w:rFonts w:cs="Times New Roman"/>
              </w:rPr>
            </w:pPr>
            <w:r>
              <w:rPr>
                <w:rFonts w:cs="Times New Roman"/>
              </w:rPr>
              <w:t>Текущий ремонт 6-ти водогрейных котлов, сетевых, котловых, подпиточных насосов, насосов Г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8.2</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228"/>
              <w:rPr>
                <w:rFonts w:cs="Times New Roman"/>
              </w:rPr>
            </w:pPr>
            <w:r>
              <w:rPr>
                <w:rFonts w:cs="Times New Roman"/>
              </w:rPr>
              <w:t>Ремонт технологических линий: трубопроводов сетевой, котловой, подпиточ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9</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bCs/>
                <w:lang w:val="ru-RU"/>
              </w:rPr>
              <w:t>Котельная по ул. Витрука, 15</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9.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rPr>
                <w:rFonts w:cs="Times New Roman"/>
              </w:rPr>
            </w:pPr>
            <w:r>
              <w:rPr>
                <w:rFonts w:cs="Times New Roman"/>
              </w:rPr>
              <w:t>Текущий ремонт 2-х водогрейных котлов, сетевых, котлов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spacing w:lineRule="auto" w:line="228"/>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10</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Котельная по ул. Остужева, 23</w:t>
            </w:r>
          </w:p>
        </w:tc>
        <w:tc>
          <w:tcPr>
            <w:tcW w:w="4288" w:type="dxa"/>
            <w:tcBorders/>
            <w:tcMar>
              <w:left w:w="0" w:type="dxa"/>
              <w:right w:w="0" w:type="dxa"/>
            </w:tcMar>
          </w:tcPr>
          <w:p>
            <w:pPr>
              <w:pStyle w:val="Normal"/>
              <w:snapToGrid w:val="false"/>
              <w:rPr>
                <w:b/>
                <w:b/>
                <w:bCs/>
                <w:lang w:val="ru-RU"/>
              </w:rPr>
            </w:pPr>
            <w:r>
              <w:rPr>
                <w:b/>
                <w:bCs/>
                <w:lang w:val="ru-RU"/>
              </w:rPr>
            </w:r>
          </w:p>
        </w:tc>
      </w:tr>
      <w:tr>
        <w:trPr>
          <w:trHeight w:val="8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rPr>
              <w:t>10.1</w:t>
            </w:r>
          </w:p>
        </w:tc>
        <w:tc>
          <w:tcPr>
            <w:tcW w:w="9637" w:type="dxa"/>
            <w:tcBorders>
              <w:top w:val="single" w:sz="4" w:space="0" w:color="000000"/>
              <w:left w:val="single" w:sz="4" w:space="0" w:color="000000"/>
              <w:bottom w:val="single" w:sz="4" w:space="0" w:color="000000"/>
              <w:right w:val="single" w:sz="4" w:space="0" w:color="000000"/>
            </w:tcBorders>
          </w:tcPr>
          <w:p>
            <w:pPr>
              <w:pStyle w:val="TableContents"/>
              <w:widowControl/>
              <w:rPr>
                <w:rFonts w:cs="Times New Roman"/>
              </w:rPr>
            </w:pPr>
            <w:r>
              <w:rPr>
                <w:rFonts w:cs="Times New Roman"/>
              </w:rPr>
              <w:t>Гидравлические испытания трубопроводов тепловых сетей, текущий ремонт запорной арматуры в ТК1-ТК№3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p>
            <w:pPr>
              <w:pStyle w:val="Normal"/>
              <w:suppressAutoHyphens w:val="true"/>
              <w:jc w:val="center"/>
              <w:rPr>
                <w:lang w:val="ru-RU"/>
              </w:rPr>
            </w:pPr>
            <w:r>
              <w:rPr>
                <w:lang w:val="ru-RU"/>
              </w:rPr>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t>ООО «ТеплоЭконом»</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val="ru-RU"/>
              </w:rPr>
            </w:pPr>
            <w:r>
              <w:rPr>
                <w:b/>
                <w:bCs/>
                <w:lang w:val="ru-RU"/>
              </w:rPr>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ОО «Святогор»</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служивание запорной арматуры водогрейных котлов КВГМ № 4,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вентилятора и ходовой части дымососа водогрейногокотла КВГМ-50 № 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труб бокового экрана КВГМ-50 № 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служивание и ремонт запорно-регулирующей арматуры 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служивание и ремонт сетевых насосов в котельной Д-1250, Д-8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служивание и ремонт электродвигателей сетев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дренажной системы сетев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обслуживание силовых трансформаторов ТМЗ 1000/6/0,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запорной арматуры (вентилей) и колпачков фильтров химводоочистки 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Экспертиза кирпичной дымовой труб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змерение сопротивления изоляции, замена ламп СОМ дымовой труб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Частичный ремонт зда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Техническая диагностика Бака-аккумулятора Деаэратора ДСА-10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вятогор»</w:t>
            </w:r>
          </w:p>
        </w:tc>
        <w:tc>
          <w:tcPr>
            <w:tcW w:w="4288" w:type="dxa"/>
            <w:tcBorders/>
            <w:tcMar>
              <w:left w:w="0" w:type="dxa"/>
              <w:right w:w="0" w:type="dxa"/>
            </w:tcMar>
          </w:tcPr>
          <w:p>
            <w:pPr>
              <w:pStyle w:val="Normal"/>
              <w:snapToGrid w:val="false"/>
              <w:rPr>
                <w:bCs/>
                <w:lang w:val="ru-RU"/>
              </w:rPr>
            </w:pPr>
            <w:r>
              <w:rPr>
                <w:bCs/>
                <w:lang w:val="ru-RU"/>
              </w:rPr>
            </w:r>
          </w:p>
        </w:tc>
      </w:tr>
      <w:tr>
        <w:trPr>
          <w:trHeight w:val="275" w:hRule="atLeast"/>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ОО «Теплосбыт»</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ул. Тепличная, 6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а труб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а обвязки котловых насос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rHeight w:val="3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Капитальный ремонт общекотловой автоматики с заменой шкафа общекотловой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rHeight w:val="65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монт плиточного покрытия п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rHeight w:val="38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монт фаса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ул. Березовая роща, 24/1</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rHeight w:val="57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ой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отопления,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ы пожарной сигнализ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аварийного освещ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адресу: мкр. Жилой массив Лесная поляна-3, 4</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мывка оборудования, котлов и коммуникаций, ремонт кот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МИДА, ТПТ УУГ, поверка ПРОМ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Артамонова, 22в</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 xml:space="preserve">Ревизия и поверка коммерческих приборов учета газа.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запорной арматуры (затворы ДУ-50 – 2 шт., замена шаровых кранов на теплообменниках Ду-15 – 8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Шишкова, 142/5</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rPr>
              <w:t>5.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ru-RU"/>
              </w:rPr>
              <w:t xml:space="preserve">Ревизия привода </w:t>
            </w:r>
            <w:r>
              <w:rPr>
                <w:lang w:val="en-US"/>
              </w:rPr>
              <w:t>ESBE</w:t>
            </w:r>
            <w:r>
              <w:rPr>
                <w:lang w:val="ru-RU"/>
              </w:rPr>
              <w:t xml:space="preserve"> – 3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кранов шаровых газовых Ду15 – 2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кранов шаровых: Ду15 – 2 шт., Ду20 – 2 шт., Ду25 – 2 шт., Ду32 – 2 шт.,</w:t>
            </w:r>
          </w:p>
          <w:p>
            <w:pPr>
              <w:pStyle w:val="Normal"/>
              <w:suppressAutoHyphens w:val="true"/>
              <w:rPr>
                <w:lang w:val="ru-RU"/>
              </w:rPr>
            </w:pPr>
            <w:r>
              <w:rPr>
                <w:lang w:val="ru-RU"/>
              </w:rPr>
              <w:t>Ду40 – 2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запорной арматуры: Ду-150 – 2 шт., ДУ-100 – 2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пр-кту Рабочий, 40</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2</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дымовых труб</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ТО и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Косметический ремонт помещения котельной, восстановление облицовки, отлив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7</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w:t>
            </w:r>
            <w:r>
              <w:rPr>
                <w:lang w:val="ru-RU"/>
              </w:rPr>
              <w:t xml:space="preserve"> </w:t>
            </w:r>
            <w:r>
              <w:rPr>
                <w:b/>
              </w:rPr>
              <w:t>ул. Ломоносова, 114/36</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2</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8</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7.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шаровых кранов: ДУ-40 – 2 шт., ДУ-25 – 2 шт., ДУ-20 – 2 шт., ДУ-15 – 2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7.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запорной арматуры. Задвижка: ДУ-150 – 2 шт., ДУ-200 – 2 шт., ДУ-100 – 2 шт., ДУ-80 – 2 шт., ДУ-50 – 2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7.1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32"/>
              <w:rPr>
                <w:lang w:val="ru-RU"/>
              </w:rPr>
            </w:pPr>
            <w:r>
              <w:rPr>
                <w:lang w:val="ru-RU"/>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7.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поверка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7.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8</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b/>
                <w:lang w:val="ru-RU"/>
              </w:rPr>
              <w:t>Котельная по пр-кту Московский, 175</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32"/>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2</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32"/>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32"/>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 xml:space="preserve">Ревизия коммерческих приборов учета МИДА, ТПТ УУГ.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8.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9</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b/>
                <w:lang w:val="ru-RU"/>
              </w:rPr>
              <w:t>Котельная по ул. 25 Января, 34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мывка оборудования, котлов и коммуник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поверка коммерческих приборов учета газ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теплообменника ГВС – 1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10</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b/>
                <w:lang w:val="ru-RU"/>
              </w:rPr>
              <w:t>Котельная по ул. Тепличная, 6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систем газопотреб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поверка коммерческих приборов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Монтаж ЧП и автоматики управления насосов исходно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мывка оборудования, котлов и коммуник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наладка АСУ Т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Капитальный ремонт теплотрасс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1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b/>
                <w:lang w:val="ru-RU"/>
              </w:rPr>
              <w:t>Котельная по ул. Революции 1905 года, 80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Ремонт/замена регулятора теплосет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ы пожарной сигнализ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Алексеевского, 27</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МИДА, ТПТ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Тепличная, 8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rHeight w:val="30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наладка АСУ Т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Монтаж ЧП и автоматики управления на сетевых насоса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ромывка приборов УУ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 xml:space="preserve">Котельная по </w:t>
            </w:r>
            <w:r>
              <w:rPr>
                <w:b/>
              </w:rPr>
              <w:t>ул. Волгоградская, 43</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газ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rPr>
              <w:t>14.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а насоса ГВС </w:t>
            </w:r>
            <w:r>
              <w:rPr>
                <w:lang w:val="ru-RU"/>
              </w:rPr>
              <w:t xml:space="preserve">– </w:t>
            </w:r>
            <w:r>
              <w:rPr/>
              <w:t>1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омывка теплообменников </w:t>
            </w:r>
            <w:r>
              <w:rPr>
                <w:lang w:val="ru-RU"/>
              </w:rPr>
              <w:t xml:space="preserve">– </w:t>
            </w:r>
            <w:r>
              <w:rPr/>
              <w:t>2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Берег реки Дон, 29е</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наладка АСУ Т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ромывка приборов УУ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45 стрелковой дивизии, 223</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мывка оборудования, котлов и коммуникаций котельной, ремонт кот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4</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ТПТ УУГ, МИД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7</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w:t>
            </w:r>
            <w:r>
              <w:rPr>
                <w:lang w:val="ru-RU"/>
              </w:rPr>
              <w:t xml:space="preserve"> </w:t>
            </w:r>
            <w:r>
              <w:rPr>
                <w:b/>
                <w:lang w:val="ru-RU"/>
              </w:rPr>
              <w:t>по ул. Тепличная, 26ш</w:t>
            </w:r>
          </w:p>
        </w:tc>
        <w:tc>
          <w:tcPr>
            <w:tcW w:w="4288" w:type="dxa"/>
            <w:tcBorders/>
            <w:tcMar>
              <w:left w:w="0" w:type="dxa"/>
              <w:right w:w="0" w:type="dxa"/>
            </w:tcMar>
          </w:tcPr>
          <w:p>
            <w:pPr>
              <w:pStyle w:val="Normal"/>
              <w:snapToGrid w:val="false"/>
              <w:rPr>
                <w:bCs/>
                <w:lang w:val="ru-RU"/>
              </w:rPr>
            </w:pPr>
            <w:r>
              <w:rPr>
                <w:bCs/>
                <w:lang w:val="ru-RU"/>
              </w:rPr>
            </w:r>
          </w:p>
        </w:tc>
      </w:tr>
      <w:tr>
        <w:trPr>
          <w:trHeight w:val="6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монт теплоизоляции и облицовки дымоход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ru-RU"/>
              </w:rPr>
              <w:t>17.1</w:t>
            </w:r>
            <w:r>
              <w:rPr>
                <w:lang w:val="en-US"/>
              </w:rPr>
              <w:t>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ru-RU"/>
              </w:rPr>
            </w:pPr>
            <w:r>
              <w:rPr>
                <w:lang w:val="ru-RU"/>
              </w:rPr>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ru-RU"/>
              </w:rPr>
              <w:t>17.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наладка АСУ Т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ru-RU"/>
              </w:rPr>
              <w:t>17.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ромывка приборов УУ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ru-RU"/>
              </w:rPr>
              <w:t>17.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ru-RU"/>
              </w:rPr>
              <w:t>17.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Водоотведение участ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8</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ул. Пирогова, 4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rHeight w:val="30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газ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9</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ул. Советская, 53б</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0</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р-кту Московский, 90/1 (1-я котельная)</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отопления,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ли замена запорной арматуры. Затворы: Ду125 – 2 шт., Ду100 – 2 шт., Ду80 – 2 шт., Ду50 – 2 шт.; краны шаровые: Ду32 – 2 шт., Ду25 – 2 шт., Ду20 – 3 шт., Ду15 – 4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обратных клапанов Ду125 – 1 шт., Ду100 – 2шт., Ду80 – 2 шт., Ду50 – 2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пр-кту Московский, 90/1 (2-я котельная)</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отопления,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приборов учета,</w:t>
            </w:r>
            <w:r>
              <w:rPr>
                <w:lang w:val="ru-RU"/>
              </w:rPr>
              <w:t xml:space="preserve"> </w:t>
            </w:r>
            <w:r>
              <w:rPr/>
              <w:t>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ли замена запорной арматуры. Затворы: Ду125 – 2 шт., Ду100 – 2 шт., Ду80 – 2 шт., Ду50 – 2 шт.; краны шаровые: Ду32 – 2 шт., Ду25 – 2 шт., Ду20 – 3 шт., Ду15 – 4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обратных клапанов: Ду125 – 1 шт., Ду100 – 2 шт., Ду80 – 2 шт., Ду50 – 2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пр-кту Революции, 38 (котельные № 1, 2, 3)</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ли замена запорной арматуры. Затвор Ду200 – 10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lang w:val="ru-RU"/>
              </w:rPr>
            </w:pPr>
            <w:r>
              <w:rPr>
                <w:spacing w:val="-4"/>
                <w:lang w:val="ru-RU"/>
              </w:rPr>
              <w:t>Замена кранов шаровых: Ду15 – 10 шт., Ду20 – 2 шт., Ду25 – 1 шт., Ду32 – 1 шт., Ду40 – 1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rPr>
              <w:t xml:space="preserve">Котельная по </w:t>
            </w:r>
            <w:r>
              <w:rPr>
                <w:b/>
                <w:lang w:val="ru-RU"/>
              </w:rPr>
              <w:t xml:space="preserve">ул. </w:t>
            </w:r>
            <w:r>
              <w:rPr>
                <w:b/>
              </w:rPr>
              <w:t>Кирова, 6</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газа (счетчик газ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а вентилятора воздухообмен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расширительных баков закачки воздуха компрессором</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ru-RU"/>
              </w:rPr>
              <w:t>Котельная по ул. Латненская, 13, строение 13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монт/замена регулятора теплосет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ы пожарной сигнализ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2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Котельная по ул. Степана Разина, 41</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теп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2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Котельная по ул. Космонавтов, 2е</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МИДА, ТПТ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w:t>
            </w:r>
          </w:p>
        </w:tc>
        <w:tc>
          <w:tcPr>
            <w:tcW w:w="4288" w:type="dxa"/>
            <w:tcBorders/>
            <w:tcMar>
              <w:left w:w="0" w:type="dxa"/>
              <w:right w:w="0" w:type="dxa"/>
            </w:tcMar>
          </w:tcPr>
          <w:p>
            <w:pPr>
              <w:pStyle w:val="Normal"/>
              <w:snapToGrid w:val="false"/>
              <w:rPr>
                <w:bCs/>
                <w:lang w:val="ru-RU"/>
              </w:rPr>
            </w:pPr>
            <w:r>
              <w:rPr>
                <w:bCs/>
                <w:lang w:val="ru-RU"/>
              </w:rPr>
            </w:r>
          </w:p>
        </w:tc>
      </w:tr>
      <w:tr>
        <w:trPr>
          <w:trHeight w:val="313" w:hRule="atLeast"/>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ООО «Тепло-Сервис»</w:t>
            </w:r>
          </w:p>
        </w:tc>
        <w:tc>
          <w:tcPr>
            <w:tcW w:w="4288" w:type="dxa"/>
            <w:tcBorders>
              <w:right w:val="single" w:sz="4" w:space="0" w:color="000000"/>
            </w:tcBorders>
          </w:tcPr>
          <w:p>
            <w:pPr>
              <w:pStyle w:val="Normal"/>
              <w:suppressAutoHyphens w:val="true"/>
              <w:snapToGrid w:val="false"/>
              <w:spacing w:lineRule="auto" w:line="228"/>
              <w:jc w:val="center"/>
              <w:rPr>
                <w:b/>
                <w:b/>
                <w:lang w:val="ru-RU"/>
              </w:rPr>
            </w:pPr>
            <w:r>
              <w:rPr>
                <w:b/>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 xml:space="preserve">Котельная по </w:t>
            </w:r>
            <w:r>
              <w:rPr>
                <w:b/>
              </w:rPr>
              <w:t>ул. Ломоносова, 78</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газ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Олеко Дундича, 19</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ш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w:t>
            </w:r>
            <w:r>
              <w:rPr>
                <w:lang w:val="ru-RU"/>
              </w:rPr>
              <w:t xml:space="preserve"> </w:t>
            </w:r>
            <w:r>
              <w:rPr>
                <w:b/>
                <w:lang w:val="ru-RU"/>
              </w:rPr>
              <w:t>ул. Березовая роща, 54/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МИДА, ТПТ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w:t>
            </w:r>
            <w:r>
              <w:rPr>
                <w:lang w:val="ru-RU"/>
              </w:rPr>
              <w:t xml:space="preserve"> </w:t>
            </w:r>
            <w:r>
              <w:rPr>
                <w:b/>
                <w:lang w:val="ru-RU"/>
              </w:rPr>
              <w:t>ул. Березовая роща, 54/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отопления,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w:t>
            </w:r>
            <w:r>
              <w:rPr>
                <w:lang w:val="ru-RU"/>
              </w:rPr>
              <w:t xml:space="preserve"> </w:t>
            </w:r>
            <w:r>
              <w:rPr>
                <w:b/>
                <w:bCs/>
                <w:lang w:val="ru-RU"/>
              </w:rPr>
              <w:t>ул. Мордасовой, 9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отопления,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поверк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w:t>
            </w:r>
            <w:r>
              <w:rPr>
                <w:lang w:val="ru-RU"/>
              </w:rPr>
              <w:t xml:space="preserve"> </w:t>
            </w:r>
            <w:r>
              <w:rPr>
                <w:b/>
                <w:lang w:val="ru-RU"/>
              </w:rPr>
              <w:t>ул. Шишкова, 144</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евизия привода ESBE </w:t>
            </w:r>
            <w:r>
              <w:rPr>
                <w:lang w:val="ru-RU"/>
              </w:rPr>
              <w:t xml:space="preserve">– </w:t>
            </w:r>
            <w:r>
              <w:rPr/>
              <w:t>2шт</w:t>
            </w:r>
            <w:r>
              <w:rPr>
                <w:lang w:val="ru-RU"/>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ли замена запорной арматуры (затворы: Ду125 – 2 шт., Ду100 – 2 шт., Ду80 – 2 шт., Ду50 – 2 шт., краны шаровые: Ду32 – 2 шт., Ду25 – 2 шт., Ду20 – 3 шт., Ду15 – 4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4</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охранной систем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7</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Фридриха Энгельса, 5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поверк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8</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w:t>
            </w:r>
            <w:r>
              <w:rPr>
                <w:lang w:val="ru-RU"/>
              </w:rPr>
              <w:t xml:space="preserve"> </w:t>
            </w:r>
            <w:r>
              <w:rPr>
                <w:b/>
                <w:bCs/>
                <w:lang w:val="ru-RU"/>
              </w:rPr>
              <w:t>ул. Шишкова, 146</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евизия привода ESBE </w:t>
            </w:r>
            <w:r>
              <w:rPr>
                <w:lang w:val="ru-RU"/>
              </w:rPr>
              <w:t xml:space="preserve">– </w:t>
            </w:r>
            <w:r>
              <w:rPr/>
              <w:t>2</w:t>
            </w:r>
            <w:r>
              <w:rPr>
                <w:lang w:val="ru-RU"/>
              </w:rPr>
              <w:t xml:space="preserve"> </w:t>
            </w:r>
            <w:r>
              <w:rPr/>
              <w:t>шт</w:t>
            </w:r>
            <w:r>
              <w:rPr>
                <w:lang w:val="ru-RU"/>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1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ли замена запорной арматуры (затворы: Ду125 – 2 шт., Ду100 – 2 шт., Ду80 – 2 шт., Ду50 – 2 шт., краны шаровые: Ду32 – 2 шт., Ду25 – 2 шт., Ду20 – 3 шт., Ду15 – 4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9</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w:t>
            </w:r>
            <w:r>
              <w:rPr>
                <w:lang w:val="ru-RU"/>
              </w:rPr>
              <w:t xml:space="preserve"> </w:t>
            </w:r>
            <w:r>
              <w:rPr>
                <w:b/>
                <w:lang w:val="ru-RU"/>
              </w:rPr>
              <w:t>ул. 9 Января, 54в</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9.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10</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b/>
                <w:lang w:val="ru-RU"/>
              </w:rPr>
              <w:t>Котельная по пер. Здоровья, 90/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щитов: АВР, отопления,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0.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поверка коммерческих приборов учета, поверк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b/>
                <w:b/>
                <w:lang w:val="ru-RU"/>
              </w:rPr>
            </w:pPr>
            <w:r>
              <w:rPr>
                <w:b/>
                <w:lang w:val="ru-RU"/>
              </w:rPr>
              <w:t>1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b/>
                <w:lang w:val="ru-RU"/>
              </w:rPr>
              <w:t>Котельная по</w:t>
            </w:r>
            <w:r>
              <w:rPr>
                <w:lang w:val="ru-RU"/>
              </w:rPr>
              <w:t xml:space="preserve"> </w:t>
            </w:r>
            <w:r>
              <w:rPr>
                <w:b/>
                <w:lang w:val="ru-RU"/>
              </w:rPr>
              <w:t>ул. Шишкова, 146в</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1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t>Ревизия привода ESBE</w:t>
            </w:r>
            <w:r>
              <w:rPr>
                <w:lang w:val="ru-RU"/>
              </w:rPr>
              <w:t xml:space="preserve"> –</w:t>
            </w:r>
            <w:r>
              <w:rPr/>
              <w:t xml:space="preserve"> 3</w:t>
            </w:r>
            <w:r>
              <w:rPr>
                <w:lang w:val="ru-RU"/>
              </w:rPr>
              <w:t xml:space="preserve"> </w:t>
            </w:r>
            <w:r>
              <w:rPr/>
              <w:t>шт</w:t>
            </w:r>
            <w:r>
              <w:rPr>
                <w:lang w:val="ru-RU"/>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1.1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52"/>
              <w:rPr>
                <w:lang w:val="ru-RU"/>
              </w:rPr>
            </w:pPr>
            <w:r>
              <w:rPr>
                <w:lang w:val="ru-RU"/>
              </w:rPr>
              <w:t>Ревизия или замена запорной арматуры (затворы: Ду125 – 2 шт., Ду100 – 2 шт., Ду80 – 2 шт., Ду50 – 2шт., краны шаровые: Ду32 – 2 шт., Ду25 – 2 шт., Ду20 – 3 шт., Ду15 – 4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b/>
                <w:b/>
                <w:lang w:val="ru-RU"/>
              </w:rPr>
            </w:pPr>
            <w:r>
              <w:rPr>
                <w:b/>
                <w:lang w:val="ru-RU"/>
              </w:rPr>
              <w:t>1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b/>
                <w:bCs/>
                <w:lang w:val="ru-RU"/>
              </w:rPr>
              <w:t xml:space="preserve">Котельная по </w:t>
            </w:r>
            <w:r>
              <w:rPr>
                <w:b/>
                <w:lang w:val="ru-RU"/>
              </w:rPr>
              <w:t>ул. Шишкова, 144в</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52"/>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6</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52"/>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7</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52"/>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8</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52"/>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lang w:val="ru-RU"/>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lang w:val="ru-RU"/>
              </w:rPr>
              <w:t xml:space="preserve">Ревизия привода </w:t>
            </w:r>
            <w:r>
              <w:rPr>
                <w:lang w:val="en-US"/>
              </w:rPr>
              <w:t>ESBE</w:t>
            </w:r>
            <w:r>
              <w:rPr>
                <w:lang w:val="ru-RU"/>
              </w:rPr>
              <w:t xml:space="preserve"> – 3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pPr>
            <w:r>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12.1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52"/>
              <w:rPr>
                <w:lang w:val="ru-RU"/>
              </w:rPr>
            </w:pPr>
            <w:r>
              <w:rPr>
                <w:lang w:val="ru-RU"/>
              </w:rPr>
              <w:t>Ревизия или замена запорной арматуры (затворы: Ду125 – 2 шт., Ду100 – 2 шт., Ду80 – 2 шт., Ду50 – 2 шт., краны шаровые: Ду32 – 2 шт., Ду25 – 2 шт., Ду20 – 3 шт., Ду15 – 4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w:t>
            </w:r>
            <w:r>
              <w:rPr>
                <w:lang w:val="ru-RU"/>
              </w:rPr>
              <w:t xml:space="preserve"> </w:t>
            </w:r>
            <w:r>
              <w:rPr>
                <w:b/>
                <w:lang w:val="ru-RU"/>
              </w:rPr>
              <w:t>ул. Шишкова, 14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евизия привода </w:t>
            </w:r>
            <w:r>
              <w:rPr>
                <w:lang w:val="en-US"/>
              </w:rPr>
              <w:t>ESBE</w:t>
            </w:r>
            <w:r>
              <w:rPr>
                <w:lang w:val="ru-RU"/>
              </w:rPr>
              <w:t xml:space="preserve"> – </w:t>
            </w:r>
            <w:r>
              <w:rPr/>
              <w:t>2</w:t>
            </w:r>
            <w:r>
              <w:rPr>
                <w:lang w:val="ru-RU"/>
              </w:rPr>
              <w:t xml:space="preserve"> </w:t>
            </w:r>
            <w:r>
              <w:rPr/>
              <w:t>шт</w:t>
            </w:r>
            <w:r>
              <w:rPr>
                <w:lang w:val="ru-RU"/>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установки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ли замена запорной арматуры (затворы: Ду125 – 2 шт., Ду100 – 2 шт., Ду80 – 2 шт., Ду50 – 2шт., краны шаровые: Ду32 – 2 шт., Ду25 – 2 шт., Ду20 – 3 шт., Ду15 – 4 ш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ОО «ТЕПЛОСНАБ»</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bCs/>
                <w:lang w:val="ru-RU"/>
              </w:rPr>
              <w:t>Котельная по ул. Независимости, 55/7</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bCs/>
                <w:lang w:val="ru-RU"/>
              </w:rPr>
              <w:t>Котельная по ул. Независимости, 55/8</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поверк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rHeight w:val="26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bCs/>
                <w:lang w:val="ru-RU"/>
              </w:rPr>
              <w:t>Котельная по ул. Ипподромная, 68/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поверк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Котельная по ул. Калинина, 13</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ш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поверк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Котельная по ул. Независимости, 82/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ш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поверк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Котельная по ул. Острогожская, 166/3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ш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запорной арм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поверка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НАБ»</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ООО «Теплосбыт-Ресурс»</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Котельная по ул. Ключникова, 12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28"/>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spacing w:lineRule="auto" w:line="228"/>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ул. Ключникова, 2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pPr>
            <w:r>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6</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7</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8</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9</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щитов: АВР, отопления,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0</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2</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рымская, 3/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4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Котельная по ул. 45 стрелковой дивизии, 64/2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2</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4</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5</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pPr>
            <w:r>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6</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7</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8</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42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9</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0</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Маршала Одинцова, 25б/14</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41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3</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68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4</w:t>
            </w:r>
          </w:p>
        </w:tc>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s>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поверка коммерческих приборов учета МИДА, ТПТ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р-кту Московский, 179/5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поверка коммерческих приборов учета МИДА, ТПТ УУ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систем газопотребления котельной, ШР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7</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b/>
                <w:lang w:val="ru-RU"/>
              </w:rPr>
              <w:t>Котельная по ул. Ключникова, 14к</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4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71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4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8</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рымская, 5, поз. 2/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rHeight w:val="4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Теплосбыт-Ресурс»</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ООО «Сбытсервис»</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Котельная по ул. Космонавтов, 23в</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Котельная по ул. Космонавтов, 23в, к. 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 xml:space="preserve">Котельная по ул. </w:t>
            </w:r>
            <w:r>
              <w:rPr>
                <w:b/>
              </w:rPr>
              <w:t>9 Января,</w:t>
            </w:r>
            <w:r>
              <w:rPr>
                <w:b/>
                <w:lang w:val="ru-RU"/>
              </w:rPr>
              <w:t xml:space="preserve"> </w:t>
            </w:r>
            <w:r>
              <w:rPr>
                <w:b/>
              </w:rPr>
              <w:t>170</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rHeight w:val="58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Котельная по ул. 9 Января, 304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lang w:val="ru-RU"/>
              </w:rPr>
            </w:pPr>
            <w:r>
              <w:rPr>
                <w:b/>
                <w:lang w:val="ru-RU"/>
              </w:rPr>
              <w:t>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b/>
                <w:lang w:val="ru-RU"/>
              </w:rPr>
              <w:t>Котельная по ул. Семилукская, 16в</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р-кту Московский, 120</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6.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7</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р-кту Московский, 12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7.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7.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8</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р-кту Московский, 124</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8.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8.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9</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р-кту Московский, 126</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9.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9.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0</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р-кту Московский, 128</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0.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0.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0.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0.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р-кту Московский, 130</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 xml:space="preserve">Котельная по ул. </w:t>
            </w:r>
            <w:r>
              <w:rPr>
                <w:b/>
              </w:rPr>
              <w:t>Беговая,</w:t>
            </w:r>
            <w:r>
              <w:rPr>
                <w:b/>
                <w:lang w:val="ru-RU"/>
              </w:rPr>
              <w:t xml:space="preserve"> </w:t>
            </w:r>
            <w:r>
              <w:rPr>
                <w:b/>
              </w:rPr>
              <w:t>6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rHeight w:val="49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Артамонова, 34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Артамонова, 22е</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 xml:space="preserve">Котельная по ул. </w:t>
            </w:r>
            <w:r>
              <w:rPr>
                <w:b/>
              </w:rPr>
              <w:t>Острогожская,</w:t>
            </w:r>
            <w:r>
              <w:rPr>
                <w:b/>
                <w:lang w:val="ru-RU"/>
              </w:rPr>
              <w:t xml:space="preserve"> </w:t>
            </w:r>
            <w:r>
              <w:rPr>
                <w:b/>
              </w:rPr>
              <w:t>170</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1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раснознаменная, 57/3</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7</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раснознаменная, 57/4</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8</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раснознаменная, 57/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9</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раснознаменная, 57/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0</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Алексеевского, 25</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0.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лючникова, 6</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Острогожская, 164/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Острогожская, 164/2</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оренцова, 7</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5</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оренцова, 9</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rHeight w:val="38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6</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оренцова, 1</w:t>
            </w:r>
          </w:p>
        </w:tc>
        <w:tc>
          <w:tcPr>
            <w:tcW w:w="4288" w:type="dxa"/>
            <w:tcBorders/>
            <w:tcMar>
              <w:left w:w="0" w:type="dxa"/>
              <w:right w:w="0" w:type="dxa"/>
            </w:tcMar>
          </w:tcPr>
          <w:p>
            <w:pPr>
              <w:pStyle w:val="Normal"/>
              <w:snapToGrid w:val="false"/>
              <w:rPr>
                <w:bCs/>
                <w:lang w:val="ru-RU"/>
              </w:rPr>
            </w:pPr>
            <w:r>
              <w:rPr>
                <w:bCs/>
                <w:lang w:val="ru-RU"/>
              </w:rPr>
            </w:r>
          </w:p>
        </w:tc>
      </w:tr>
      <w:tr>
        <w:trPr>
          <w:trHeight w:val="3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6.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нтрольно-измерительных приборов и автома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6.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лов и насос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rHeight w:val="51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6.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запорной арматуры и трубопроводов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rHeight w:val="36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6.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Сбытсервис»</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szCs w:val="28"/>
                <w:lang w:val="ru-RU"/>
              </w:rPr>
              <w:t xml:space="preserve">Котельная по </w:t>
            </w:r>
            <w:r>
              <w:rPr>
                <w:b/>
                <w:lang w:val="ru-RU"/>
              </w:rPr>
              <w:t>ул. Ильюшина, 13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ромывка котлового конту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ромывка теплообменни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ромывка филь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ромывка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Обслуживание газогорелочного оборудования, ГРПШ</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szCs w:val="28"/>
                <w:lang w:val="ru-RU"/>
              </w:rPr>
              <w:t xml:space="preserve">Котельная по пр-кту </w:t>
            </w:r>
            <w:r>
              <w:rPr>
                <w:b/>
                <w:lang w:val="ru-RU"/>
              </w:rPr>
              <w:t>Московский, 197/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ромывка котлового конту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ромывка теплообменни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ромывка филь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ромывка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w:t>
            </w:r>
          </w:p>
        </w:tc>
        <w:tc>
          <w:tcPr>
            <w:tcW w:w="963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Обслуживание газогорелочного оборудования, ГРПШ</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3</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szCs w:val="28"/>
                <w:lang w:val="ru-RU"/>
              </w:rPr>
              <w:t xml:space="preserve">Котельная по ул. </w:t>
            </w:r>
            <w:r>
              <w:rPr>
                <w:b/>
                <w:lang w:val="ru-RU"/>
              </w:rPr>
              <w:t>Адмирала Чурсина, 7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котлового конту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теплообменни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филь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служивание газогорелочного оборудования, ГРПШ</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4</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пер. Загорский, 12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котлового конту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теплообменни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филь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4.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служивание газогорелочного оборудования, ГРПШ</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Выбор-Инжиниринг»</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ОО «Нева»</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Загоровского, строение 3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котлового конту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Нев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теплообменни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Нев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филь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Нев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ХВ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Нева»</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Обслуживание газогорелочного оборудования, ГРПШ</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Нева»</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ОО «Альфа-Тепло»</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Ключникова, 14к/1</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2</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Богомолова, 11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ммерческих приборов учета Т/Э</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2.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Косметический ремонт помещ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Альфа-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156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ООО «ПРОТЕПЛО»</w:t>
            </w:r>
          </w:p>
        </w:tc>
        <w:tc>
          <w:tcPr>
            <w:tcW w:w="4288" w:type="dxa"/>
            <w:tcBorders/>
            <w:tcMar>
              <w:left w:w="0" w:type="dxa"/>
              <w:right w:w="0" w:type="dxa"/>
            </w:tcMar>
          </w:tcPr>
          <w:p>
            <w:pPr>
              <w:pStyle w:val="Normal"/>
              <w:snapToGrid w:val="false"/>
              <w:rPr>
                <w:b/>
                <w:b/>
                <w:bCs/>
                <w:lang w:val="ru-RU"/>
              </w:rPr>
            </w:pPr>
            <w:r>
              <w:rPr>
                <w:b/>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ru-RU"/>
              </w:rPr>
            </w:pPr>
            <w:r>
              <w:rPr>
                <w:b/>
                <w:lang w:val="ru-RU"/>
              </w:rPr>
              <w:t>1</w:t>
            </w:r>
          </w:p>
        </w:tc>
        <w:tc>
          <w:tcPr>
            <w:tcW w:w="149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b/>
                <w:lang w:val="ru-RU"/>
              </w:rPr>
              <w:t>Котельная по ул. Пескова, 7к</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мывка оборудования, котлов и коммуникаций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2</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Испытание оборудования котельной на плотность и проч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3</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замена (при необходимости) контрольно-измерительных приборов и автоматических регулято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4</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срабатывания общекотельной системы безопасности, СО, СН, пожар, АВР, и других параметро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5</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ы ХВ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6</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котельного оборуд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7</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и ТО газовых горело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8</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систем газопотребления котельн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9</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Ревизия щитов: АВР, распределительных устройств, силовых и щитов автоматики, проводки и кабельной линии, пусковой аппарату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1.10</w:t>
            </w:r>
          </w:p>
        </w:tc>
        <w:tc>
          <w:tcPr>
            <w:tcW w:w="96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rPr>
            </w:pPr>
            <w:r>
              <w:rPr>
                <w:lang w:val="ru-RU"/>
              </w:rPr>
              <w:t>Проверка зазем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2</w:t>
            </w:r>
            <w:r>
              <w:rPr/>
              <w:t>.05-</w:t>
            </w:r>
            <w:r>
              <w:rPr>
                <w:lang w:val="ru-RU"/>
              </w:rPr>
              <w:t>29</w:t>
            </w:r>
            <w:r>
              <w:rPr/>
              <w:t>.08</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ru-RU"/>
              </w:rPr>
            </w:pPr>
            <w:r>
              <w:rPr>
                <w:lang w:val="ru-RU"/>
              </w:rPr>
              <w:t>ООО «ПРОТЕПЛО»</w:t>
            </w:r>
          </w:p>
        </w:tc>
        <w:tc>
          <w:tcPr>
            <w:tcW w:w="4288" w:type="dxa"/>
            <w:tcBorders/>
            <w:tcMar>
              <w:left w:w="0" w:type="dxa"/>
              <w:right w:w="0" w:type="dxa"/>
            </w:tcMar>
          </w:tcPr>
          <w:p>
            <w:pPr>
              <w:pStyle w:val="Normal"/>
              <w:snapToGrid w:val="false"/>
              <w:rPr>
                <w:bCs/>
                <w:lang w:val="ru-RU"/>
              </w:rPr>
            </w:pPr>
            <w:r>
              <w:rPr>
                <w:bCs/>
                <w:lang w:val="ru-RU"/>
              </w:rPr>
            </w:r>
          </w:p>
        </w:tc>
      </w:tr>
    </w:tbl>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lang w:val="ru-RU"/>
        </w:rPr>
      </w:pPr>
      <w:r>
        <w:rPr>
          <w:lang w:val="ru-RU"/>
        </w:rPr>
      </w:r>
    </w:p>
    <w:tbl>
      <w:tblPr>
        <w:tblW w:w="15984" w:type="dxa"/>
        <w:jc w:val="left"/>
        <w:tblInd w:w="-108" w:type="dxa"/>
        <w:tblLayout w:type="fixed"/>
        <w:tblCellMar>
          <w:top w:w="0" w:type="dxa"/>
          <w:left w:w="108" w:type="dxa"/>
          <w:bottom w:w="0" w:type="dxa"/>
          <w:right w:w="108" w:type="dxa"/>
        </w:tblCellMar>
      </w:tblPr>
      <w:tblGrid>
        <w:gridCol w:w="7393"/>
        <w:gridCol w:w="8591"/>
      </w:tblGrid>
      <w:tr>
        <w:trPr/>
        <w:tc>
          <w:tcPr>
            <w:tcW w:w="7393" w:type="dxa"/>
            <w:tcBorders/>
          </w:tcPr>
          <w:p>
            <w:pPr>
              <w:pStyle w:val="Normal"/>
              <w:suppressAutoHyphens w:val="true"/>
              <w:jc w:val="both"/>
              <w:rPr/>
            </w:pPr>
            <w:r>
              <w:rPr>
                <w:sz w:val="28"/>
                <w:szCs w:val="28"/>
                <w:lang w:val="ru-RU"/>
              </w:rPr>
              <w:t>Исполняющий обязанности руководителя</w:t>
            </w:r>
          </w:p>
          <w:p>
            <w:pPr>
              <w:pStyle w:val="Normal"/>
              <w:suppressAutoHyphens w:val="true"/>
              <w:jc w:val="both"/>
              <w:rPr/>
            </w:pPr>
            <w:r>
              <w:rPr>
                <w:sz w:val="28"/>
                <w:szCs w:val="28"/>
                <w:lang w:val="ru-RU"/>
              </w:rPr>
              <w:t>управления жилищно-коммунального хозяйства</w:t>
            </w:r>
          </w:p>
        </w:tc>
        <w:tc>
          <w:tcPr>
            <w:tcW w:w="8591" w:type="dxa"/>
            <w:tcBorders/>
          </w:tcPr>
          <w:p>
            <w:pPr>
              <w:pStyle w:val="Normal"/>
              <w:suppressAutoHyphens w:val="true"/>
              <w:snapToGrid w:val="false"/>
              <w:jc w:val="right"/>
              <w:rPr>
                <w:sz w:val="28"/>
                <w:szCs w:val="28"/>
                <w:lang w:val="ru-RU"/>
              </w:rPr>
            </w:pPr>
            <w:r>
              <w:rPr>
                <w:sz w:val="28"/>
                <w:szCs w:val="28"/>
                <w:lang w:val="ru-RU"/>
              </w:rPr>
            </w:r>
          </w:p>
          <w:p>
            <w:pPr>
              <w:pStyle w:val="Normal"/>
              <w:suppressAutoHyphens w:val="true"/>
              <w:jc w:val="right"/>
              <w:rPr>
                <w:lang w:val="ru-RU"/>
              </w:rPr>
            </w:pPr>
            <w:r>
              <w:rPr>
                <w:sz w:val="28"/>
                <w:szCs w:val="28"/>
                <w:lang w:val="ru-RU"/>
              </w:rPr>
              <w:t xml:space="preserve">                         </w:t>
            </w:r>
            <w:r>
              <w:rPr>
                <w:sz w:val="28"/>
                <w:szCs w:val="28"/>
                <w:lang w:val="ru-RU"/>
              </w:rPr>
              <w:t>И.В. Черенков</w:t>
            </w:r>
          </w:p>
        </w:tc>
      </w:tr>
    </w:tbl>
    <w:p>
      <w:pPr>
        <w:pStyle w:val="Normal"/>
        <w:suppressAutoHyphens w:val="true"/>
        <w:rPr>
          <w:lang w:val="ru-RU"/>
        </w:rPr>
      </w:pPr>
      <w:r>
        <w:rPr>
          <w:lang w:val="ru-RU"/>
        </w:rPr>
      </w:r>
    </w:p>
    <w:sectPr>
      <w:headerReference w:type="default" r:id="rId2"/>
      <w:headerReference w:type="first" r:id="rId3"/>
      <w:type w:val="nextPage"/>
      <w:pgSz w:orient="landscape" w:w="16838" w:h="11906"/>
      <w:pgMar w:left="567" w:right="567" w:gutter="0" w:header="709" w:top="198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08"/>
      <w:outlineLvl w:val="0"/>
    </w:pPr>
    <w:rPr>
      <w:rFonts w:eastAsia="Arial Unicode MS"/>
      <w:b/>
      <w:bCs/>
      <w:lang w:val="ru-RU"/>
    </w:rPr>
  </w:style>
  <w:style w:type="paragraph" w:styleId="Heading2">
    <w:name w:val="Heading 2"/>
    <w:basedOn w:val="Normal"/>
    <w:next w:val="Normal"/>
    <w:qFormat/>
    <w:pPr>
      <w:keepNext w:val="true"/>
      <w:numPr>
        <w:ilvl w:val="1"/>
        <w:numId w:val="1"/>
      </w:numPr>
      <w:jc w:val="center"/>
      <w:outlineLvl w:val="1"/>
    </w:pPr>
    <w:rPr>
      <w:rFonts w:eastAsia="Arial Unicode MS"/>
      <w:b/>
      <w:bCs/>
      <w:lang w:val="ru-RU"/>
    </w:rPr>
  </w:style>
  <w:style w:type="paragraph" w:styleId="Heading3">
    <w:name w:val="Heading 3"/>
    <w:basedOn w:val="Normal"/>
    <w:next w:val="Normal"/>
    <w:qFormat/>
    <w:pPr>
      <w:keepNext w:val="true"/>
      <w:numPr>
        <w:ilvl w:val="2"/>
        <w:numId w:val="1"/>
      </w:numPr>
      <w:jc w:val="both"/>
      <w:outlineLvl w:val="2"/>
    </w:pPr>
    <w:rPr>
      <w:rFonts w:eastAsia="Arial Unicode MS"/>
      <w:b/>
      <w:bCs/>
      <w:lang w:val="ru-RU"/>
    </w:rPr>
  </w:style>
  <w:style w:type="paragraph" w:styleId="Heading4">
    <w:name w:val="Heading 4"/>
    <w:basedOn w:val="Normal"/>
    <w:next w:val="Normal"/>
    <w:qFormat/>
    <w:pPr>
      <w:keepNext w:val="true"/>
      <w:numPr>
        <w:ilvl w:val="3"/>
        <w:numId w:val="1"/>
      </w:numPr>
      <w:jc w:val="center"/>
      <w:outlineLvl w:val="3"/>
    </w:pPr>
    <w:rPr>
      <w:rFonts w:eastAsia="Arial Unicode MS"/>
      <w:b/>
      <w:sz w:val="28"/>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lang w:val="en-GB"/>
    </w:rPr>
  </w:style>
  <w:style w:type="character" w:styleId="Style12">
    <w:name w:val="Нижний колонтитул Знак"/>
    <w:qFormat/>
    <w:rPr>
      <w:sz w:val="24"/>
      <w:szCs w:val="24"/>
      <w:lang w:val="en-GB"/>
    </w:rPr>
  </w:style>
  <w:style w:type="character" w:styleId="Style13">
    <w:name w:val="Текст выноски Знак"/>
    <w:qFormat/>
    <w:rPr>
      <w:rFonts w:ascii="Tahoma" w:hAnsi="Tahoma" w:cs="Tahoma"/>
      <w:sz w:val="16"/>
      <w:szCs w:val="16"/>
      <w:lang w:val="en-GB"/>
    </w:rPr>
  </w:style>
  <w:style w:type="character" w:styleId="Bodytext2">
    <w:name w:val="Body text (2)_"/>
    <w:qFormat/>
    <w:rPr>
      <w:b/>
      <w:bCs/>
      <w:shd w:fill="FFFFFF" w:val="clear"/>
    </w:rPr>
  </w:style>
  <w:style w:type="character" w:styleId="Bodytext285ptNotBold">
    <w:name w:val="Body text (2) + 8.5 pt;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u-RU"/>
    </w:rPr>
  </w:style>
  <w:style w:type="paragraph" w:styleId="2">
    <w:name w:val="Основной текст 2"/>
    <w:basedOn w:val="Normal"/>
    <w:qFormat/>
    <w:pPr>
      <w:jc w:val="both"/>
    </w:pPr>
    <w:rPr>
      <w:b/>
      <w:bCs/>
      <w:lang w:val="ru-RU"/>
    </w:rPr>
  </w:style>
  <w:style w:type="paragraph" w:styleId="21">
    <w:name w:val="Основной текст с отступом 2"/>
    <w:basedOn w:val="Normal"/>
    <w:qFormat/>
    <w:pPr>
      <w:ind w:firstLine="360"/>
      <w:jc w:val="both"/>
    </w:pPr>
    <w:rPr>
      <w:lang w:val="ru-RU"/>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3">
    <w:name w:val="Основной текст 3"/>
    <w:basedOn w:val="Normal"/>
    <w:qFormat/>
    <w:pPr/>
    <w:rPr>
      <w:b/>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54"/>
      <w:jc w:val="center"/>
    </w:pPr>
    <w:rPr>
      <w:b/>
      <w:bCs/>
      <w:sz w:val="20"/>
      <w:szCs w:val="20"/>
      <w:lang w:val="ru-RU"/>
    </w:rPr>
  </w:style>
  <w:style w:type="paragraph" w:styleId="TableContents">
    <w:name w:val="Table Contents"/>
    <w:basedOn w:val="Normal"/>
    <w:qFormat/>
    <w:pPr>
      <w:widowControl w:val="false"/>
      <w:suppressLineNumbers/>
      <w:suppressAutoHyphens w:val="true"/>
    </w:pPr>
    <w:rPr>
      <w:rFonts w:eastAsia="SimSun;宋体" w:cs="Mangal"/>
      <w:kern w:val="2"/>
      <w:lang w:val="ru-RU" w:eastAsia="zh-CN" w:bidi="hi-I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1:07:00Z</dcterms:created>
  <dc:creator>User</dc:creator>
  <dc:description/>
  <cp:keywords/>
  <dc:language>en-US</dc:language>
  <cp:lastModifiedBy>Шульгина</cp:lastModifiedBy>
  <cp:lastPrinted>2025-05-05T10:12:00Z</cp:lastPrinted>
  <dcterms:modified xsi:type="dcterms:W3CDTF">2025-05-07T11:07:00Z</dcterms:modified>
  <cp:revision>2</cp:revision>
  <dc:subject/>
  <dc:title>П риложение № 1</dc:title>
</cp:coreProperties>
</file>