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6 мая 2025 г._№_68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6 мая 2025 г._№_68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остановление администрации городского округа город Воронеж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9.11.2024 № 1559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вязи с корректировкой мероприятий по подготовке объектов теплоэнергетического хозяйства городского округа город Воронеж                 к отопительному периоду 2025–2026 годов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9.11.2024 № 1559 «О мероприятиях по подготовке теплоэнергетического хозяйства городского округа город Воронеж                    к отопительному периоду 2025–2026 годов и временном отключении горячего водоснабжения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- утвердить прилагаемый сводный годовой план ремонтов источников тепловой энергии и тепловых сетей, расположенных               на территории городского округа город Воронеж, в новой редакции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- утвердить прилагаемый график проведения ремонтных работ на объектах теплоэнергетического хозяйства городского округа              город Воронеж с отключением горячего водоснабжения потребителей в новой редакции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  <w:lang w:val="en-US"/>
        </w:rPr>
      </w:pPr>
      <w:r>
        <w:rPr>
          <w:rFonts w:cs="Bookman Old Style" w:ascii="Bookman Old Style" w:hAnsi="Bookman Old Style"/>
          <w:sz w:val="26"/>
          <w:szCs w:val="26"/>
          <w:lang w:val="en-US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05:00Z</dcterms:created>
  <dc:creator>Mirowingen</dc:creator>
  <dc:description/>
  <cp:keywords/>
  <dc:language>en-US</dc:language>
  <cp:lastModifiedBy>Шульгина</cp:lastModifiedBy>
  <dcterms:modified xsi:type="dcterms:W3CDTF">2025-05-07T11:05:00Z</dcterms:modified>
  <cp:revision>2</cp:revision>
  <dc:subject/>
  <dc:title/>
</cp:coreProperties>
</file>