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05 мая 2025 г._№_679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05 мая 2025 г._№_679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б установлении публичного сервитута в целях эксплуатации объекта энергетики местного значения – инженерного сооружения </w:t>
            </w: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>Кабельная линия РП-17      ТП-1071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6"/>
          <w:szCs w:val="26"/>
        </w:rPr>
      </w:pPr>
      <w:r>
        <w:rPr>
          <w:rFonts w:cs="Courier New" w:ascii="Bookman Old Style" w:hAnsi="Bookman Old Style"/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 соответствии со статьей 23, главой </w:t>
      </w:r>
      <w:r>
        <w:rPr>
          <w:rFonts w:cs="Bookman Old Style" w:ascii="Bookman Old Style" w:hAnsi="Bookman Old Style"/>
          <w:sz w:val="26"/>
          <w:szCs w:val="26"/>
          <w:lang w:val="en-US"/>
        </w:rPr>
        <w:t>V</w:t>
      </w:r>
      <w:r>
        <w:rPr>
          <w:rFonts w:cs="Bookman Old Style" w:ascii="Bookman Old Style" w:hAnsi="Bookman Old Style"/>
          <w:sz w:val="26"/>
          <w:szCs w:val="26"/>
        </w:rPr>
        <w:t>.7 Земельного кодекса Российской Федерации, статьей 3.6 Федерального закона                            от 25.10.2001 № 137-ФЗ «О введении в действие Земельного кодекса Российской Федерации», Уставом городского округа город Воронеж, принятым постановлением Воронежской городской Думы                           от 27.10.2004 № 150-</w:t>
      </w:r>
      <w:r>
        <w:rPr>
          <w:rFonts w:cs="Bookman Old Style" w:ascii="Bookman Old Style" w:hAnsi="Bookman Old Style"/>
          <w:sz w:val="26"/>
          <w:szCs w:val="26"/>
          <w:lang w:val="en-US"/>
        </w:rPr>
        <w:t>I</w:t>
      </w:r>
      <w:r>
        <w:rPr>
          <w:rFonts w:cs="Bookman Old Style" w:ascii="Bookman Old Style" w:hAnsi="Bookman Old Style"/>
          <w:sz w:val="26"/>
          <w:szCs w:val="26"/>
        </w:rPr>
        <w:t xml:space="preserve"> «Об Уставе городского округа город Воронеж», ходатайством об установлении публичного сервитута акционерного общества «Воронежская горэлектросеть» администрация городского округа город Воронеж </w:t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</w:t>
      </w:r>
      <w:r>
        <w:rPr>
          <w:rFonts w:cs="Bookman Old Style" w:ascii="Bookman Old Style" w:hAnsi="Bookman Old Style"/>
          <w:sz w:val="26"/>
          <w:szCs w:val="26"/>
        </w:rPr>
        <w:t>: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1. Установить в интересах АО «ВГЭС» публичный сервитут                 с целью эксплуатации объекта энергетики местного                            значения – инженерного сооружения </w:t>
      </w:r>
      <w:r>
        <w:rPr>
          <w:rFonts w:cs="Bookman Old Style" w:ascii="Bookman Old Style" w:hAnsi="Bookman Old Style"/>
          <w:bCs/>
          <w:sz w:val="26"/>
          <w:szCs w:val="26"/>
        </w:rPr>
        <w:t>Кабельная линия РП-17                     ТП-1071</w:t>
      </w:r>
      <w:r>
        <w:rPr>
          <w:rFonts w:cs="Bookman Old Style" w:ascii="Bookman Old Style" w:hAnsi="Bookman Old Style"/>
          <w:sz w:val="26"/>
          <w:szCs w:val="26"/>
        </w:rPr>
        <w:t xml:space="preserve"> – в отношении: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части площадью 76 кв. м земельного участка с кадастровым номером 36:34:0307021:13 площадью 4257 кв. м, вид разрешенного </w:t>
        <w:br/>
        <w:t>использования – под автоматическую телефонную станцию, расположенного по адресу: г. Воронеж, ул. Путилина, уч. 5-а;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  <w:highlight w:val="yellow"/>
        </w:rPr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28 кв. м земельного участка с кадастровым номером 36:34:0307021:2255 площадью 357 кв. м, вид разрешенного </w:t>
        <w:br/>
        <w:t xml:space="preserve">использования – под объектами торговли, предприятия автосервиса, мойки, шиномонтажи, расположенного по адресу: </w:t>
        <w:br/>
        <w:t>г. Воронеж, ул. Новосибирская, (у проходной ЖБИ-5)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95 кв. м земельного участка с кадастровым номером 36:34:0307021:5073 площадью 633 кв. м, вид разрешенного </w:t>
        <w:br/>
        <w:t>использования – магазины товаров первой необходимости, универсамы, торгово-скадские оптовые базы, предприятия общественного питания: рестораны кафе, закусочные, бары, предприятия автосервиса, мойки, шиномонтажи, АЗС, АЗС                          с комплексом автосервиса, платные стоянки индивидуальные, расположенного по адресу: г. Воронеж, ул. Новосибирская, земельный участок 13о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 части площадью 93 кв. м земельного участка с кадастровым номером 36:34:0000000:44098 площадью 263720 кв. м, вид разрешенного использования – автодороги, расположенного                           по адресу: г. Воронеж, ул. Новосибирская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36 кв. м земельного участка с кадастровым номером 36:34:0306036:110 площадью 1230 кв. м, вид разрешенного </w:t>
        <w:br/>
        <w:t>использования – объекты недвижимости МБДОУ «Детский сад общеразвивающего вида №27», расположенного по адресу:                           г. Воронеж, ул. Новосибирская, 32п;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bCs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4 кв. м земельного участка с кадастровым номером 36:34:0306036:8 площадью 159 кв. м, вид разрешенного </w:t>
        <w:br/>
        <w:t>использования – распределительная подстанция - 17, расположенного по адресу: г. Воронеж, ул. Новосибирская, 32р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земель, государственная собственность на которые                            не разграничена, кадастровые кварталы: 36:34:0306036, 36:34:0307021. 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2. Границы публичного сервитута устанавливаются                              в соответствии с приложениями № 1 и № 2 к настоящему постановлению согласно границам установленной охранной зоны инженерных коммуникаций, сведения о которой внесены                               в ЕГРН (реестровый номер границы 36:34-6.2164; </w:t>
        <w:br/>
        <w:t xml:space="preserve">вид – зона с особыми условиями использования территории; наименование зоны (территории) по документу – охранная зона </w:t>
      </w:r>
      <w:r>
        <w:rPr>
          <w:rFonts w:cs="Bookman Old Style" w:ascii="Bookman Old Style" w:hAnsi="Bookman Old Style"/>
          <w:bCs/>
          <w:sz w:val="26"/>
          <w:szCs w:val="26"/>
        </w:rPr>
        <w:t>объекта электросетевого хозяйства Кабельная линия РП-17                             ТП-1071</w:t>
      </w:r>
      <w:r>
        <w:rPr>
          <w:rFonts w:cs="Bookman Old Style" w:ascii="Bookman Old Style" w:hAnsi="Bookman Old Style"/>
          <w:sz w:val="26"/>
          <w:szCs w:val="26"/>
        </w:rPr>
        <w:t>, расположенная по адресу: Воронежская область,                          г. Воронеж, ул. Новосибирская,32р – Путилина ул. 5т; тип                   зоны – охранная зона инженерных коммуникаций)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3. Срок действия публичного сервитута, устанавливаемого пунктом 1 настоящего постановления, – 49 лет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4. АО «ВГЭС» в соответствии с пунктом 8 статьи 39.50 Земельного кодекса Российской Федерации привести земельные участки в состояние, пригодное для их использования в соответствии с разрешенным использованием, в срок не позднее чем три месяца после завершения деятельности, для осуществления которой был установлен публичный сервитут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5. Управлению имущественных и земельных отношений администрации городского округа город Воронеж в пятидневный срок направить копию настоящего постановления в филиал публично-правовой компании «Роскадастр» по Воронежской области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6. Управлению информации администрации городского округа город Воронеж обеспечить размещение настоящего постановления         на официальном сайте администрации городского округа                      город Воронеж в информационно-телекоммуникационной сети «Интернет», а также в сетевом издании «Берег-Воронеж» (www.beregvrn.ru). 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7. Контроль за исполнением настоящего постановления возложить на первого заместителя главы администрации                             по стратегическому планированию, экономике и финансам. </w:t>
      </w:r>
    </w:p>
    <w:p>
      <w:pPr>
        <w:pStyle w:val="Normal"/>
        <w:spacing w:lineRule="auto" w:line="360" w:before="0" w:after="0"/>
        <w:contextualSpacing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Candara" w:hAnsi="Candara" w:cs="Courier New"/>
          <w:sz w:val="2"/>
          <w:szCs w:val="2"/>
          <w:lang w:val="en-US"/>
        </w:rPr>
      </w:pPr>
      <w:r>
        <w:rPr>
          <w:rFonts w:cs="Courier New" w:ascii="Candara" w:hAnsi="Candara"/>
          <w:sz w:val="2"/>
          <w:szCs w:val="2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13:08:00Z</dcterms:created>
  <dc:creator>Mirowingen</dc:creator>
  <dc:description/>
  <cp:keywords/>
  <dc:language>en-US</dc:language>
  <cp:lastModifiedBy>Шульгина</cp:lastModifiedBy>
  <dcterms:modified xsi:type="dcterms:W3CDTF">2025-05-06T13:08:00Z</dcterms:modified>
  <cp:revision>2</cp:revision>
  <dc:subject/>
  <dc:title/>
</cp:coreProperties>
</file>