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5 мая 2025 г._№_67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5 мая 2025 г._№_67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ТП-1148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>.7 Земельного кодекса Российской Федерации, статьей 3.6 Федерального закона                          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                         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в интересах АО «ВГЭС» публичный сервитут                  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ТП-1148</w:t>
      </w:r>
      <w:r>
        <w:rPr>
          <w:rFonts w:cs="Bookman Old Style" w:ascii="Bookman Old Style" w:hAnsi="Bookman Old Style"/>
          <w:sz w:val="26"/>
          <w:szCs w:val="26"/>
        </w:rPr>
        <w:t xml:space="preserve"> – в отношении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земельного участка с кадастровым номером 36:34:0211001:898 площадью 180 кв. м, вид разрешенного                                  использования – предоставление коммунальных услуг, расположенного по адресу: г. Воронеж, ул. Екатерины Зеленко, 22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 части площадью 547 кв. м земельного участка с кадастровым номером 36:34:0211001:565 площадью 17167 кв. м, вид разрешенного использования – стационар медико-санитарной части, расположенного по адресу: г. Воронеж, ул. Екатерины Зеленко, 22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3 кв. м земельного участка с кадастровым номером 36:34:0211001:6 площадью 33400 кв. м, вид разрешенного </w:t>
        <w:br/>
        <w:t>использования – стационар медико-санитарной части, расположенного по адресу: г. Воронеж, ул. Екатерины Зеленко, 22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                            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3290; </w:t>
        <w:br/>
        <w:t xml:space="preserve">вид – зона с особыми условиями использования территории; наименование зоны (территории) по документу – охранная зона                 </w:t>
      </w:r>
      <w:r>
        <w:rPr>
          <w:rFonts w:cs="Bookman Old Style" w:ascii="Bookman Old Style" w:hAnsi="Bookman Old Style"/>
          <w:bCs/>
          <w:sz w:val="26"/>
          <w:szCs w:val="26"/>
        </w:rPr>
        <w:t>ТП-1148</w:t>
      </w:r>
      <w:r>
        <w:rPr>
          <w:rFonts w:cs="Bookman Old Style" w:ascii="Bookman Old Style" w:hAnsi="Bookman Old Style"/>
          <w:sz w:val="26"/>
          <w:szCs w:val="26"/>
        </w:rPr>
        <w:t>, расположенная по адресу: Воронежская область,                              г. Воронеж, ул. Екатерины Зеленко, д. 22; тип зоны – охранная зона инженерных коммуникаций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 Управлению информации администрации городского округа город Воронеж обеспечить размещение настоящего постановления   на официальном сайте администрации городского округа                       город Воронеж в информационно-телекоммуникационной сети «Интернет», а также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 xml:space="preserve">)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                          по стратегическому планированию, экономике и финансам. 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2:54:00Z</dcterms:created>
  <dc:creator>Mirowingen</dc:creator>
  <dc:description/>
  <cp:keywords/>
  <dc:language>en-US</dc:language>
  <cp:lastModifiedBy>Шульгина</cp:lastModifiedBy>
  <dcterms:modified xsi:type="dcterms:W3CDTF">2025-05-06T12:54:00Z</dcterms:modified>
  <cp:revision>2</cp:revision>
  <dc:subject/>
  <dc:title/>
</cp:coreProperties>
</file>