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67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67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Кабельная линия РП-18 КЛ-10кВ. </w:t>
            </w:r>
          </w:p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до ПС-6 (ф.203)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 от 25.10.2001 № 137-ФЗ «О введении в действие Земельного кодекса Российской Федерации», Уставом городского округа                               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с целью эксплуатации объекта энергетики местного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8                         КЛ-10кВ. до ПС-6 (ф.203)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 кв. м земельного участка с кадастровым номером 36:34:0301001:6460 площадью 51 кв. м, вид разрешенного </w:t>
        <w:br/>
        <w:t>использования – отдельно стоящее нежилое здание (гараж), расположенного по адресу: г. Воронеж, пр-кт Ленинский, 115б,  Литер 3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9 кв. м земельного участка с кадастровым номером 36:34:0301001:55 площадью 19062 кв. м, вид разрешенного </w:t>
        <w:br/>
        <w:t>использования – комплекс зданий и сооружений лицея, расположенного по адресу: г. Воронеж, пр-кт Ленинский, 115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2 кв. м земельного участка с кадастровым номером 36:34:0301001:129 площадью 6494 кв. м, вид разрешенного </w:t>
        <w:br/>
        <w:t>использования – здания и сооружения школы №60, расположенного по адресу: г. Воронеж, пр-кт Ленинский, 109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41 кв. м земельного участка с кадастровым номером 36:34:0301001:89 площадью 5477 кв. м, вид разрешенного </w:t>
        <w:br/>
        <w:t xml:space="preserve">использования – многоквартирный дом со встроенно-пристроенными нежилыми помещениями, расположенного по адресу: г. Воронеж, </w:t>
        <w:br/>
        <w:t>пр-кт Ленинский, 105/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41 кв. м земельного участка с кадастровым номером 36:34:0301001:85 площадью 3375 кв. м, вид разрешенного </w:t>
        <w:br/>
        <w:t>использования – многоквартирный среднеэтажный дом, расположенного по адресу: г. Воронеж, пр-кт Ленинский, 101/1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0 кв. м земельного участка с кадастровым номером 36:34:0301001:44 площадью 8061 кв. м, вид разрешенного </w:t>
        <w:br/>
        <w:t>использования – многоквартирный среднеэтажный дом, расположенного по адресу: г. Воронеж, ул. Брусилова, 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1 кв. м земельного участка с кадастровым номером 36:34:0301001:6986 площадью 2078 кв. м, вид разрешенного использования – парки, скверы, сады, расположенного по адресу: г. Воронеж, ул. Брусилова, 3п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8 кв. м земельного участка с кадастровым номером 36:34:0000000:42816 площадью 136379 кв. м, вид разрешенного использования – автомобильная дорога, расположенного по адресу: г. Воронеж, ул. Степана Разина, 1/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5 кв. м земельного участка с кадастровым номером 36:34:0304001:37 площадью 14502 кв. м, вид разрешенного </w:t>
        <w:br/>
        <w:t>использования – сквер «Ильича», расположенного по адресу:                          г. Воронеж, пр-кт Ленинский, 95 в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43 кв. м земельного участка с кадастровым номером 36:34:0304001:8 площадью 13427 кв. м, вид разрешенного </w:t>
        <w:br/>
        <w:t xml:space="preserve">использования – объекты торговли (торговые центры, торгово-развлекательные центры (комплексы), расположенного по адресу: </w:t>
        <w:br/>
        <w:t>г. Воронеж, пр-кт Ленинский, 95-б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9 кв. м земельного участка с кадастровым номером 36:34:0304001:9 площадью 838 кв. м, вид разрешенного </w:t>
        <w:br/>
        <w:t xml:space="preserve">использования – павильон, расположенного по адресу: г. Воронеж, </w:t>
        <w:br/>
        <w:t>пр-кт Ленинский, 95-г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1 кв. м земельного участка с кадастровым номером 36:34:0304001:13 площадью 200 кв. м, вид разрешенного </w:t>
        <w:br/>
        <w:t xml:space="preserve">использования – павильон, расположенного по адресу: г. Воронеж, </w:t>
        <w:br/>
        <w:t>пр-кт Ленинский, 9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65 кв. м земельного участка с кадастровым номером 36:34:0304001:25 площадью 18200 кв. м, вид разрешенного </w:t>
        <w:br/>
        <w:t>использования – пешеходные улицы и дороги, парковые дороги, проезды, велосипедные дорожки, расположенного по адресу:                      г. Воронеж, пр-кт Ленинский, 93 г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42 кв. м земельного участка с кадастровым номером 36:34:0304001:512 площадью 19155 кв. м, вид разрешенного использования – пешеходные улицы и дороги, парковые дороги, проезды, велосипедные дорожки, расположенного по адресу: г. Воронеж, пр-кт Ленинский, 93-б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10 кв. м земельного участка с кадастровым номером 36:34:0304001:527 площадью 7395 кв. м, вид разрешенного </w:t>
        <w:br/>
        <w:t xml:space="preserve">использования – бульвар, расположенного по адресу: г. Воронеж, </w:t>
        <w:br/>
        <w:t>пр-кт Ленинский, 93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48 кв. м земельного участка с кадастровым номером 36:34:0000000:43318 площадью 395638 кв. м, вид разрешенного использования – автодороги, расположенного по адресу: г. Воронеж, Ленинский проспект, на кадастровых планах территории 36:34:0000000 (36:34:0105012, 36:34:0105019, 36:34:0105022, 36:34:0105030, 36:34:0105036, 36:34:0106002, 36:34:0106008, 36:34:0106028, 36:34:0106029, 36:34:0106033, 36:34:0106039, 36:34:0301001, 36:34:0301002, 36:34:0301003, 36:34:0301004, 36:34:0304001, 36:34:0304004, 36:34:0304006, 36:34:0304010, 36:34:0304013, 36:34:0304014, 36:34:0304015, 36:34:0304016, 36:34:0304017, 36:34:0304018, 36:34:0304019, 36:34:0304020, 36:34:0304022, 36:34:0304024, 36:34:0105035), Российская Федерация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6 кв. м земельного участка с кадастровым номером 36:34:0304001:4 площадью 4096 кв. м, вид разрешенного </w:t>
        <w:br/>
        <w:t xml:space="preserve">использования – строение, расположенного по адресу: г. Воронеж, </w:t>
        <w:br/>
        <w:t>пр-кт Ленинский, 9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 кв. м земельного участка с кадастровым номером 36:34:0304001:521 площадью 111 кв. м, вид разрешенного </w:t>
        <w:br/>
        <w:t>использования – фактически занимаемый трансформаторной подстанцией, расположенного по адресу: г. Воронеж,                                 пр-кт Ленинский, 91т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96 кв. м земельного участка с кадастровым номером 36:34:0304001:34 площадью 21004 кв. м, вид разрешенного </w:t>
        <w:br/>
        <w:t>использования – под здания и сооружения областного государственного общеобразовательного учреждения «Школа-интернат №4 г. Воронежа», расположенного по адресу: г. Воронеж, пр-кт Ленинский, 9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00 кв. м земельного участка с кадастровым номером 36:34:0304001:660 площадью 6944 кв. м, вид разрешенного </w:t>
        <w:br/>
        <w:t>использования – парки, скверы, сады, расположенного по адресу:                 г. Воронеж, пр-кт Ленинский, уч 93в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53 кв. м земельного участка с кадастровым номером 36:34:0304001:19 площадью 13156 кв. м, вид разрешенного </w:t>
        <w:br/>
        <w:t>использования – строение (встроенное помещение детской поликлиники и гаража), расположенного по адресу: г. Воронеж,                   ул. Арзамасская, 4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56 кв. м земельного участка с кадастровым номером 36:34:0304001:1 площадью 1928 кв. м, вид разрешенного </w:t>
        <w:br/>
        <w:t>использования – административное здание, расположенного                        по адресу: г. Воронеж, ул. Арзамасская, 4-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253 кв. м земельного участка с кадастровым номером 36:34:0304001:26 площадью 62384 кв. м, вид разрешенного </w:t>
        <w:br/>
        <w:t xml:space="preserve">использования – парк «Алые паруса», расположенного по адресу: </w:t>
        <w:br/>
        <w:t>г. Воронеж, ул. Арзамасская, 4 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7 кв. м земельного участка с кадастровым номером 36:34:0304001:656 площадью 2330 кв. м, вид разрешенного </w:t>
        <w:br/>
        <w:t>использования – подстанция электроснабжения №6, расположенного по адресу: г. Воронеж, ул. Арзамасская, 2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42 кв. м земельного участка с кадастровым номером 36:34:0304001:5 площадью 1902 кв. м, вид разрешенного </w:t>
        <w:br/>
        <w:t>использования – подстанция электроснабжения № 6, расположенного по адресу: г. Воронеж, ул. Арзамасская, 2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земель, государственная собственность на которые                           не разграничена, кадастровые кварталы: 36:34:0301001, 36:34:0304001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199; </w:t>
        <w:br/>
        <w:t xml:space="preserve">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8 КЛ-10кВ. до ПС-6 (ф.203)</w:t>
      </w:r>
      <w:r>
        <w:rPr>
          <w:rFonts w:cs="Bookman Old Style" w:ascii="Bookman Old Style" w:hAnsi="Bookman Old Style"/>
          <w:sz w:val="26"/>
          <w:szCs w:val="26"/>
        </w:rPr>
        <w:t>, расположенная                 по адресу: Воронежская область, г. Воронеж, Ленинский пр,115Б -  ул. Арзамасская, 2а; тип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</w:t>
      </w:r>
      <w:r>
        <w:rPr>
          <w:rFonts w:cs="Bookman Old Style" w:ascii="Bookman Old Style" w:hAnsi="Bookman Old Style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sz w:val="26"/>
          <w:szCs w:val="26"/>
        </w:rPr>
        <w:t>.</w:t>
      </w:r>
      <w:r>
        <w:rPr>
          <w:rFonts w:cs="Bookman Old Style" w:ascii="Bookman Old Style" w:hAnsi="Bookman Old Style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sz w:val="26"/>
          <w:szCs w:val="26"/>
        </w:rPr>
        <w:t xml:space="preserve">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36:00Z</dcterms:created>
  <dc:creator>Mirowingen</dc:creator>
  <dc:description/>
  <cp:keywords/>
  <dc:language>en-US</dc:language>
  <cp:lastModifiedBy>Шульгина</cp:lastModifiedBy>
  <dcterms:modified xsi:type="dcterms:W3CDTF">2025-05-06T12:36:00Z</dcterms:modified>
  <cp:revision>2</cp:revision>
  <dc:subject/>
  <dc:title/>
</cp:coreProperties>
</file>