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05 мая 2025 г._№_676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05 мая 2025 г._№_676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6 кв. от РП-18 ф 103 (ГПП27)</w:t>
            </w:r>
          </w:p>
        </w:tc>
      </w:tr>
    </w:tbl>
    <w:p>
      <w:pPr>
        <w:pStyle w:val="Normal"/>
        <w:spacing w:before="0" w:after="0"/>
        <w:ind w:right="3118" w:hanging="0"/>
        <w:contextualSpacing/>
        <w:rPr>
          <w:rFonts w:ascii="Bookman Old Style" w:hAnsi="Bookman Old Style" w:cs="Bookman Old Style"/>
          <w:b/>
          <w:b/>
          <w:sz w:val="26"/>
          <w:szCs w:val="26"/>
        </w:rPr>
      </w:pPr>
      <w:r>
        <w:rPr>
          <w:rFonts w:cs="Bookman Old Style" w:ascii="Bookman Old Style" w:hAnsi="Bookman Old Style"/>
          <w:b/>
          <w:sz w:val="26"/>
          <w:szCs w:val="26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6"/>
          <w:szCs w:val="26"/>
        </w:rPr>
      </w:pPr>
      <w:r>
        <w:rPr>
          <w:rFonts w:cs="Courier New" w:ascii="Bookman Old Style" w:hAnsi="Bookman Old Style"/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>.7 Земельного кодекса Российской Федерации, статьей 3.6 Федерального закона                         от 25.10.2001 № 137-ФЗ «О введении в действие Земельного кодекса Российской Федерации», Уставом городского округа                                            город Воронеж, принятым постановлением Воронежской городской Думы 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                     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                                        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                    с целью эксплуатации объекта энергетики местного                               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>Кабельная линия 6 кв. от РП-18 ф 103 (ГПП27)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 кв. м земельного участка с кадастровым номером 36:34:0105036:15 площадью 10190 кв. м, вид разрешенного </w:t>
        <w:br/>
        <w:t>использования – подстанция электроснабжения №27, расположенного по адресу: г. Воронеж, пр-кт Ленинский,156а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323 кв. м земельного участка с кадастровым номером 36:34:0000000:43318 площадью 395638 кв. м, вид разрешенного использования – автодороги, расположенного                      по адресу: г. Воронеж, Ленинский проспект, на кадастровых планах территории 36:34:0000000 (36:34:0105012, 36:34:0105019, 36:34:0105022, 36:34:0105030, 36:34:0105036, 36:34:0106002, 36:34:0106008, 36:34:0106028, 36:34:0106029, 36:34:0106033, 36:34:0106039, 36:34:0301001, 36:34:0301002, 36:34:0301003, 36:34:0301004, 36:34:0304001, 36:34:0304004, 36:34:0304006, 36:34:0304010, 36:34:0304013, 36:34:0304014, 36:34:0304015, 36:34:0304016, 36:34:0304017, 36:34:0304018, 36:34:0304019, 36:34:0304020, 36:34:0304022, 36:34:0304024, 36:34:0105035), Российская Федераци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28 кв. м земельного участка с кадастровым номером 36:34:0000000:54378 площадью 4598 кв. м, вид разрешенного использования – автодороги, расположенного                       по адресу: г. Воронеж, пр-кт Ленинский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474 кв. м земельного участка с кадастровым номером 36:34:0105030:1984 площадью 20111  кв. м, вид разрешенного использования – для строительства транспортной развязки в разных уровнях на пересечении Ленинского проспекта              с улицей Остужева с реконструкцией улицы Остужева, расположенного по адресу: г. Воронеж, ул. Остужева, 17е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5 кв. м земельного участка с кадастровым номером 36:34:0106002:3076 площадью 17543 кв. м, вид разрешенного использования – для строительства транспортной развязки в разных уровнях на пересечении Ленинского проспекта              с улицей Остужева с реконструкцией улицы Остужева, расположенного по адресу: г. Воронеж, </w:t>
        <w:br/>
        <w:t>ул. Остужева, 6е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39 кв. м земельного участка с кадастровым номером 36:34:0106002:4110 площадью 12024 кв. м, вид разрешенного использования – улично-дорожная сеть, расположенного по адресу:  г. Воронеж, улица Остужева, земельный участок 6д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6 кв. м земельного участка с кадастровым номером 36:34:0106002:124 площадью 5831 кв. м, вид разрешенного </w:t>
        <w:br/>
        <w:t>использования – фактически занимаемый сквером «Аллея Славы», расположенного по адресу: г. Воронеж, ул. Остужева, 6д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39 кв. м земельного участка с кадастровым номером 36:34:0106002:10 площадью 2845 кв. м, вид разрешенного </w:t>
        <w:br/>
        <w:t>использования – многоквартирный многоэтажный дом, расположенного по адресу: г. Воронеж, пр-кт Ленинский, 137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82 кв. м земельного участка с кадастровым номером 36:34:0106002:37 площадью 4479 кв. м, вид разрешенного </w:t>
        <w:br/>
        <w:t>использования – многоквартирный среднеэтажный дом, расположенного по адресу: г. Воронеж, ул. Остужева, 22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94 кв. м земельного участка с кадастровым номером 36:34:0106002:7611 площадью 1284 кв. м, вид разрешенного использования – зоны зеленых насаждений внутримикрорайонного пользования: детские площадки, площадки                                и инфраструктура для отдыха, расположенного по адресу:                        г. Воронеж, у дома №135 по пр-кту Ленинский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74 кв. м земельного участка с кадастровым номером 36:34:0106002:14 площадью 5217 кв. м, вид разрешенного </w:t>
        <w:br/>
        <w:t>использования – многоквартирный среднеэтажный дом, расположенного по адресу: г. Воронеж, пр-кт Ленинский, 129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94 кв. м земельного участка с кадастровым номером 36:34:0106002:8 площадью 3532 кв. м, вид разрешенного </w:t>
        <w:br/>
        <w:t>использования – многоквартирный среднеэтажный дом, расположенного по адресу: г. Воронеж, пр-кт Ленинский, 127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61 кв. м земельного участка с кадастровым номером 36:34:0106002:53 площадью 5053 кв. м, вид разрешенного </w:t>
        <w:br/>
        <w:t>использования – многоквартирный дом, расположенного по адресу:                        г. Воронеж, пр-кт Ленинский, 125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27 кв. м земельного участка с кадастровым номером 36:34:0106002:7627 площадью 928 кв. м, вид разрешенного </w:t>
        <w:br/>
        <w:t>использования – парки культуры и отдыха, расположенного                       по адресу: г. Воронеж, проспект Ленинский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33 кв. м земельного участка с кадастровым номером 36:34:0106002:125 площадью 10543 кв. м, вид разрешенного использования – сквер «у озера», расположенного                   по адресу: г. Воронеж, пр-кт Ленинский, 123д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2 кв. м земельного участка с кадастровым номером 36:34:0106002:43 площадью 4260 кв. м, вид разрешенного </w:t>
        <w:br/>
        <w:t>использования – фактически занимаемый многоквартирным среднеэтажным домом, расположенного по адресу: г. Воронеж,                 пр-кт Ленинский, 123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39 кв. м земельного участка с кадастровым номером 36:34:0106002:51 площадью 2926 кв. м, вид разрешенного </w:t>
        <w:br/>
        <w:t>использования – многоквартирный среднеэтажный дом, расположенного по адресу: г. Воронеж, пр-кт Ленинский,121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69 кв. м земельного участка с кадастровым номером 36:34:0106002:4 площадью 1615 кв. м, вид разрешенного </w:t>
        <w:br/>
        <w:t>использования – многоквартирный среднеэтажный дом, расположенного по адресу: г. Воронеж, ул. Минская, 11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229 кв. м земельного участка с кадастровым номером 36:34:0000000:43318 площадью 395638 кв. м, вид разрешенного использования – автодороги, расположенного                       по адресу: г. Воронеж, Ленинский проспект, на кадастровых планах территории 36:34:0000000 (36:34:0105012, 36:34:0105019, 36:34:0105022, 36:34:0105030, 36:34:0105036, 36:34:0106002, 36:34:0106008, 36:34:0106028, 36:34:0106029, 36:34:0106033, 36:34:0106039, 36:34:0301001, 36:34:0301002, 36:34:0301003, 36:34:0301004, 36:34:0304001, 36:34:0304004, 36:34:0304006, 36:34:0304010, 36:34:0304013, 36:34:0304014, 36:34:0304015, 36:34:0304016, 36:34:0304017, 36:34:0304018, 36:34:0304019, 36:34:0304020, 36:34:0304022, 36:34:0304024, 36:34:0105035), Российская Федерация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78 кв. м земельного участка с кадастровым номером 36:34:0106008:59 площадью 25097 кв. м, вид разрешенного </w:t>
        <w:br/>
        <w:t>использования – производственные объекты, расположенного                      по адресу: г. Воронеж, пр-кт Ленинский, 119д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211 кв. м земельного участка с кадастровым номером 36:34:0000000:43345 площадью 177498 кв. м, вид разрешенного использования – автодороги, расположенного                        по адресу: г. Воронеж, ул. Димитрова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95 кв. м земельного участка с кадастровым номером 36:34:0301001:73 площадью 9717 кв. м, вид разрешенного </w:t>
        <w:br/>
        <w:t>использования – многоквартирный многоэтажный дом, расположенного по адресу: г. Воронеж, ул. Димитрова, 8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7 кв. м земельного участка с кадастровым номером 36:34:0301001:6337 площадью 173 кв. м, вид разрешенного </w:t>
        <w:br/>
        <w:t>использования – фактически занимаемый трансформаторной подстанцией -1029, расположенного по адресу: г. Воронеж,                       ул. Димитрова, 8р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0 кв. м земельного участка с кадастровым номером 36:34:0301001:91 площадью 3831 кв. м, вид разрешенного </w:t>
        <w:br/>
        <w:t>использования – под многоэтажную жилую застройку, расположенного по адресу: г. Воронеж, пр-кт Ленинский, 115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1 кв. м земельного участка с кадастровым номером 36:34:0301001:6458 площадью 31 кв. м, вид разрешенного </w:t>
        <w:br/>
        <w:t>использования – отдельно стоящее нежилое здание (гараж), расположенного по адресу: г. Воронеж, пр-кт Ленинский, 115б,  литер Г2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4 кв. м земельного участка с кадастровым номером 36:34:0301001:6455 площадью 96 кв. м, вид разрешенного </w:t>
        <w:br/>
        <w:t>использования – для обслуживания распределительной подстанции, расположенного по адресу: г. Воронеж, пр-кт Ленинский, 115б;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- части площадью 88 кв. м земельного участка с кадастровым номером 36:34:0106008:771 площадью 1025 кв. м, вид разрешенного </w:t>
        <w:br/>
        <w:t>использования – деловое управление, гостиничное облуживание, расположенного по адресу: г. Воронеж, ул. Димитрова, 51/9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- части площадью 15 кв. м земельного участка с кадастровым номером 36:34:0106008:764 площадью 12396 кв. м, вид разрешенного использования – многоквартирные многоэтажные жилые дома, расположенного по адресу: г. Воронеж, улица Димитрова, участок 51;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                          не разграничена, кадастровые кварталы: 36:34:0105036, 36:34:0105030, 36:34:0106002, 36:34:0106008, 36:34:0301001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                              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2100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6 кв. от РП-18 ф 103 (ГПП27)</w:t>
      </w:r>
      <w:r>
        <w:rPr>
          <w:rFonts w:cs="Bookman Old Style" w:ascii="Bookman Old Style" w:hAnsi="Bookman Old Style"/>
          <w:sz w:val="26"/>
          <w:szCs w:val="26"/>
        </w:rPr>
        <w:t>, расположенная по адресу: Воронежская область, г. Воронеж, Ленинский пр,115Б - ул. Ленинский проспект, 156а; тип                      зоны – охранная зона инженерных коммуникаций)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10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  <w:t xml:space="preserve">6. Управлению информации администрации городского округа город Воронеж обеспечить размещение настоящего постановления 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10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                         по стратегическому планированию, экономике и финансам. </w:t>
      </w:r>
    </w:p>
    <w:p>
      <w:pPr>
        <w:pStyle w:val="Normal"/>
        <w:spacing w:lineRule="auto" w:line="360"/>
        <w:ind w:firstLine="709"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Bookman Old Style" w:hAnsi="Bookman Old Style" w:cs="Bookman Old Style"/>
          <w:sz w:val="26"/>
          <w:szCs w:val="26"/>
        </w:rPr>
      </w:pPr>
      <w:r>
        <w:rPr>
          <w:rFonts w:cs="Bookman Old Style" w:ascii="Bookman Old Style" w:hAnsi="Bookman Old Style"/>
          <w:sz w:val="26"/>
          <w:szCs w:val="26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06T12:22:00Z</dcterms:created>
  <dc:creator>Mirowingen</dc:creator>
  <dc:description/>
  <cp:keywords/>
  <dc:language>en-US</dc:language>
  <cp:lastModifiedBy>Шульгина</cp:lastModifiedBy>
  <dcterms:modified xsi:type="dcterms:W3CDTF">2025-05-06T12:22:00Z</dcterms:modified>
  <cp:revision>2</cp:revision>
  <dc:subject/>
  <dc:title/>
</cp:coreProperties>
</file>