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мая 2025 г._№_67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мая 2025 г._№_67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27     РП-18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  <w:lang w:val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  <w:lang w:val="en-US"/>
        </w:rPr>
      </w:pPr>
      <w:r>
        <w:rPr>
          <w:rFonts w:cs="Courier New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от 25.10.2001  № 137-ФЗ «О введении в действие Земельного кодекса Российской Федерации», Уставом городского округа                     город Воронеж, принятым постановлением Воронежской городской Думы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                 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</w:t>
      </w:r>
      <w:r>
        <w:rPr>
          <w:sz w:val="29"/>
          <w:szCs w:val="26"/>
        </w:rPr>
        <w:t xml:space="preserve">           </w:t>
      </w:r>
      <w:r>
        <w:rPr>
          <w:rFonts w:cs="Bookman Old Style" w:ascii="Bookman Old Style" w:hAnsi="Bookman Old Style"/>
          <w:sz w:val="26"/>
          <w:szCs w:val="26"/>
        </w:rPr>
        <w:t xml:space="preserve">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                    с целью эксплуатации объекта энергетики местного 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27                  РП-18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 кв. м земельного участка с кадастровым номером 36:34:0105036:15 площадью 10190 кв. м, вид разрешенного </w:t>
        <w:br/>
        <w:t>использования – подстанция электроснабжения №27, расположенного по адресу: г. Воронеж, пр-кт Ленинский,156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598 кв. м земельного участка с кадастровым номером 36:34:0000000:43318 площадью 395638 кв. м, вид разрешенного использования – автодороги, расположенного                         по адресу: г. Воронеж, Ленинский проспект, на кадастровых планах территории 36:34:0000000 (36:34:0105012, 36:34:0105019, 36:34:0105022, 36:34:0105030, 36:34:0105036, 36:34:0106002, 36:34:0106008, 36:34:0106028, 36:34:0106029, 36:34:0106033, 36:34:0106039, 36:34:0301001, 36:34:0301002, 36:34:0301003, 36:34:0301004, 36:34:0304001, 36:34:0304004, 36:34:0304006, 36:34:0304010, 36:34:0304013, 36:34:0304014, 36:34:0304015, 36:34:0304016, 36:34:0304017, 36:34:0304018, 36:34:0304019, 36:34:0304020, 36:34:0304022, 36:34:0304024, 36:34:0105035), Российская Федераци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31 кв. м земельного участка с кадастровым номером 36:34:0000000:54378 площадью 4598 кв. м, вид разрешенного использования – автодороги, расположенного                      по адресу: г. Воронеж, пр-кт Ленински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474 кв. м земельного участка с кадастровым номером 36:34:0105030:1984 площадью 20111  кв. м, вид разрешенного использования – для строительства транспортной развязки в разных уровнях на пересечении Ленинского проспекта                 с улицей Остужева с реконструкцией улицы Остужева, расположенного по адресу: г. Воронеж, ул. Остужева, 17е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8 кв. м земельного участка с кадастровым номером 36:34:0106002:3076 площадью 17543 кв. м, вид разрешенного использования – для строительства транспортной развязки в разных уровнях на пересечении Ленинского проспекта                 с улицей Остужева с реконструкцией улицы Остужева, расположенного по адресу: г. Воронеж, ул. Остужева, 6е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45 кв. м земельного участка с кадастровым номером 36:34:0106002:4110 площадью 12024 кв. м, вид разрешенного использования – улично-дорожная сеть, расположенного по адресу:  г. Воронеж, улица Остужева, земельный участок 6д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9 кв. м земельного участка с кадастровым номером 36:34:0106002:124 площадью 5831 кв. м, вид разрешенного </w:t>
        <w:br/>
        <w:t>использования – фактически занимаемый сквером «Аллея Славы», расположенного по адресу: г. Воронеж, ул. Остужева, 6д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9 кв. м земельного участка с кадастровым номером 36:34:0106002:10 площадью 2845 кв. м, вид разрешенного </w:t>
        <w:br/>
        <w:t>использования – многоквартирный многоэтажный дом, расположенного по адресу: г. Воронеж, пр-кт Ленинский, 137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82 кв. м земельного участка с кадастровым номером 36:34:0106002:37 площадью 4479 кв. м, вид разрешенного </w:t>
        <w:br/>
        <w:t>использования – многоквартирный среднеэтажный дом, расположенного по адресу: г. Воронеж, ул. Остужева, 2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4 кв. м земельного участка с кадастровым номером 36:34:0106002:49 площадью 2030 кв. м, вид разрешенного </w:t>
        <w:br/>
        <w:t>использования – многоквартирный среднеэтажный жилой дом, расположенного по адресу: г. Воронеж, пр-кт Ленинский, д 13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88 кв. м земельного участка с кадастровым номером 36:34:0106002:7611 площадью 1284 кв. м, вид разрешенного использования – зоны зеленых насаждений внутримикрорайонного пользования: детские площадки, площадки                и инфраструктура для отдыха, расположенного по адресу:                        г. Воронеж, у дома №135 по пр-кту Ленинский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7 кв. м земельного участка с кадастровым номером 36:34:0106002:14 площадью 5217 кв. м, вид разрешенного </w:t>
        <w:br/>
        <w:t>использования – многоквартирный среднеэтажный дом, расположенного по адресу: г. Воронеж, пр-кт Ленинский, 129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8 кв. м земельного участка с кадастровым номером 36:34:0106002:8 площадью 3532 кв. м, вид разрешенного </w:t>
        <w:br/>
        <w:t>использования – многоквартирный среднеэтажный дом, расположенного по адресу: г. Воронеж, пр-кт Ленинский, 127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9 кв. м земельного участка с кадастровым номером 36:34:0106002:53 площадью 5053 кв. м, вид разрешенного </w:t>
        <w:br/>
        <w:t>использования – многоквартирный дом, расположенного по адресу:                   г. Воронеж, пр-кт Ленинский, 12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29 кв. м земельного участка с кадастровым номером 36:34:0106002:7627 площадью 928 кв. м, вид разрешенного </w:t>
        <w:br/>
        <w:t>использования – парки культуры и отдыха, расположенного                       по адресу: г. Воронеж, проспект Ленински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65 кв. м земельного участка с кадастровым номером 36:34:0106002:125 площадью 10543 кв. м, вид разрешенного использования – сквер «у озера», расположенного                     по адресу: г. Воронеж, пр-кт Ленинский, 123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 кв. м земельного участка с кадастровым номером 36:34:0106002:43 площадью 4260 кв. м, вид разрешенного </w:t>
        <w:br/>
        <w:t>использования – фактически занимаемый многоквартирным среднеэтажным домом, расположенного по адресу: г. Воронеж,                    пр-кт Ленинский, 123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74 кв. м земельного участка с кадастровым номером 36:34:0106002:51 площадью 2926 кв. м, вид разрешенного </w:t>
        <w:br/>
        <w:t>использования – многоквартирный среднеэтажный дом, расположенного по адресу: г. Воронеж, пр-кт Ленинский,121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6 кв. м земельного участка с кадастровым номером 36:34:0106002:4 площадью 1615 кв. м, вид разрешенного </w:t>
        <w:br/>
        <w:t>использования – многоквартирный среднеэтажный дом, расположенного по адресу: г. Воронеж, ул. Минская, 1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88 кв. м земельного участка с кадастровым номером 36:34:0106008:59 площадью 25097 кв. м, вид разрешенного </w:t>
        <w:br/>
        <w:t>использования – производственные объекты, расположенного                    по адресу: г. Воронеж, пр-кт Ленинский, 119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88 кв. м земельного участка с кадастровым номером 36:34:0000000:43345 площадью 177498 кв. м, вид разрешенного использования – автодороги, расположенного                         по адресу: г. Воронеж, ул. Димитров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04 кв. м земельного участка с кадастровым номером 36:34:0301001:73 площадью 9717 кв. м, вид разрешенного </w:t>
        <w:br/>
        <w:t>использования – многоквартирный многоэтажный дом, расположенного по адресу: г. Воронеж, ул. Димитрова, 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5 кв. м земельного участка с кадастровым номером 36:34:0301001:5245 площадью 1524 кв. м, вид разрешенного использования – фактически занимаемый баней, расположенного по адресу: г. Воронеж, ул. Димитрова, 5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6 кв. м земельного участка с кадастровым номером 36:34:0301001:105 площадью 2767 кв. м, вид разрешенного </w:t>
        <w:br/>
        <w:t xml:space="preserve">использования – жилой дом, расположенного по адресу: г. Воронеж, </w:t>
        <w:br/>
        <w:t>ул. Димитрова, 56-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6 кв. м земельного участка с кадастровым               номером 36:34:0301001:6337 площадью 173 кв. м, вид                         разрешенного использования – фактически занимаемый трансформаторной подстанцией -1029, расположенного по адресу:                   г. Воронеж, ул. Димитрова, 8р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75 кв. м земельного участка с кадастровым номером 36:34:0301001:9 площадью 11957 кв. м, вид разрешенного </w:t>
        <w:br/>
        <w:t>использования – строительство жилого дома, расположенного                      по адресу: г. Воронеж, ул. Старых Большевиков, уч. 92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69 кв. м земельного участка с кадастровым номером 36:34:0301001:91 площадью 3831 кв. м, вид разрешенного </w:t>
        <w:br/>
        <w:t>использования – под многоэтажную жилую застройку, расположенного по адресу: г. Воронеж, пр-кт Ленинский, 11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 кв. м земельного участка с кадастровым номером 36:34:0301001:6458 площадью 31 кв. м, вид разрешенного </w:t>
        <w:br/>
        <w:t>использования – отдельно стоящее нежилое здание (гараж), расположенного по адресу: г. Воронеж, пр-кт Ленинский, 115б,             литер Г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 кв. м земельного участка с кадастровым номером 36:34:0301001:6455 площадью 96 кв. м, вид разрешенного </w:t>
        <w:br/>
        <w:t>использования – для обслуживания распределительной подстанции, расположенного по адресу: г. Воронеж, пр-кт Ленинский, 115б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 не разграничена, кадастровые кварталы: 36:34:0105036, 36:34:0105030, 36:34:0106002, 36:34:0106008, 36:34:0301001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524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ГПП-27     РП-18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Ленинский пр,115Б - ул. Ленинский проспект, 156а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   на официальном сайте администрации городского округа                    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08:00Z</dcterms:created>
  <dc:creator>Mirowingen</dc:creator>
  <dc:description/>
  <cp:keywords/>
  <dc:language>en-US</dc:language>
  <cp:lastModifiedBy>Шульгина</cp:lastModifiedBy>
  <dcterms:modified xsi:type="dcterms:W3CDTF">2025-05-06T12:08:00Z</dcterms:modified>
  <cp:revision>2</cp:revision>
  <dc:subject/>
  <dc:title/>
</cp:coreProperties>
</file>