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0 апреля 2025 г._№_67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0 апреля 2025 г._№_67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>город Воронеж от 13.10.2023 № 138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В целях приведения 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нормативных правовых актов администрации городского округа город Воронеж в соответствие действующему законодательству </w:t>
      </w: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администрация городского округа город Воронеж  </w:t>
      </w:r>
      <w:r>
        <w:rPr>
          <w:rFonts w:cs="Bookman Old Style" w:ascii="Bookman Old Style" w:hAnsi="Bookman Old Style"/>
          <w:b/>
          <w:kern w:val="2"/>
          <w:sz w:val="26"/>
          <w:szCs w:val="26"/>
        </w:rPr>
        <w:t xml:space="preserve">п о с т а н о в л я е 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1. Внести в </w:t>
      </w:r>
      <w:hyperlink r:id="rId4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  <w:lang w:eastAsia="en-US"/>
          </w:rPr>
          <w:t>постановление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 администрации городского округа город Воронеж от 13.10.2023 № 1382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городского округа город Воронеж, о форме и сроках формирования отчета об их исполнении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eastAsia="Calibri" w:cs="Bookman Old Style"/>
          <w:bCs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>утвердить прилагаемые изменения в 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городского округа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 xml:space="preserve">2. Настоящее постановление вступает в силу 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color w:val="000000"/>
          <w:sz w:val="26"/>
          <w:szCs w:val="26"/>
          <w:lang w:eastAsia="en-US"/>
        </w:rPr>
        <w:t>www.beregvrn.ru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181&amp;n=58291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4:00Z</dcterms:created>
  <dc:creator>Mirowingen</dc:creator>
  <dc:description/>
  <cp:keywords/>
  <dc:language>en-US</dc:language>
  <cp:lastModifiedBy>Шульгина</cp:lastModifiedBy>
  <dcterms:modified xsi:type="dcterms:W3CDTF">2025-05-05T10:54:00Z</dcterms:modified>
  <cp:revision>2</cp:revision>
  <dc:subject/>
  <dc:title/>
</cp:coreProperties>
</file>