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апреля 2025 г._№_67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апреля 2025 г._№_67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7     ТП-107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7   ТП-1071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76 кв. м земельного участка с кадастровым номером 36:34:0307021:13 площадью 4257 кв. м, вид разрешенного </w:t>
        <w:br/>
        <w:t>использования – под автоматическую телефонную станцию, расположенного по адресу: г. Воронеж, ул. Путилина, уч. 5-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8 кв. м земельного участка с кадастровым номером 36:34:0307021:2255 площадью 357 кв. м, вид разрешенного </w:t>
        <w:br/>
        <w:t xml:space="preserve">использования – под объектами торговли, предприятия автосервиса, мойки, шиномонтажи, расположенного по адресу: г. Воронеж, </w:t>
        <w:br/>
        <w:t>ул. Новосибирская, (у проходной ЖБИ-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95 кв. м земельного участка с кадастровым номером 36:34:0307021:5073 площадью 633 кв. м, вид разрешенного </w:t>
        <w:br/>
        <w:t xml:space="preserve">использования – магазины товаров первой необходимости, универсамы, торгово-скадские оптовые базы, предприятия общественного питания: рестораны кафе, закусочные, бары, предприятия автосервиса, мойки, шиномонтажи, АЗС, АЗС </w:t>
        <w:br/>
        <w:t>с комплексом автосервиса, платные стоянки индивидуальные, расположенного по адресу: г. Воронеж, улица Новосибирская, земельный участок 13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93 кв. м земельного участка с кадастровым номером 36:34:0000000:44098 площадью 263720 кв. м, вид разрешенного использования – автодороги, расположенного </w:t>
        <w:br/>
        <w:t>по адресу: г. Воронеж, ул. Новосибир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36 кв. м земельного участка с кадастровым номером 36:34:0306036:110 площадью 1230 кв. м, вид разрешенного </w:t>
        <w:br/>
        <w:t xml:space="preserve">использования – объекты недвижимости МБДОУ «Детский сад общеразвивающего вида №27», расположенного по адресу: </w:t>
        <w:br/>
        <w:t>г. Воронеж, ул. Новосибирская, 32п;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4 кв. м земельного участка с кадастровым номером 36:34:0306036:8 площадью 159 кв. м, вид разрешенного </w:t>
        <w:br/>
        <w:t>использования – распределительная подстанция - 17, расположенного по адресу: г. Воронеж, ул. Новосибирская, 32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й квартал 36:34:0306036, 36:34:030702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175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абельная </w:t>
        <w:br/>
        <w:t>линия РП-17    ТП-1071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г. Воронеж, Новосибирская ул.,32р – Путилина ул., 5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</w:t>
        <w:br/>
        <w:t>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14:00Z</dcterms:created>
  <dc:creator>Mirowingen</dc:creator>
  <dc:description/>
  <cp:keywords/>
  <dc:language>en-US</dc:language>
  <cp:lastModifiedBy>Волкова М.Н.</cp:lastModifiedBy>
  <dcterms:modified xsi:type="dcterms:W3CDTF">2025-04-30T10:14:00Z</dcterms:modified>
  <cp:revision>2</cp:revision>
  <dc:subject/>
  <dc:title/>
</cp:coreProperties>
</file>