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9 апреля 2025 г._№_66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9 апреля 2025 г._№_66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РП-17      ТП-424</w:t>
            </w:r>
          </w:p>
        </w:tc>
      </w:tr>
    </w:tbl>
    <w:p>
      <w:pPr>
        <w:pStyle w:val="Normal"/>
        <w:tabs>
          <w:tab w:val="clear" w:pos="708"/>
          <w:tab w:val="left" w:pos="5115" w:leader="none"/>
        </w:tabs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ab/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РП-17   ТП-424</w:t>
      </w:r>
      <w:r>
        <w:rPr>
          <w:rFonts w:cs="Bookman Old Style" w:ascii="Bookman Old Style" w:hAnsi="Bookman Old Style"/>
          <w:sz w:val="26"/>
          <w:szCs w:val="26"/>
        </w:rPr>
        <w:t xml:space="preserve"> – </w:t>
        <w:br/>
        <w:t>в отношении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6 кв. м земельного участка с кадастровым номером 36:34:0306036:8 площадью 159 кв. м, вид разрешенного </w:t>
        <w:br/>
        <w:t>использования – распределительная подстанция – 17, расположенного по адресу: г. Воронеж, ул. Новосибирская, 32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398 кв. м земельного участка с кадастровым номером 36:34:0000000:43305 площадью 7199 кв. м, вид разрешенного использования – фактически занимаемый автомобильной дорогой, расположенного по адресу: г. Воронеж, </w:t>
        <w:br/>
        <w:t>ул. Танее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3 кв. м земельного участка с кадастровым номером 36:34:0306046:13 площадью 13402 кв. м, вид разрешенного </w:t>
        <w:br/>
        <w:t>использования – здания и сооружения средней школы №2, расположенного по адресу: г. Воронеж, ул. Танеева,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12 кв. м земельного участка с кадастровым номером 36:34:0306046:5 площадью 9626 кв. м, вид разрешенного </w:t>
        <w:br/>
        <w:t xml:space="preserve">использования – здания общежитий со встроенными нежилыми помещениями, расположенного по адресу: г. Воронеж, </w:t>
        <w:br/>
        <w:t>ул. Ярославская, 21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54 кв. м земельного участка с кадастровым номером 36:34:0306046:3 площадью 27800 кв. м, вид разрешенного </w:t>
        <w:br/>
        <w:t xml:space="preserve">использования – дошкольное, начальное и среднее общее образование, расположенного по адресу: г. Воронеж, </w:t>
        <w:br/>
        <w:t>ул. Саврасова, 2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3 кв. м земельного участка с кадастровым номером 36:34:0306046:791 площадью 160 кв. м, вид разрешенного </w:t>
        <w:br/>
        <w:t>использования – трансформаторная подстанция № 398, расположенного по адресу: г. Воронеж, ул. Саврасова, 2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77 кв. м земельного участка с кадастровым номером 36:34:0306046:560 площадью 5774 кв. м, вид разрешенного </w:t>
        <w:br/>
        <w:t>использования – многоквартирный многоэтажный дом, расположенного по адресу: г. Воронеж, ул. Саврасова,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24 кв. м земельного участка с кадастровым номером 36:34:0000000:44098 площадью 263720 кв. м, вид разрешенного использования – автодороги, расположенного </w:t>
        <w:br/>
        <w:t>по адресу: г. Воронеж, ул. Новосибир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части площадью 151 кв. м земельного участка с кадастровым номером 36:34:0307022:4158 площадью 15955 кв. м, вид разрешенного использования – здания и сооружения школы, расположенного по адресу: г. Воронеж, ул. Ростовская, 48/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6 кв. м земельного участка с кадастровым номером 36:34:0307022:4159 площадью 134 кв. м, вид разрешенного </w:t>
        <w:br/>
        <w:t xml:space="preserve">использования – распределительные подстанции (РП) трансформаторные подстанции (ТП), расположенного по адресу: </w:t>
        <w:br/>
        <w:t>г. Воронеж, ул. Ростовская, 48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</w:t>
        <w:br/>
        <w:t xml:space="preserve">не разграничена, кадастровый квартал 36:34:0306036, 36:34:0306046, 36:34:0306083, 36:34:0306085, 36:34:030702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020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Кабельная </w:t>
        <w:br/>
        <w:t>линия РП-17   ТП-424</w:t>
      </w:r>
      <w:r>
        <w:rPr>
          <w:rFonts w:cs="Bookman Old Style" w:ascii="Bookman Old Style" w:hAnsi="Bookman Old Style"/>
          <w:sz w:val="26"/>
          <w:szCs w:val="26"/>
        </w:rPr>
        <w:t>, расположенная по адресу: Воронежская область, г. Воронеж, Новосибирская ул.,32р - ул. Ростовская, 48т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</w:t>
        <w:br/>
        <w:t>город Воронеж в информационно-телекоммуникационной сети «Интернет», а также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0:06:00Z</dcterms:created>
  <dc:creator>Mirowingen</dc:creator>
  <dc:description/>
  <cp:keywords/>
  <dc:language>en-US</dc:language>
  <cp:lastModifiedBy>Волкова М.Н.</cp:lastModifiedBy>
  <dcterms:modified xsi:type="dcterms:W3CDTF">2025-04-30T10:06:00Z</dcterms:modified>
  <cp:revision>2</cp:revision>
  <dc:subject/>
  <dc:title/>
</cp:coreProperties>
</file>