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9 апреля 2025 г._№_668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9 апреля 2025 г._№_668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становлении публичного </w:t>
              <w:br/>
              <w:t xml:space="preserve">сервитута в целях эксплуатации </w:t>
              <w:br/>
              <w:t xml:space="preserve">объекта энергетики местного </w:t>
              <w:br/>
              <w:t xml:space="preserve">значения – инженерного сооружения </w:t>
            </w: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Кабельная линия КЛ-6 кВ РП-17-ТП-493</w:t>
            </w:r>
          </w:p>
        </w:tc>
      </w:tr>
    </w:tbl>
    <w:p>
      <w:pPr>
        <w:pStyle w:val="Normal"/>
        <w:tabs>
          <w:tab w:val="clear" w:pos="708"/>
          <w:tab w:val="left" w:pos="4290" w:leader="none"/>
        </w:tabs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ab/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6"/>
          <w:szCs w:val="26"/>
        </w:rPr>
      </w:pPr>
      <w:r>
        <w:rPr>
          <w:rFonts w:cs="Courier New" w:ascii="Bookman Old Style" w:hAnsi="Bookman Old Style"/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о статьей 23, главой 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 xml:space="preserve">.7 Земельного кодекса Российской Федерации, статьей 3.6 Федерального закона </w:t>
        <w:br/>
        <w:t xml:space="preserve">от 25.10.2001 № 137-ФЗ «О введении в действие Земельного кодекса Российской Федерации», Уставом городского округа город Воронеж, принятым постановлением Воронежской городской Думы </w:t>
        <w:br/>
        <w:t>от 27.10.2004 № 150-</w:t>
      </w:r>
      <w:r>
        <w:rPr>
          <w:rFonts w:cs="Bookman Old Style" w:ascii="Bookman Old Style" w:hAnsi="Bookman Old Style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sz w:val="26"/>
          <w:szCs w:val="26"/>
        </w:rPr>
        <w:t xml:space="preserve"> «Об Уставе городского округа город Воронеж», ходатайством об установлении публичного сервитута акционерного общества «Воронежская горэлектросеть»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1. Установить в интересах АО «ВГЭС» публичный сервитут </w:t>
        <w:br/>
        <w:t xml:space="preserve">с целью эксплуатации объекта энергетики местного значения – инженерного сооружения </w:t>
      </w:r>
      <w:r>
        <w:rPr>
          <w:rFonts w:cs="Bookman Old Style" w:ascii="Bookman Old Style" w:hAnsi="Bookman Old Style"/>
          <w:bCs/>
          <w:sz w:val="26"/>
          <w:szCs w:val="26"/>
        </w:rPr>
        <w:t>Кабельная линия КЛ-6 кВ РП-17-ТП-493</w:t>
      </w:r>
      <w:r>
        <w:rPr>
          <w:rFonts w:cs="Bookman Old Style" w:ascii="Bookman Old Style" w:hAnsi="Bookman Old Style"/>
          <w:sz w:val="26"/>
          <w:szCs w:val="26"/>
        </w:rPr>
        <w:t xml:space="preserve"> – </w:t>
        <w:br/>
        <w:t>в отноше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16 кв. м земельного участка с кадастровым номером 36:34:0306045:14 площадью 105 кв. м, вид разрешенного </w:t>
        <w:br/>
        <w:t>использования – трансформаторная подстанция №493, расположенного по адресу: г. Воронеж, ул. Саврасова, 16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6 кв. м земельного участка с кадастровым номером 36:34:0306045:493 площадью 7218 кв. м, вид разрешенного </w:t>
        <w:br/>
        <w:t xml:space="preserve">использования – училище, расположенного по адресу: г. Воронеж, </w:t>
        <w:br/>
        <w:t>ул. Сеченова, 1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161 кв. м земельного участка с кадастровым номером 36:34:0306045:8 площадью 7261 кв. м, вид разрешенного </w:t>
        <w:br/>
        <w:t>использования – училище, расположенного по адресу: г. Воронеж,                      ул. Саврасова, 1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136 кв. м земельного участка с кадастровым номером 36:34:0306045:9 площадью 6654 кв. м, вид разрешенного </w:t>
        <w:br/>
        <w:t xml:space="preserve">использования – училище, расположенного по адресу: г. Воронеж, </w:t>
        <w:br/>
        <w:t>ул. Саврасова, 16;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3 кв. м земельного участка с кадастровым номером 36:34:0306036:8 площадью 159 кв. м, вид разрешенного </w:t>
        <w:br/>
        <w:t>использования – распределительная подстанция - 17, расположенного по адресу: г. Воронеж, ул. Новосибирская, 32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36 кв. м земельного участка с кадастровым номером 36:34:0306036:1 площадью 204 кв. м, вид разрешенного </w:t>
        <w:br/>
        <w:t>использования – специализированный розничный рынок, расположенного по адресу: г. Воронеж, ул. Новосибирская,32-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158 кв. м земельного участка с кадастровым номером 36:34:0000000:44098 площадью 263720 кв. м, вид разрешенного использования – автодороги, расположенного </w:t>
        <w:br/>
        <w:t>по адресу: г. Воронеж, ул. Новосибирск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11 кв. м земельного участка с кадастровым номером 36:34:0306046:1556 площадью 7539 кв. м, вид разрешенного использования – многоэтажная жилая застройка (высотная застройка), расположенного по адресу: г. Воронеж, </w:t>
        <w:br/>
        <w:t>ул. Новосибирская, 3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4 кв. м земельного участка с кадастровым номером 36:34:0306046:4 площадью 638 кв. м, вид разрешенного </w:t>
        <w:br/>
        <w:t>использования – специализированный розничный рынок, расположенного по адресу: г. Воронеж, ул. Новосибирская, 32-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4 кв. м земельного участка с кадастровым номером 36:34:0306046:10 площадью 412 кв. м, вид разрешенного </w:t>
        <w:br/>
        <w:t>использования – для проектирования и строительства пристройки, расположенного по адресу: г. Воронеж, ул. Новосибирская, 34-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земель, государственная собственность на которые </w:t>
        <w:br/>
        <w:t xml:space="preserve">не разграничена, кадастровые кварталы: 36:34:0306036, 36:34:0306046, 36:34:0306085, 36:34:0306083, 36:34:0306078, 36:34:0306045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Границы публичного сервитута устанавливаются </w:t>
        <w:br/>
        <w:t xml:space="preserve">в соответствии с приложениями № 1 и № 2 к настоящему постановлению согласно границам установленной охранной зоны инженерных коммуникаций, сведения о которой внесены в ЕГРН (реестровый номер границы 36:34-6.3193; вид – зона с особыми условиями использования территории; наименование зоны (территории) по документу – охранная зона </w:t>
      </w:r>
      <w:r>
        <w:rPr>
          <w:rFonts w:cs="Bookman Old Style" w:ascii="Bookman Old Style" w:hAnsi="Bookman Old Style"/>
          <w:bCs/>
          <w:sz w:val="26"/>
          <w:szCs w:val="26"/>
        </w:rPr>
        <w:t>объекта электросетевого хозяйства Кабельная линия КЛ-6 кВ РП-17-ТП-493</w:t>
      </w:r>
      <w:r>
        <w:rPr>
          <w:rFonts w:cs="Bookman Old Style" w:ascii="Bookman Old Style" w:hAnsi="Bookman Old Style"/>
          <w:sz w:val="26"/>
          <w:szCs w:val="26"/>
        </w:rPr>
        <w:t xml:space="preserve">, расположенная </w:t>
        <w:br/>
        <w:t>по адресу: Воронежская область, г. Воронеж, Новосибирская ул.,32р –                    Саврасов ул., 16т; тип зоны – охранная зона инженерных коммуникац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Срок действия публичного сервитута, устанавливаемого пунктом 1 настоящего постановления, – 49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 АО «ВГЭС» в соответствии с пунктом 8 статьи 39.50 Земельного кодекса Российской Федерации привести земельные участки в состояние, пригодное для их использования в соответствии с разрешенным использованием, в срок не позднее чем три месяца после завершения деятельности, для осуществления которой был установлен публичный сервит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 Управлению имущественных и земельных отношений администрации городского округа город Воронеж в пятидневный срок направить копию настоящего постановления в филиал публично-правовой компании «Роскадастр» по Воронеж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6. Управлению информации администрации городского округа город Воронеж обеспечить размещение настоящего постановления </w:t>
        <w:br/>
        <w:t xml:space="preserve">на официальном сайте администрации городского округа </w:t>
        <w:br/>
        <w:t xml:space="preserve">город Воронеж в информационно-телекоммуникационной сети «Интернет», а также в сетевом издании «Берег-Воронеж» (www.beregvrn.ru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7. Контроль за исполнением настоящего постановления возложить на первого заместителя главы администрации </w:t>
        <w:br/>
        <w:t xml:space="preserve">по стратегическому планированию, экономике и финансам. 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9:59:00Z</dcterms:created>
  <dc:creator>Mirowingen</dc:creator>
  <dc:description/>
  <cp:keywords/>
  <dc:language>en-US</dc:language>
  <cp:lastModifiedBy>Волкова М.Н.</cp:lastModifiedBy>
  <dcterms:modified xsi:type="dcterms:W3CDTF">2025-04-30T09:59:00Z</dcterms:modified>
  <cp:revision>2</cp:revision>
  <dc:subject/>
  <dc:title/>
</cp:coreProperties>
</file>