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апреля 2025 г._№_66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апреля 2025 г._№_66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РП-17      ТП-70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jc w:val="right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7  ТП-708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34 кв. м земельного участка с кадастровым номером 36:34:0306036:1 площадью 204 кв. м, вид разрешенного </w:t>
        <w:br/>
        <w:t>использования – специализированный розничный рынок, расположенного по адресу: г. Воронеж, ул. Новосибирская, 32-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8 кв. м земельного участка с кадастровым номером 36:34:0307022:56 площадью 5895 кв. м, вид разрешенного </w:t>
        <w:br/>
        <w:t>использования – многоквартирный многоэтажный дом, расположенного по адресу: г. Воронеж, ул. Новосибирская, 1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59 кв. м земельного участка с кадастровым номером 36:34:0000000:44098 площадью 263720 кв. м, вид разрешенного использования – автодороги, расположенного </w:t>
        <w:br/>
        <w:t>по адресу: г. Воронеж, ул. Новосибир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2 кв. м земельного участка с кадастровым номером 36:34:0306046:10 площадью 412 кв. м, вид разрешенного </w:t>
        <w:br/>
        <w:t>использования – для проектирования и строительства пристройки, расположенного по адресу: г. Воронеж, ул. Новосибирская, 34-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8 кв. м земельного участка с кадастровым номером 36:34:0306046:4 площадью 638 кв. м, вид разрешенного </w:t>
        <w:br/>
        <w:t>использования – специализированный розничный рынок, расположенного по адресу: г. Воронеж, ул. Новосибирская, 32-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3 кв. м земельного участка с кадастровым номером 36:34:0306036:8 площадью 159 кв. м, вид разрешенного </w:t>
        <w:br/>
        <w:t>использования – распределительная подстанция - 17, расположенного по адресу: г. Воронеж, ул. Новосибирская, 32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6 кв. м земельного участка с кадастровым номером 36:34:0306036:110 площадью 1230 кв. м, вид разрешенного </w:t>
        <w:br/>
        <w:t xml:space="preserve">использования – объекты недвижимости МБДОУ «Детский сад общеразвивающего вида №27», расположенного по адресу: </w:t>
        <w:br/>
        <w:t>г. Воронеж, ул. Новосибирская, 32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277 кв. м земельного участка с кадастровым номером 36:34:0307022:4158 площадью 15955 кв. м, вид разрешенного использования – здания и сооружения школы, расположенного по адресу: г. Воронеж, ул. Ростовская, 48/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37 кв. м земельного участка с кадастровым номером 36:34:0307022:8254 площадью 2927 кв. м, вид разрешенного использования – многоэтажная жилая застройка (высотная застройка), расположенного по адресу: г. Воронеж, </w:t>
        <w:br/>
        <w:t>ул. Новосибирская, уч. 1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7 кв. м земельного участка с кадастровым номером 36:34:0306046:1556 площадью 7539 кв. м, вид разрешенного использования – многоэтажная жилая застройка (высотная застройка), расположенного по адресу: г. Воронеж, </w:t>
        <w:br/>
        <w:t>ул. Новосибирская, 3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е кварталы: 36:34:0307022, 36:34:0306085, 36:34:0306046, 36:34:030603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023; </w:t>
        <w:br/>
        <w:t xml:space="preserve">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РП-17     ТП-708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по адресу: Воронежская область, г. Воронеж, </w:t>
        <w:br/>
        <w:t>Новосибирская ул.,32р - Новосибирская ул.,19/А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</w:t>
        <w:br/>
        <w:t xml:space="preserve">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23:00Z</dcterms:created>
  <dc:creator>Mirowingen</dc:creator>
  <dc:description/>
  <cp:keywords/>
  <dc:language>en-US</dc:language>
  <cp:lastModifiedBy>Волкова М.Н.</cp:lastModifiedBy>
  <dcterms:modified xsi:type="dcterms:W3CDTF">2025-04-30T09:23:00Z</dcterms:modified>
  <cp:revision>2</cp:revision>
  <dc:subject/>
  <dc:title/>
</cp:coreProperties>
</file>