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1.09.2022 № 876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22.11.1995 № 171-ФЗ </w:t>
        <w:br/>
        <w:t xml:space="preserve">«О государственном регулировании производства и оборота этилового спирта, алкогольной и спиртосодержащей продукции                              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                   не допускается розничная продажа алкогольной продукции                        и розничная продажа алкогольной продукции при оказании услуг общественного питания», Законом Воронежской области                          от 28.12.2005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и на территории Воронежской области», в целях упорядочения розничной продажи алкогольной продукции и розничной продажи алкогольной продукции при оказании услуг общественного питания                               на территории городского округа город Воронеж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01.09.2022 № 876 «О порядке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орядок определения границ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 Настоящее постановление вступает в силу                                             с 01 сентября 2025 год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5:00Z</dcterms:created>
  <dc:creator>Mirowingen</dc:creator>
  <dc:description/>
  <cp:keywords/>
  <dc:language>en-US</dc:language>
  <cp:lastModifiedBy>Волкова М.Н.</cp:lastModifiedBy>
  <dcterms:modified xsi:type="dcterms:W3CDTF">2025-04-30T08:45:00Z</dcterms:modified>
  <cp:revision>2</cp:revision>
  <dc:subject/>
  <dc:title/>
</cp:coreProperties>
</file>