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апреля 2025 г._№_65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апреля 2025 г._№_65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проект межевания территории в районе </w:t>
            </w:r>
          </w:p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земельных участков с кадастровыми номерами 36:34:0602012:300, 36:34:0602012:299, 36:34:0602012:298 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в городском округе город Воронеж,  утвержденный постановлением администрации городского округа город Воронеж от 14.12.2023 № 1665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09"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>не предусматривается осуществление комплексного развития территории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</w:t>
        <w:br/>
        <w:t xml:space="preserve">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Правилами землепользования и застройки городского округа город Воронеж, утвержденными решением Воронежской городской Думы от 20.04.2022 № 466-V </w:t>
        <w:br/>
        <w:t>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на основании заявления Кооператива по развитию на территории Воронежской области парусного и водно-моторного спорта «Спорт-яхт-клуб «Принципиум» от 10.04.2025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                      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09"/>
        <w:jc w:val="both"/>
        <w:rPr>
          <w:rFonts w:ascii="Bookman Old Style" w:hAnsi="Bookman Old Style" w:eastAsia="Times New Roman" w:cs="Times New Roman"/>
          <w:sz w:val="26"/>
          <w:szCs w:val="26"/>
          <w:lang w:bidi="ar-SA"/>
        </w:rPr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проект межевания территории в районе земельных участков </w:t>
        <w:br/>
        <w:t>с кадастровыми номерами 36:34:0602012:300, 36:34:0602012:299, 36:34:0602012:298 в городском округе город Воронеж,  утвержденный постановлением администрации городского округа город Воронеж от 14.12.2023 № 1665</w:t>
      </w:r>
      <w:r>
        <w:rPr>
          <w:rFonts w:cs="Times New Roman" w:ascii="Bookman Old Style" w:hAnsi="Bookman Old Style"/>
          <w:sz w:val="26"/>
          <w:szCs w:val="26"/>
        </w:rPr>
        <w:t xml:space="preserve">. </w:t>
      </w:r>
    </w:p>
    <w:p>
      <w:pPr>
        <w:pStyle w:val="Standard"/>
        <w:widowControl/>
        <w:spacing w:lineRule="auto" w:line="360"/>
        <w:ind w:firstLine="709"/>
        <w:jc w:val="both"/>
        <w:rPr>
          <w:rFonts w:ascii="Bookman Old Style" w:hAnsi="Bookman Old Style" w:eastAsia="Times New Roman" w:cs="Times New Roman"/>
          <w:sz w:val="26"/>
          <w:szCs w:val="26"/>
          <w:lang w:bidi="ar-SA"/>
        </w:rPr>
      </w:pPr>
      <w:r>
        <w:rPr>
          <w:rFonts w:cs="Times New Roman" w:ascii="Bookman Old Style" w:hAnsi="Bookman Old Style"/>
          <w:sz w:val="26"/>
          <w:szCs w:val="26"/>
        </w:rPr>
        <w:t>2. Кооперативу по развитию на территории Воронежской области парусного и водно-моторного спорта «Спорт-яхт-клуб «Принципиум»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проект межевания территории в районе земельных участков с кадастровыми номерами 36:34:0602012:300, 36:34:0602012:299, 36:34:0602012:298 в городском округе </w:t>
        <w:br/>
        <w:t xml:space="preserve">город Воронеж, утвержденный постановлением администрации городского округа город Воронеж от 14.12.2023 № 1665, согласно прилагаемой схеме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проект межевания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</w:t>
        <w:br/>
        <w:t>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 xml:space="preserve">округа город Воронеж обеспечить проведение проверки изменений </w:t>
        <w:br/>
        <w:t xml:space="preserve">в проект межевания территории, указанных в подпункте 2.1 </w:t>
        <w:br/>
        <w:t>пункта 2 настоящего постановления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заинтересованным физическим и юридическим лицам со дня официального опубликования настоящего постановления до дня проведения общественных обсуждений </w:t>
        <w:br/>
        <w:t xml:space="preserve">или публичных слушаний представить в управление главного архитектора администрации городского округа город Воронеж </w:t>
        <w:br/>
        <w:t>(г. Воронеж, ул. Кольцовская, 45) предложения о порядке, сроках подготовки и содержании изменений в проект межевания территории, указанных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0:00Z</dcterms:created>
  <dc:creator>Mirowingen</dc:creator>
  <dc:description/>
  <cp:keywords/>
  <dc:language>en-US</dc:language>
  <cp:lastModifiedBy>Волкова М.Н.</cp:lastModifiedBy>
  <dcterms:modified xsi:type="dcterms:W3CDTF">2025-04-29T13:50:00Z</dcterms:modified>
  <cp:revision>2</cp:revision>
  <dc:subject/>
  <dc:title/>
</cp:coreProperties>
</file>