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ОДБ-4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602"/>
        <w:gridCol w:w="4379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6 +/- 117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132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82"/>
        <w:gridCol w:w="1084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3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75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04.1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06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02.4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07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1.0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15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2.3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18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1.3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18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4.8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97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5.8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84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3.9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75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2393"/>
        <w:gridCol w:w="3640"/>
      </w:tblGrid>
      <w:tr>
        <w:trPr>
          <w:trHeight w:val="1439" w:hRule="atLeast"/>
        </w:trPr>
        <w:tc>
          <w:tcPr>
            <w:tcW w:w="3322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Ф. Ходыре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584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 управления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архитектора                                                                 Г.Ю. Чурсанов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Цветкова М.А.</cp:lastModifiedBy>
  <cp:lastPrinted>2022-10-03T14:56:00Z</cp:lastPrinted>
  <dcterms:modified xsi:type="dcterms:W3CDTF">2025-05-30T06:39:00Z</dcterms:modified>
  <cp:revision>40</cp:revision>
  <dc:subject/>
  <dc:title>ОПИСАНИЕ МЕСТОПОЛОЖЕНИЯ ГРАНИЦ</dc:title>
</cp:coreProperties>
</file>