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ронеж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.__.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МЕСТОПОЛОЖЕНИЯ ГРАНИЦ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рриториальная зона ЖМ(н)-6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(наименование объекта, местоположение границ которого описано (далее – объект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574"/>
        <w:gridCol w:w="4407"/>
      </w:tblGrid>
      <w:tr>
        <w:trPr>
          <w:trHeight w:val="284" w:hRule="atLeast"/>
        </w:trPr>
        <w:tc>
          <w:tcPr>
            <w:tcW w:w="9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б объекте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арактеристика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характеристики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оположение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ронежская область, городской округ город Воронеж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объекта +/- величина погрешности определения площади (P +/- дельта P), м2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9664 +/- 1749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характеристики объекта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 объекта реестра границ: территориальная зона. Протяженность границ: 6947 м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Раздел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8"/>
        <w:gridCol w:w="1046"/>
        <w:gridCol w:w="2346"/>
        <w:gridCol w:w="2121"/>
        <w:gridCol w:w="1568"/>
      </w:tblGrid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местоположении границ объекта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 Система координат МСК-36, зона 1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значение характерных</w:t>
              <w:br/>
              <w:t>точек границ</w:t>
            </w:r>
          </w:p>
        </w:tc>
        <w:tc>
          <w:tcPr>
            <w:tcW w:w="2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, м</w:t>
            </w:r>
          </w:p>
        </w:tc>
        <w:tc>
          <w:tcPr>
            <w:tcW w:w="2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од определения координат</w:t>
              <w:br/>
              <w:t>характерной точки</w:t>
            </w:r>
          </w:p>
        </w:tc>
        <w:tc>
          <w:tcPr>
            <w:tcW w:w="21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исание обозначения точки</w:t>
              <w:br/>
              <w:t>на местности (при наличии)</w:t>
            </w:r>
          </w:p>
        </w:tc>
      </w:tr>
      <w:tr>
        <w:trPr>
          <w:trHeight w:val="284" w:hRule="atLeast"/>
        </w:trPr>
        <w:tc>
          <w:tcPr>
            <w:tcW w:w="12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Y</w:t>
            </w:r>
          </w:p>
        </w:tc>
        <w:tc>
          <w:tcPr>
            <w:tcW w:w="2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981"/>
        <w:gridCol w:w="1088"/>
        <w:gridCol w:w="2338"/>
        <w:gridCol w:w="2113"/>
        <w:gridCol w:w="1562"/>
      </w:tblGrid>
      <w:tr>
        <w:trPr>
          <w:tblHeader w:val="true"/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5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42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8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43.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8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43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7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19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7.7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14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7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0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6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04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6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99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5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94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4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89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3.4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84.6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2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7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0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75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8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3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8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0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1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98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3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08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8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5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4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55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41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40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78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55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4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55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3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4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4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45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086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4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4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3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8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54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0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9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50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31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7.9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32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0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72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0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72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4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86.0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7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4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7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5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8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69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4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8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1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16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4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18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4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1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10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17.8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2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2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4.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4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6.7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80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0.9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74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82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29.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6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76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197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75.8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05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0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23.3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95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2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72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3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71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07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13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9.8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50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2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88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1.4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88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86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9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3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2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6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3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5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5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4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97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1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8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5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20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2.1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48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15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16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39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92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6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85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9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62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4.6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82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6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8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9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90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9.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21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3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37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7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29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0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37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2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36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7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53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7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85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7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85.2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5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96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6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03.5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5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29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0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31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6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1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4.6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1.7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4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8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3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12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5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19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3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0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8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38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2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49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1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79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3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94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6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6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1.7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5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54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5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51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9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3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0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8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4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81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4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2.5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7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89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57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45.3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2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4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2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0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2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1.9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83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8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71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5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29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2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27.2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5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76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0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49.6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1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1.5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3.4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3.8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0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13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5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61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5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29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2.3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2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0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95.7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6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3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4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4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0.4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81.4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0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96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51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99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3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1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9.7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0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5.5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64.0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9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62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8.2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7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4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84.3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6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83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6.8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2.1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27.0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08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3.1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3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91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02.4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82.5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96.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74.9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71.5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9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88.6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47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88.8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9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53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234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3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58.5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23.1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43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4.5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43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6.9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8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6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8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67.3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68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5.3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41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1.5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59.2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0.2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55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2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63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2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766.3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4.6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34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18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846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9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10.2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39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12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41.4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17.0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4.5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8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4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88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6.1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6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4.5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5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1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7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7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67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8999.4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4.0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19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4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21.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78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35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88.7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32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4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49.3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2.8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78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2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78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2.6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81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96.6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094.9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3.1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6.8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7.4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6.3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4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4.5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5.3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1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9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0.5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1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6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4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8.1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7.9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8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7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7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7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2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29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4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38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8.8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3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2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5.0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6.2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77.4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3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0.8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4.8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5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2.9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8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2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8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3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40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7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9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8.3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1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6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2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38.8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8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45.5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6.9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8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92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7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91.8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1.9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93.6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9.7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18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0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1.0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9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2.4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67.7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23.1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0.8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32.8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2.8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38.9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4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39.8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84.4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43.7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1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53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05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394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14.6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24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0.9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75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17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477.1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19.8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49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19.2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53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1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19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3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74.7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3.2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77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4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01.17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2.9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01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48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99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50.3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698.1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50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05.4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9.6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08.2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0.0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19.3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2.18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763.1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5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21.5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3.1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21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5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65.0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3.0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68.0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30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71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25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80.2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619.0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890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6.2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17.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4.7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17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86.2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28.6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8.4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38.3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05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942.6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82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4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2.8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46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1.7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33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2.5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5.1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92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08.0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3.8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09.3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4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4.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74.29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18.59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82.66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547.9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1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2.5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7.7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2.9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6.78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2.7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5.4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0.3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37.6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9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0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9.11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2.0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19.60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4.3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521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14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6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8.74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72.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90.6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44.9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1.07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48.0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72.3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8.3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381.0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15.1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2.4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7.1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04.15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06.52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1.73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65.9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5420.12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9266.4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ртометрический мето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284" w:hRule="atLeast"/>
        </w:trPr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93"/>
        <w:gridCol w:w="3639"/>
      </w:tblGrid>
      <w:tr>
        <w:trPr/>
        <w:tc>
          <w:tcPr>
            <w:tcW w:w="332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List"/>
              <w:widowControl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.А. Петрин</w:t>
            </w:r>
          </w:p>
        </w:tc>
        <w:tc>
          <w:tcPr>
            <w:tcW w:w="239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6:41:00Z</dcterms:created>
  <dc:creator>AdodinaA</dc:creator>
  <dc:description/>
  <cp:keywords/>
  <dc:language>en-US</dc:language>
  <cp:lastModifiedBy>Цветкова М.А.</cp:lastModifiedBy>
  <cp:lastPrinted>2022-10-03T14:56:00Z</cp:lastPrinted>
  <dcterms:modified xsi:type="dcterms:W3CDTF">2025-05-29T14:45:00Z</dcterms:modified>
  <cp:revision>37</cp:revision>
  <dc:subject/>
  <dc:title>ОПИСАНИЕ МЕСТОПОЛОЖЕНИЯ ГРАНИЦ</dc:title>
</cp:coreProperties>
</file>