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5 апреля 2025 г._№_641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5 апреля 2025 г._№_641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rPr>
                <w:rFonts w:ascii="Bookman Old Style" w:hAnsi="Bookman Old Style" w:eastAsia="Calibri" w:cs="Bookman Old Style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6"/>
                <w:szCs w:val="26"/>
                <w:lang w:eastAsia="en-US"/>
              </w:rPr>
              <w:t>О запрете реализации алкогольной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Calibri" w:cs="Bookman Old Style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6"/>
                <w:szCs w:val="26"/>
                <w:lang w:eastAsia="en-US"/>
              </w:rPr>
              <w:t xml:space="preserve">продукции при проведении мероприятий, посвященных празднованию Дня Победы </w:t>
            </w:r>
          </w:p>
          <w:p>
            <w:pPr>
              <w:pStyle w:val="Normal"/>
              <w:autoSpaceDE w:val="false"/>
              <w:rPr>
                <w:rFonts w:ascii="Bookman Old Style" w:hAnsi="Bookman Old Style" w:eastAsia="Calibri" w:cs="Bookman Old Style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6"/>
                <w:szCs w:val="26"/>
                <w:lang w:eastAsia="en-US"/>
              </w:rPr>
              <w:t xml:space="preserve">09 мая 2025 года 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eastAsia="Calibri" w:cs="Bookman Old Style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Законом Воронежской области от 28.12.2005 № 88-ОЗ «О государственном регулировании отдельных правоотношений в сфере производства и оборота этилового спирта, алкогольной и спиртосодержащей продукции на территории Воронежской области», в целях обеспечения общественного порядка при проведении мероприятий, посвященных празднованию                      Дня Победы 09 мая 2025 года,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  <w:r>
        <w:rPr>
          <w:rFonts w:cs="Bookman Old Style" w:ascii="Bookman Old Style" w:hAnsi="Bookman Old Style"/>
          <w:b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Запретить 09 мая 2025 года c 8.00 до 23.00 розничную продажу алкогольной продукции, включая пиво и напитки, изготовляемые на основе пива, в любой таре предприятиями потребительского рынка, расположенными на территориях, прилегающих к местам проведения мероприятий, посвященных празднованию Дня Победы 09 мая 2025 года, согласно приложению  к настоящему постановлению, за исключением розничной продажи алкогольной продукции при оказании услуг общественного питания, а также розничной продажи алкогольной продукции, осуществляемой магазинами беспошлинной торговли. 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 Руководителям предприятий общественного питания, расположенных на территориях, прилегающих к местам проведения мероприятий, посвященных празднованию Дня Победы                            09 мая 2025 года, согласно приложению к настоящему постановлению, осуществлять реализацию алкогольной продукции в розлив в соответствии с требованиями действующего законодательства.   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Руководителям управ Центрального и Ленинского районов городского округа город Воронеж довести данное постановление              до сведения руководителей предприятий розничной торговли                      и общественного питания, расположенных на территориях, прилегающих к местам проведения мероприятий, посвященных празднованию Дня Победы 09 мая 2025 года, согласно приложению  к настоящему постановлению.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Руководителям управ Центрального и Ленинского районов городского округа город Воронеж, управления административно-технического контроля администрации городского округа                        город Воронеж, управления развития предпринимательства, потребительского рынка и инновационной политики администрации городского округа город Воронеж осуществлять мониторинг выполнения требований настоящего постановления предприятиями розничной торговли и общественного питания.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5. УМВД России по г. Воронежу в рамках своих полномочий оказать содействие в обеспечении соблюдения требований законодательства, регламентирующего оборот алкогольной продукции, в местах проведения мероприятий и на территориях, прилегающих к местам проведения мероприятий, посвященных празднованию Дня Победы 09 мая 2025 года.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6. Контроль за исполнением настоящего постановления возложить на заместителя главы администр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Исполняющий обязанности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ы 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И.Н. Шеина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20:00Z</dcterms:created>
  <dc:creator>Mirowingen</dc:creator>
  <dc:description/>
  <cp:keywords/>
  <dc:language>en-US</dc:language>
  <cp:lastModifiedBy>Волкова М.Н.</cp:lastModifiedBy>
  <cp:lastPrinted>2025-04-25T14:21:00Z</cp:lastPrinted>
  <dcterms:modified xsi:type="dcterms:W3CDTF">2025-04-28T06:20:00Z</dcterms:modified>
  <cp:revision>2</cp:revision>
  <dc:subject/>
  <dc:title/>
</cp:coreProperties>
</file>