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УТВЕРЖДЕН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постановлением администрации 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город Воронеж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от 23.04.2025 № 638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ОВАНИЯ СРЕДСТВ НА РЕАЛИЗАЦИЮ МЕРОПРИЯТИЙ ПО ФОРМИРОВАНИЮ ОРГАНИЗАЦИОННО-МЕТОДИЧЕСКОГО ОБЕСПЕЧЕНИЯ И СОЗДАНИЮ ДОСТУПНОЙ ПРОСТРАНСТВЕННО-РАЗВИВАЮЩЕЙ ОБРАЗОВАТЕЛЬНОЙ СРЕДЫ ДЛЯ ОРГАНИЗАЦИИ СПЕЦИАЛЬНЫХ УСЛОВИЙ ОБУЧЕНИЯ ДЕТЕЙ С ОГРАНИЧЕННЫМИ ВОЗМОЖНОСТЯМИ ЗДОРОВЬЯ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Настоящий Порядок определяет следующий механизм расходования средств на реализацию мероприятий по формированию организационно-методического обеспечения и созданию доступной пространственно-развивающей образовательной среды для организации специальных условий обучения детей с ограниченными возможностями здоровья (далее – иные межбюджетные трансферты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ные межбюджетные трансферты предоставляются из областного бюджета бюджету городского округа город Воронеж в целях софинансирования расходных обязательств муниципальных образований, возникающих при формировании организационно-методического обеспечения и создании доступной пространственно-развивающей образовательной среды для организации специальных условий обучения детей с ограниченными возможностями здоровья (ОВЗ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Использование иных межбюджетных трансфертов (дошкольное образование) возможно по следующим направлениям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повышение квалификации и профессиональную переподготовку педагогов, реализующих адаптированные образовательные программы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расходы, связанные с оказанием услуг по организационно-методическому сопровождению деятельности «ресурсных групп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приобретение специализированной научно-методической, учебной литературы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приобретение специального коррекционно-развивающего учебного оборудова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приобретение специальной и учебной мебел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приобретение мебели и оборудования для организации дополнительных автоматизированных рабочих мест педагогов, реализующих адаптированные образовательные программы в сфере дошкольного образова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приобретение материалов для изготовления средств альтернативной коммуникации, дидактических пособий, создания системы визуальной поддержк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Использование иных межбюджетных трансфертов (общее образование) возможно по следующим направлениям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повышение квалификации и профессиональную переподготовку педагогов, реализующих адаптированные образовательные программы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расходы, связанные с оказанием услуг по организационно-методическому сопровождению деятельности «ресурсных классов», «автономных классов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приобретение специализированной научно-методической, учебной литературы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приобретение специального коррекционно-развивающего учебного оборудова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приобретение специальной и учебной мебел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приобретение мебели и оборудования для организации дополнительных автоматизированных рабочих мест педагогов, реализующих адаптированные образовательные программы в сфере общего образова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приобретение материалов для изготовления средств альтернативной коммуникации, дидактических пособий, создания системы визуальной поддержк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оборудование кабинетов для формирования социально-бытовых навыков и навыков самообслужива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оборудование мастерских для реализации предметной области «Технология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 Иные межбюджетные трансферты носят целевой характер и не могут быть использованы на другие цел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Главным распорядителем бюджетных средств по расходованию и целевому использованию иных межбюджетных трансфертов определить управление образования и молодежной политики администрации городского округа город Воронеж (далее – главный распорядитель бюджетных средств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7. Иные межбюджетные трансферты отражаются в доходах местного бюджета по коду классификации доходов бюджетов Российской Федерации</w:t>
        <w:br/>
        <w:t>924 2 02 49999 04 0000 150 «Прочие межбюджетные трансферты, передаваемые бюджетам городских округов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Главный распорядитель бюджетных средств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После зачисления иных межбюджетных трансфертов на казначейский счет 03231 «Средства местных бюджетов» управления финансово-бюджетной политики</w:t>
      </w:r>
      <w:r>
        <w:rPr/>
        <w:t xml:space="preserve"> </w:t>
      </w:r>
      <w:r>
        <w:rPr>
          <w:sz w:val="28"/>
          <w:szCs w:val="28"/>
        </w:rPr>
        <w:t>администрации городского округа город Воронеж (далее – управление финансово-бюджетной политики) представляет в установленном порядке в управление финансово-бюджетной политики распорядительные заявки на перечисление средств по разделу                    0700 «Образование», подразделам 0701 «Дошкольное образование» и        0702 «Общее образование», направлению расходов 78400 «Иные межбюджетные трансферты на формирование организационно-методического обеспечения и создание доступной пространственно-развивающей образовательной среды для организации специальных условий обучения детей с ограниченными возможностями здоровья».</w:t>
      </w:r>
      <w:r>
        <w:rPr/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8.2. Представляет в министерство образования Воронежской области отчеты в порядке и в сроки, установленные соглашением</w:t>
      </w:r>
      <w:r>
        <w:rPr/>
        <w:t xml:space="preserve"> </w:t>
      </w:r>
      <w:r>
        <w:rPr>
          <w:rFonts w:eastAsia="Calibri"/>
          <w:sz w:val="28"/>
          <w:szCs w:val="28"/>
        </w:rPr>
        <w:t>о предоставлении иного межбюджетного трансферта из бюджета Воронежской области бюджету городского округа город Воронеж на формирование организационно-методического обеспечения и создание доступной пространственно-развивающей образовательной среды для организации специальных условий обучения детей с ограниченными возможностями здоровь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8.3. Несет ответственность за нецелевое использование предоставленных иных межбюджетных трансфертов, недостоверность предоставленных сведений, невыполнение условий предоставления иных межбюджетных трансфертов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8.4. В случае нарушения условий, установленных для предоставления иных межбюджетных трансфертов, а также выявления факта нецелевого использования иных межбюджетных трансфертов в установленном порядке возвращает средства иных межбюджетных трансфертов в областной бюджет в течение 30 календарных дней с даты получения требования об их возврате в областной бюджет от министерства образования Воронежской обла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5. Обеспечивает возврат неиспользованного остатка средств иных межбюджетных трансфертов текущего финансового года в областной бюджет в соответствии с бюджетны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обязанности руководителя</w:t>
      </w:r>
    </w:p>
    <w:p>
      <w:pPr>
        <w:pStyle w:val="Normal"/>
        <w:jc w:val="both"/>
        <w:rPr/>
      </w:pPr>
      <w:r>
        <w:rPr>
          <w:sz w:val="28"/>
          <w:szCs w:val="28"/>
        </w:rPr>
        <w:t>управления образования и молодежной политики                            С.С. Долгих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8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7:54:00Z</dcterms:created>
  <dc:creator>Стариков</dc:creator>
  <dc:description/>
  <cp:keywords/>
  <dc:language>en-US</dc:language>
  <cp:lastModifiedBy>Волкова М.Н.</cp:lastModifiedBy>
  <cp:lastPrinted>2025-04-14T12:13:00Z</cp:lastPrinted>
  <dcterms:modified xsi:type="dcterms:W3CDTF">2025-04-24T07:54:00Z</dcterms:modified>
  <cp:revision>2</cp:revision>
  <dc:subject/>
  <dc:title/>
</cp:coreProperties>
</file>