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3 апреля 2025 г._№_63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3 апреля 2025 г._№_63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б утверждении Порядка расходования средств на реализацию мероприятий по формированию организационно-методического обеспечения и созданию доступной пространственно-развивающей образовательной среды для организации специальных условий обучения детей с ограниченными возможностями здоровья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 соответствии с постановлением Правительства Воронежской области от 05.02.2025 № 65 «Об утверждении правил предоставления и методики распределения иных межбюджетных трансфертов                      из областного бюджета бюджетам муниципальных районов (городских округов) Воронежской области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граниченными возможностями здоровья» администрация городского округа                    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Утвердить прилагаемый Порядок расходования средств                  на реализацию мероприятий по формированию организационно-методического обеспечения и созданию доступной пространственно-развивающей образовательной среды для организации специальных условий обучения детей с ограниченными возможностями здоровья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Определить уполномоченным органом по расходованию                     и целевому использованию средств на реализацию мероприятий               по формированию организационно-методического обеспечения                   и созданию доступной пространственно-развивающей образовательной среды для организации специальных условий обучения детей с ограниченными возможностями здоровья управление образования и молодежной политики администрации городского округа город Воронеж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Признать утратившим силу постановление администрации городского округа город Воронеж от 03.04.2024 № 388                             «Об утверждении Порядка расходования средств на реализацию мероприятий по формированию организационно-методического обеспечения и созданию доступной пространственно-развивающей образовательной среды для организации специальных условий обучения детей с ограниченными возможностями здоровья                 на 2024 год». 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ы 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3:00Z</dcterms:created>
  <dc:creator>Mirowingen</dc:creator>
  <dc:description/>
  <cp:keywords/>
  <dc:language>en-US</dc:language>
  <cp:lastModifiedBy>Волкова М.Н.</cp:lastModifiedBy>
  <dcterms:modified xsi:type="dcterms:W3CDTF">2025-04-24T07:53:00Z</dcterms:modified>
  <cp:revision>2</cp:revision>
  <dc:subject/>
  <dc:title/>
</cp:coreProperties>
</file>