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3 апреля 2025 г._№_63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3 апреля 2025 г._№_63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3.11.2011 № 1013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3.11.2011 № 1013 «Об утверждении перечней муниципальных и государственных услуг, предоставляемых администрацией городского округа город Воронеж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1.</w:t>
        <w:tab/>
        <w:t>Пункт 3 постановления изложить в следующей редакции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«3. Контроль за исполнением настоящего постановления возложить на первого заместителя главы администрации                         по стратегическому планированию, экономике и финансам.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еречень государственных услуг, предоставляемых администрацией городского округа город Воронеж при осуществлении переданных отдельных государственных полномочий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39:00Z</dcterms:created>
  <dc:creator>Mirowingen</dc:creator>
  <dc:description/>
  <cp:keywords/>
  <dc:language>en-US</dc:language>
  <cp:lastModifiedBy>Волкова М.Н.</cp:lastModifiedBy>
  <dcterms:modified xsi:type="dcterms:W3CDTF">2025-04-24T07:39:00Z</dcterms:modified>
  <cp:revision>2</cp:revision>
  <dc:subject/>
  <dc:title/>
</cp:coreProperties>
</file>