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3 апреля 2025 г._№_63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3 апреля 2025 г._№_63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изменений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Устав муниципального казенного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учреждения городского округа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 Воронеж «Агентство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 созданию и развитию системы управления проектной деятельностью»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33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22.04.2011 № 355 «Об утверждении Порядка создания (в том числе путем изменения типа), реорганизации и ликвидации казенных, бюджетных, автономных учреждений городского округа город Воронеж, Порядка утверждения устава казенного, бюджетного, автономного учреждения городского округа город Воронеж и внесения в него изменений, Порядка осуществления контроля за деятельностью казенных и бюджетных учреждений городского округа город Воронеж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Style19"/>
        <w:spacing w:lineRule="auto" w:line="333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е изменения в Устав муниципального казенного учреждения городского округа город Воронеж «Агентство по созданию и развитию системы управления проектной деятельностью».</w:t>
      </w:r>
    </w:p>
    <w:p>
      <w:pPr>
        <w:pStyle w:val="Style19"/>
        <w:spacing w:lineRule="auto" w:line="333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Директору муниципального казенного учреждения городского округа город Воронеж «Агентство по созданию и развитию системы управления проектной деятельностью» зарегистрировать изменения в Устав в установленном законом порядке.</w:t>
      </w:r>
    </w:p>
    <w:p>
      <w:pPr>
        <w:pStyle w:val="Style19"/>
        <w:spacing w:lineRule="auto" w:line="333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Контроль за исполнением настоящего постановления возложить на первого заместителя главы администрации                                по стратегическому планированию, экономике и финансам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33:00Z</dcterms:created>
  <dc:creator>Mirowingen</dc:creator>
  <dc:description/>
  <cp:keywords/>
  <dc:language>en-US</dc:language>
  <cp:lastModifiedBy>Волкова М.Н.</cp:lastModifiedBy>
  <dcterms:modified xsi:type="dcterms:W3CDTF">2025-04-24T07:33:00Z</dcterms:modified>
  <cp:revision>2</cp:revision>
  <dc:subject/>
  <dc:title/>
</cp:coreProperties>
</file>