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2 апреля 2025 г._№_63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2 апреля 2025 г._№_63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интересах неограниченного круга лиц с целью прохода или проезда в отношении земельного участка с кадастровым номером 36:34:0606006:60, расположенного по адресу: </w:t>
              <w:br/>
              <w:t>г. Воронеж, ул. Средне-Московская, 1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  <w:lang w:val="en-US"/>
        </w:rPr>
      </w:pPr>
      <w:r>
        <w:rPr>
          <w:rFonts w:cs="Bookman Old Style" w:ascii="Bookman Old Style" w:hAnsi="Bookman Old Style"/>
          <w:b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  <w:lang w:val="en-US"/>
        </w:rPr>
      </w:pPr>
      <w:r>
        <w:rPr>
          <w:rFonts w:cs="Courier New" w:ascii="Bookman Old Style" w:hAnsi="Bookman Old Style"/>
          <w:b/>
          <w:sz w:val="26"/>
          <w:szCs w:val="26"/>
          <w:lang w:val="en-US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23 Земельного кодекса Российской Федерации, Уставом городского округа город Воронеж, принятым постановлением Воронежской городской Думы от 27.10.2004 </w:t>
        <w:br/>
        <w:t>№ 150-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«Об Уставе городского округа город Воронеж», заявлением </w:t>
        <w:br/>
        <w:t xml:space="preserve">№ 25839296 муниципального автономного учреждения дополнительного образования Детская художественная школа городского округа город Воронеж, государственного бюджетного учреждения культуры Воронежской области «Воронежская </w:t>
        <w:br/>
        <w:t>областная юношеская библиотека имени В.М. Кубанева», а также Винокурова Ю.М. администрация городского округа город Воронеж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 xml:space="preserve"> п о с т а н о в л я е 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 Установить публичный сервитут в интересах неограниченного круга лиц с целью прохода или проезда в отношении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22 кв. м земельного участка с кадастровым номером 36:34:0606006:60 площадью 1467 кв. м, вид разрешенного </w:t>
        <w:br/>
        <w:t>использования – многоэтажная жилая застройка (высотная застройка), расположенного по адресу: г. Воронеж, ул. Средне-Московская, 1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</w:t>
      </w:r>
      <w:r>
        <w:rPr>
          <w:rFonts w:cs="Bookman Old Style" w:ascii="Bookman Old Style" w:hAnsi="Bookman Old Style"/>
          <w:color w:val="000000"/>
          <w:sz w:val="26"/>
          <w:szCs w:val="26"/>
        </w:rPr>
        <w:t>приложением к настоящему постановлению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постоянно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Управлению имущественных и земельных отношений администрации городского округа город Воронеж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5. Управлению информации администрации городского округа город Воронеж 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br/>
              <w:t xml:space="preserve">  главы городского округа </w:t>
              <w:br/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23:00Z</dcterms:created>
  <dc:creator>Mirowingen</dc:creator>
  <dc:description/>
  <cp:keywords/>
  <dc:language>en-US</dc:language>
  <cp:lastModifiedBy>Волкова М.Н.</cp:lastModifiedBy>
  <dcterms:modified xsi:type="dcterms:W3CDTF">2025-04-23T07:23:00Z</dcterms:modified>
  <cp:revision>2</cp:revision>
  <dc:subject/>
  <dc:title/>
</cp:coreProperties>
</file>