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uppressAutoHyphens w:val="true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ind w:left="5245" w:hanging="0"/>
        <w:jc w:val="center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widowControl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Style21"/>
        <w:suppressAutoHyphens w:val="true"/>
        <w:spacing w:before="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0.06.2025 № 62</w:t>
      </w:r>
    </w:p>
    <w:p>
      <w:pPr>
        <w:pStyle w:val="Style21"/>
        <w:suppressAutoHyphens w:val="true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21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ВОРОНЕЖСКАЯ ГОРОДСКАЯ ДУМА</w:t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uppressAutoHyphens w:val="true"/>
        <w:ind w:right="4108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от                               №           _______</w:t>
        <w:br/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  <w:br/>
        <w:t xml:space="preserve">Воронежской городской Думы </w:t>
        <w:br/>
        <w:t>от 20.04.2022 № 466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</w:t>
        <w:br/>
        <w:t>Правил землепользования и застройки</w:t>
        <w:br/>
        <w:t>городского округа город Воронеж»</w:t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3 Градостроительного кодекса Российской Федерации, статьей 16 Федерального закона от 06.10.2003 № 131-ФЗ «Об общих принципах организации местного самоуправления </w:t>
        <w:br/>
        <w:t>в Российской Федерации», статьей 29 Устава городского округа город Воронеж, учитывая заключение комиссии по землепользованию и застройке городского округа город Воронеж</w:t>
      </w:r>
      <w:r>
        <w:rPr/>
        <w:t xml:space="preserve"> </w:t>
      </w:r>
      <w:r>
        <w:rPr>
          <w:sz w:val="28"/>
          <w:szCs w:val="28"/>
        </w:rPr>
        <w:t>от ___.___.2025 по результатам общественных обсуждений по проекту о внесении изменений в Правила землепользования и застройки городского округа город Воронеж, назначенных постановлением главы городского округа город Воронеж</w:t>
        <w:br/>
        <w:t>от ___.___.2025 № ____ «О проведении общественных обсуждений по проекту о внесении изменений в Правила землепользования и застройки городского округа город Воронеж», Воронежская городская Дума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 Внести в приложение к решению Воронежской городской Думы </w:t>
        <w:br/>
        <w:t>от 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 застройки городского округа город Воронеж» следующие изменения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1. В статье 18 листы «Карта градостроительного зонирования. Карта территориальных зон», «Карта градостроительного зонирования. Карта подзон территориальных зон», «Карта градостроительного зонирования. Карта зон с особыми условиями использования территории», «Карта градостроительного зонирования. Карта территорий, в границах которых предусматривается осуществление деятельности по комплексному развитию территории» изложить в новой редакции согласно приложениям № 1, 2, 3, 4 </w:t>
        <w:br/>
        <w:t>к решению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 В части 1 статьи 20 абзац третий пункта 1.6 дополнить словами </w:t>
        <w:br/>
        <w:t xml:space="preserve">«, Р- 440, Р-441, Р-442, Р-443, Р-444, Р-445, Р-446, Р-447, Р-448, Р-449, Р-450, Р-451, Р-452, Р-453, Р-454, Р-455, Р-456, Р-457, Р-458, Р-459, Р-460, Р-461, </w:t>
        <w:br/>
        <w:t>Р-462, Р-463, Р-464, Р-465, Р-466, Р-467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В статье 28 наименование части 3 дополнить словами «, Р- 440, </w:t>
        <w:br/>
        <w:t xml:space="preserve">Р-441, Р-442, Р-443, Р-444, Р-445, Р-446, Р-447, Р-448, Р-449, Р-450, Р-451, </w:t>
        <w:br/>
        <w:t xml:space="preserve">Р-452, Р-453, Р-454, Р-455, Р-456, Р-457, Р-458, Р-459, Р-460, Р-461, Р-462, </w:t>
        <w:br/>
        <w:t>Р-463, Р-464, Р-465, Р-466, Р-467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4. В приложении № 3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 Описание местоположения границ территориальной зоны </w:t>
        <w:br/>
        <w:t>ЖИ-106 изложить в новой редакции согласно приложению № 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Описание местоположения границ территориальной зоны </w:t>
        <w:br/>
        <w:t>ЖИ-156 изложить в новой редакции согласно приложению № 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3. Описание местоположения границ территориальной зоны </w:t>
        <w:br/>
        <w:t>ЖТ-35 изложить в новой редакции согласно приложению № 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4. Описание местоположения границ территориальной зоны </w:t>
        <w:br/>
        <w:t>ЖТ-40 изложить в новой редакции согласно приложению № 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5. Описание местоположения границ территориальной зоны </w:t>
        <w:br/>
        <w:t>ЖТ-55 изложить в новой редакции согласно приложению № 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6. Описание местоположения границ территориальной зоны </w:t>
        <w:br/>
        <w:t>ОДБ-8  изложить в новой редакции согласно приложению № 1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7. Описание местоположения границ территориальной зоны </w:t>
        <w:br/>
        <w:t>ОДМ-139 изложить в новой редакции согласно приложению № 1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8. Описание местоположения границ территориальной зоны </w:t>
        <w:br/>
        <w:t>Р-141 изложить в новой редакции согласно приложению № 1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9. Описание местоположения границ территориальной зоны </w:t>
        <w:br/>
        <w:t>Р-281 изложить в новой редакции согласно приложению № 1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10. Дополнить описанием местоположения границ территориальной зоны Р-440 согласно приложению № 1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11. Дополнить описанием местоположения границ территориальной зоны Р-441 согласно приложению № 1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12. Дополнить описанием местоположения границ территориальной зоны Р-442 согласно приложению № 1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13. Дополнить описанием местоположения границ территориальной зоны Р-443 согласно приложению № 1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14. Дополнить описанием местоположения границ территориальной зоны Р-444 согласно приложению № 1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15. Дополнить описанием местоположения границ территориальной зоны Р-445 согласно приложению № 1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16. Дополнить описанием местоположения границ территориальной зоны Р-446 согласно приложению № 2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17. Дополнить описанием местоположения границ территориальной зоны Р-447 согласно приложению № 2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18. Дополнить описанием местоположения границ территориальной зоны Р-448 согласно приложению № 2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19. Дополнить описанием местоположения границ территориальной зоны Р-449 согласно приложению № 2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20. Дополнить описанием местоположения границ территориальной зоны Р-450 согласно приложению № 2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21. Дополнить описанием местоположения границ территориальной зоны Р-451 согласно приложению № 2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22. Дополнить описанием местоположения границ территориальной зоны Р-452 согласно приложению № 2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23. Дополнить описанием местоположения границ территориальной зоны Р-453 согласно приложению № 2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24. Дополнить описанием местоположения границ территориальной зоны Р-454 согласно приложению № 2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25. Дополнить описанием местоположения границ территориальной зоны Р-455 согласно приложению № 2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26. Дополнить описанием местоположения границ территориальной зоны Р-456 согласно приложению № 3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27. Дополнить описанием местоположения границ территориальной зоны Р-457 согласно приложению № 3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28. Дополнить описанием местоположения границ территориальной зоны Р-458 согласно приложению № 32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29. Дополнить описанием местоположения границ территориальной зоны Р-459 согласно приложению № 33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30. Дополнить описанием местоположения границ территориальной зоны Р-460 согласно приложению № 34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31. Дополнить описанием местоположения границ территориальной зоны Р-461 согласно приложению № 35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32. Дополнить описанием местоположения границ территориальной зоны Р-462 согласно приложению № 36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33. Дополнить описанием местоположения границ территориальной зоны Р-463 согласно приложению № 37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34. Дополнить описанием местоположения границ территориальной зоны Р-464 согласно приложению № 38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35. Дополнить описанием местоположения границ территориальной зоны Р-465 согласно приложению № 39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36. Дополнить описанием местоположения границ территориальной зоны Р-466 согласно приложению № 40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1.4.37. Дополнить описанием местоположения границ территориальной зоны Р-467 согласно приложению № 41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2393"/>
        <w:gridCol w:w="3639"/>
      </w:tblGrid>
      <w:tr>
        <w:trPr/>
        <w:tc>
          <w:tcPr>
            <w:tcW w:w="3322" w:type="dxa"/>
            <w:tcBorders/>
          </w:tcPr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городского округа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  <w:tc>
          <w:tcPr>
            <w:tcW w:w="239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color w:val="000000"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Схема документа Знак"/>
    <w:qFormat/>
    <w:rPr>
      <w:sz w:val="2"/>
      <w:szCs w:val="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News">
    <w:name w:val="news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709" w:hanging="709"/>
      <w:jc w:val="both"/>
      <w:outlineLvl w:val="0"/>
    </w:pPr>
    <w:rPr>
      <w:sz w:val="28"/>
      <w:szCs w:val="28"/>
    </w:rPr>
  </w:style>
  <w:style w:type="paragraph" w:styleId="24">
    <w:name w:val="Основной текст 2"/>
    <w:basedOn w:val="Normal"/>
    <w:qFormat/>
    <w:pPr>
      <w:ind w:right="-108" w:hanging="0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/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nsolas" w:hAnsi="Consolas" w:cs="Consolas"/>
      <w:sz w:val="21"/>
      <w:szCs w:val="21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32:00Z</dcterms:created>
  <dc:creator>user</dc:creator>
  <dc:description/>
  <cp:keywords/>
  <dc:language>en-US</dc:language>
  <cp:lastModifiedBy>Волкова М.Н.</cp:lastModifiedBy>
  <cp:lastPrinted>2025-04-01T16:24:00Z</cp:lastPrinted>
  <dcterms:modified xsi:type="dcterms:W3CDTF">2025-06-11T07:32:00Z</dcterms:modified>
  <cp:revision>2</cp:revision>
  <dc:subject/>
  <dc:title>УТВЕРЖДАЮ:</dc:title>
</cp:coreProperties>
</file>