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город Воронеж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4.2025 № 618</w:t>
      </w:r>
    </w:p>
    <w:p>
      <w:pPr>
        <w:pStyle w:val="Normal"/>
        <w:ind w:left="10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исполнении бюджета городского округа город Воронеж по расходам з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вартал  2025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876"/>
        <w:gridCol w:w="2977"/>
        <w:gridCol w:w="1984"/>
        <w:gridCol w:w="1843"/>
        <w:gridCol w:w="1843"/>
      </w:tblGrid>
      <w:tr>
        <w:trPr>
          <w:tblHeader w:val="true"/>
          <w:trHeight w:val="72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стр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исполненные назнач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01 950 772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5 081 917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66 868 855,33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7 906 834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 685 155,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5 221 679,09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14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3 850,49</w:t>
            </w:r>
          </w:p>
        </w:tc>
      </w:tr>
      <w:tr>
        <w:trPr>
          <w:trHeight w:val="9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14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3 850,49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 14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3 850,49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489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6 510,49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2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 340,00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7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139 581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591 418,26</w:t>
            </w:r>
          </w:p>
        </w:tc>
      </w:tr>
      <w:tr>
        <w:trPr>
          <w:trHeight w:val="9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3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62 43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559 560,37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3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62 439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559 560,37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7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68 229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88 770,48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29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1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5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57 070,00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8 570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148 429,89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 204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9 795,89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6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 204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99 795,89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0 000,00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67 97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83 022,34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 226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773,55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2,00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2,00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3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62,00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4 480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 635 591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6 844 708,91</w:t>
            </w:r>
          </w:p>
        </w:tc>
      </w:tr>
      <w:tr>
        <w:trPr>
          <w:trHeight w:val="9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9 3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947 737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 380 762,07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69 3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947 737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3 380 762,07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9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474 373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522 626,56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163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1 336,70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90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046 201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856 798,81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0 866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63 933,46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5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90 866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63 933,46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25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47 885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808 914,75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81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18,71</w:t>
            </w:r>
          </w:p>
        </w:tc>
      </w:tr>
      <w:tr>
        <w:trPr>
          <w:trHeight w:val="2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67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67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6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18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481,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18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 481,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18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481,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4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5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6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30 846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3 120 153,27</w:t>
            </w:r>
          </w:p>
        </w:tc>
      </w:tr>
      <w:tr>
        <w:trPr>
          <w:trHeight w:val="9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6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874 298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99 701,31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67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4 298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99 701,3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7 5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07 527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982 472,07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1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822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 177,59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2 948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73 051,65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54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451,96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54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451,96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6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 548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451,96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68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7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68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07 0000000000 8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568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66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66 603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1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66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66 603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1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66 60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366 603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8 542 33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700 986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 841 345,16</w:t>
            </w:r>
          </w:p>
        </w:tc>
      </w:tr>
      <w:tr>
        <w:trPr>
          <w:trHeight w:val="9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11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89 682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 128 317,56</w:t>
            </w:r>
          </w:p>
        </w:tc>
      </w:tr>
      <w:tr>
        <w:trPr>
          <w:trHeight w:val="4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888 94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581 053,38</w:t>
            </w:r>
          </w:p>
        </w:tc>
      </w:tr>
      <w:tr>
        <w:trPr>
          <w:trHeight w:val="4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2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359 132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897 867,82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 700,00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05 514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17 485,56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 735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7 264,18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3 99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19 009,93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12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6 74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8 254,25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06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30 498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4 701,66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06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130 498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934 701,66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84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89 690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156 509,94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1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40 808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78 191,72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5 1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 882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5 1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9 882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 304 13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5 687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 828 443,94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7 603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843 996,15</w:t>
            </w:r>
          </w:p>
        </w:tc>
      </w:tr>
      <w:tr>
        <w:trPr>
          <w:trHeight w:val="46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11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7 603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843 996,15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3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8 083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27 116,26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0 89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8 109,6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42 1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69 824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4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05 017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2,66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международные организ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113 0000000000 87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57 331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257 331,53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982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942 314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040 345,64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125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 020 72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104 937,77</w:t>
            </w:r>
          </w:p>
        </w:tc>
      </w:tr>
      <w:tr>
        <w:trPr>
          <w:trHeight w:val="9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1 061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403 938,23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 1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711 061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403 938,23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8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4 66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108 334,22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96 39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83 604,0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831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62 107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069 552,5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831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762 107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 069 552,5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 199 6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 854 422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345 237,32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3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684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315,22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5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31 447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9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385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0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6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 385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8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592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35 407,87</w:t>
            </w:r>
          </w:p>
        </w:tc>
      </w:tr>
      <w:tr>
        <w:trPr>
          <w:trHeight w:val="9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9 10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0 894,01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9 10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20 894,01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9 105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97 894,01</w:t>
            </w:r>
          </w:p>
        </w:tc>
      </w:tr>
      <w:tr>
        <w:trPr>
          <w:trHeight w:val="5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3 000,00</w:t>
            </w:r>
          </w:p>
        </w:tc>
      </w:tr>
      <w:tr>
        <w:trPr>
          <w:trHeight w:val="5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2 486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14 513,86</w:t>
            </w:r>
          </w:p>
        </w:tc>
      </w:tr>
      <w:tr>
        <w:trPr>
          <w:trHeight w:val="5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5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42 486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14 513,86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3 868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59 131,61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314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 617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5 382,25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0 925 232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223 064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93 702 168,05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4 80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71 192,8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7 9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05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1 904,45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7 9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05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1 904,45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47 961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 05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1 904,45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8 038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19 288,35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8 038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19 288,35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5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48 038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8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619 288,35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3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19 86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25 130,93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,05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54,05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4,05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65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069 342,88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65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9 342,88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1 657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69 342,88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7 8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54 134,00</w:t>
            </w:r>
          </w:p>
        </w:tc>
      </w:tr>
      <w:tr>
        <w:trPr>
          <w:trHeight w:val="472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являющи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 (возмещение) затрат, связанных с финансовой арендой (лизингом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8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9 0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7 8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854 134,00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 на финансовое обеспечение (возмещение) затрат, связанных с финансовой арендой (лизингом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8 0000000000 8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7 86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9 854 134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52 674 292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063 317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79 610 975,30</w:t>
            </w:r>
          </w:p>
        </w:tc>
      </w:tr>
      <w:tr>
        <w:trPr>
          <w:trHeight w:val="9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 99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61 003,08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9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37 99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61 003,08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83 667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47 332,35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 329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5 670,73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658 38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2 325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 436 063,22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 658 38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22 325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 436 063,22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10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873 93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16 034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7 857 904,4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 4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291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 158,74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3 940 40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900 17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 040 228,91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3 940 40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900 17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 040 228,9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3 940 40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900 17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3 040 228,91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55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741 47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 809 127,75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4 55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 741 47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3 809 127,75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70 30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 548 555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 752 044,73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2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92 916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7 083,02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5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 347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552,34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8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88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4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8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9 886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3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539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09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46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539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6 209 9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115 070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 094 869,02</w:t>
            </w:r>
          </w:p>
        </w:tc>
      </w:tr>
      <w:tr>
        <w:trPr>
          <w:trHeight w:val="9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5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6 97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86 026,5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5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6 973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86 026,5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54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03 482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39 517,63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3 491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6 508,87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66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9 99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26 266,25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66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9 993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26 266,25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37 8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 485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9 374,63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8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45 858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36 541,54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5 64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80 350,08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976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85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859 694,9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976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85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859 694,94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976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85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 859 694,94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9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4 52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 935 279,33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9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4 52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35 279,33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2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4 52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965 279,33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0 000,00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87 602,00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7 000,00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7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602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412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5 307 122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6 176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2 950 945,29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 969 28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50 318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918 964,73</w:t>
            </w:r>
          </w:p>
        </w:tc>
      </w:tr>
      <w:tr>
        <w:trPr>
          <w:trHeight w:val="9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8 40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94 590,79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98 409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94 590,79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92 53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535 464,20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668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31,20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95 204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53 795,39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090 38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4 411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255 972,17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1 090 38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4 411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255 972,17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4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7 691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278 308,99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39 383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 669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5 713,73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5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49,45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5 19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202 307,77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5 19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202 307,77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4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4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45 192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202 307,7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72 3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6 094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72 3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6 094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1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72 3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4 094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559 3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484 338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20 000,0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20 0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520 0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 964 3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 964 338,00</w:t>
            </w:r>
          </w:p>
        </w:tc>
      </w:tr>
      <w:tr>
        <w:trPr>
          <w:trHeight w:val="11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являющимся стороной концессионных соглашений, соглашений о государственно-частном партнерстве, муниципально-частном партнерстве, а также на финансовое обеспечение (возмещение) затрат, связанных с финансовой арендой (лизингом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8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 964 3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72 964 338,00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, индивидуальным предпринимателям, являющимся стороной концессионных соглашений, на финансирование капитального гранта, платы концеден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2 0000000000 8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 964 33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 964 338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6 238 067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238 221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 999 846,25</w:t>
            </w:r>
          </w:p>
        </w:tc>
      </w:tr>
      <w:tr>
        <w:trPr>
          <w:trHeight w:val="9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4 242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3 757,02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94 242,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3 757,02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9 759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6 240,18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4 483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7 516,84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08 099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5 20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022 898,87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408 099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5 20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022 898,8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478 099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26 200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51 899,6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00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999,2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68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44 77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24 190,36</w:t>
            </w:r>
          </w:p>
        </w:tc>
      </w:tr>
      <w:tr>
        <w:trPr>
          <w:trHeight w:val="2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68 9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44 77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124 190,36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 710 0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33 656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676 431,56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8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 121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7 758,8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9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9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9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3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540 43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92 636,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 547 796,31</w:t>
            </w:r>
          </w:p>
        </w:tc>
      </w:tr>
      <w:tr>
        <w:trPr>
          <w:trHeight w:val="9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9 502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21 497,68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9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49 502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821 497,68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26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19 62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141 373,68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9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80 124,00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527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2 753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26 774,25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019 527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2 753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026 774,25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24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2 188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72 811,05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19 527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32 71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486 816,81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7 853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67 146,39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5 850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3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79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5 85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40 90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40 859,7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40 90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40 859,70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40 904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40 859,7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85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814,68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85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814,68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3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864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8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505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0,68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6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 93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62 068,62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6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 93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62 068,62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6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 93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62 068,62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6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 93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62 068,62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6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9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5 931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762 068,62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64 058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0 543 489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3 515 040,25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1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 958 87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4 212 171,78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8 171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 958 878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4 212 171,78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4 467 0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3 537 985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0 929 064,28</w:t>
            </w:r>
          </w:p>
        </w:tc>
      </w:tr>
      <w:tr>
        <w:trPr>
          <w:trHeight w:val="7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5 528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 882 682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1 646 167,41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93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5 303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282 896,87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8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 107,50</w:t>
            </w:r>
          </w:p>
        </w:tc>
      </w:tr>
      <w:tr>
        <w:trPr>
          <w:trHeight w:val="51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1 0000000000 6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892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 107,5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 375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 742 24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1 632 811,58</w:t>
            </w:r>
          </w:p>
        </w:tc>
      </w:tr>
      <w:tr>
        <w:trPr>
          <w:trHeight w:val="55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 375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 742 24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1 632 811,58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2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3 375 0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 742 248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1 632 811,58</w:t>
            </w:r>
          </w:p>
        </w:tc>
      </w:tr>
      <w:tr>
        <w:trPr>
          <w:trHeight w:val="7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2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5 61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8 911 378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6 699 421,87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2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7 764 2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830 870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 933 389,71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350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685 22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 665 068,69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 350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685 221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 665 068,69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89 4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 763 025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 326 464,47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6 243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220 2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6 023 112,7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0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65 782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34 317,30</w:t>
            </w:r>
          </w:p>
        </w:tc>
      </w:tr>
      <w:tr>
        <w:trPr>
          <w:trHeight w:val="9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3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965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69 034,47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6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2 195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38 604,22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0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07 47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93 529,25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3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4 725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74,97</w:t>
            </w:r>
          </w:p>
        </w:tc>
      </w:tr>
      <w:tr>
        <w:trPr>
          <w:trHeight w:val="6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6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5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5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5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 0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62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9 837,36</w:t>
            </w:r>
          </w:p>
        </w:tc>
      </w:tr>
      <w:tr>
        <w:trPr>
          <w:trHeight w:val="5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2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072,36</w:t>
            </w:r>
          </w:p>
        </w:tc>
      </w:tr>
      <w:tr>
        <w:trPr>
          <w:trHeight w:val="57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2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072,3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927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 072,36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765,00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765,00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 765,00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0,00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7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0,00</w:t>
            </w:r>
          </w:p>
        </w:tc>
      </w:tr>
      <w:tr>
        <w:trPr>
          <w:trHeight w:val="4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6 242 1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799 97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2 442 150,84</w:t>
            </w:r>
          </w:p>
        </w:tc>
      </w:tr>
      <w:tr>
        <w:trPr>
          <w:trHeight w:val="9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429 40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89 647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39 761,86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429 40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89 647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39 761,86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709 42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74 689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 434 740,53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1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0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85 9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0 158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5 821,33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110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8 689,84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80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4 110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8 689,84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5 863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86 936,03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246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1 753,81</w:t>
            </w:r>
          </w:p>
        </w:tc>
      </w:tr>
      <w:tr>
        <w:trPr>
          <w:trHeight w:val="28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6 42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 975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 42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975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1 42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8 975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3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00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8 37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059 91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313 881,35</w:t>
            </w:r>
          </w:p>
        </w:tc>
      </w:tr>
      <w:tr>
        <w:trPr>
          <w:trHeight w:val="3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8 37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059 91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313 881,35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4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 18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3 186 80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 1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059 918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 127 081,35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984 4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827 798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156 696,32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54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8 768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5 671,2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54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28 768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25 671,2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730 0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9 029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31 025,08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5 564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74 435,95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60 0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03 465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56 589,13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3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06 053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29 146,47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6 27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46 723,08</w:t>
            </w:r>
          </w:p>
        </w:tc>
      </w:tr>
      <w:tr>
        <w:trPr>
          <w:trHeight w:val="70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8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46 276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946 723,08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76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423,39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7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24,00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709 0000000000 8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39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97 6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588 633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008 980,64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 440 1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50 008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590 105,77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17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6 828,59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17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6 828,59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171,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6 828,59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009 1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45 83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63 277,18</w:t>
            </w:r>
          </w:p>
        </w:tc>
      </w:tr>
      <w:tr>
        <w:trPr>
          <w:trHeight w:val="30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 009 1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945 83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63 277,18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0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72 899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621 100,69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1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15 114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72 937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42 176,49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5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38 62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418 874,87</w:t>
            </w:r>
          </w:p>
        </w:tc>
      </w:tr>
      <w:tr>
        <w:trPr>
          <w:trHeight w:val="9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7 496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0 503,0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7 496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470 503,07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26 035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08 964,8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1 461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61 538,27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90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2 093,8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906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2 093,8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65,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734,9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641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358,89</w:t>
            </w:r>
          </w:p>
        </w:tc>
      </w:tr>
      <w:tr>
        <w:trPr>
          <w:trHeight w:val="52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 500,0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 500,00</w:t>
            </w:r>
          </w:p>
        </w:tc>
      </w:tr>
      <w:tr>
        <w:trPr>
          <w:trHeight w:val="54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9 500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8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8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0804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8,00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 308 169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315 642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992 526,63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93 93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0 061,97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1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93 93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0 061,97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1 0000000000 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93 93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0 061,97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1 0000000000 3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1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93 938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0 061,97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 8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558 340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254 659,88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8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8 41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84 583,92</w:t>
            </w:r>
          </w:p>
        </w:tc>
      </w:tr>
      <w:tr>
        <w:trPr>
          <w:trHeight w:val="34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 00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 00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3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 416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4 583,9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329 92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70 075,9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3 0000000000 5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329 924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70 075,9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782 012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027 505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754 506,7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782 012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027 505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754 506,7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5 60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93 094,84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88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5 60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693 094,84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593 312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31 900,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61 411,94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3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514 312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887 896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416,36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4 0000000000 3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44 004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34 995,58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99 1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5 85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63 298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3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02 1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1 85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70 298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3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 4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6 538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3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8 4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86 538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3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77 1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3 3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3 76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3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 3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3 39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3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3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3 76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3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6 000,00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7 00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6 0000000000 6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3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7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 444 60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468 631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 975 977,9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130 75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35 679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795 079,37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52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472,46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52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472,4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52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 472,46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96 75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9 152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37 606,9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6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48 387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75 612,41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20 387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13 612,4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2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472 75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76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61 994,50</w:t>
            </w:r>
          </w:p>
        </w:tc>
      </w:tr>
      <w:tr>
        <w:trPr>
          <w:trHeight w:val="72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59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764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48 635,37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1 0000000000 6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3 35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13 359,13</w:t>
            </w:r>
          </w:p>
        </w:tc>
      </w:tr>
      <w:tr>
        <w:trPr>
          <w:trHeight w:val="3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82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7 39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525 357,35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 000,00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 000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 000,0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95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7 39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38 357,3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95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7 39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38 357,3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2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195 7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7 392,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38 357,35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3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60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256 353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352 546,03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3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60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256 353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352 546,0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3 000000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4 608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256 353,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352 546,03</w:t>
            </w:r>
          </w:p>
        </w:tc>
      </w:tr>
      <w:tr>
        <w:trPr>
          <w:trHeight w:val="7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3 0000000000 6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 247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771 524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 475 875,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3 0000000000 6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6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 829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6 670,8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 72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9 204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302 995,16</w:t>
            </w:r>
          </w:p>
        </w:tc>
      </w:tr>
      <w:tr>
        <w:trPr>
          <w:trHeight w:val="9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2 696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 303,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1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2 696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90 303,0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1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8 601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66 398,19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1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 095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3 904,87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 416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583,84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2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 416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3 583,84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2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 71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9 282,46</w:t>
            </w:r>
          </w:p>
        </w:tc>
      </w:tr>
      <w:tr>
        <w:trPr>
          <w:trHeight w:val="37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2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9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301,38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67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672 051,26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4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67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672 051,26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4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675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8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 672 051,26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8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05 0000000000 8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7,00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2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1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7 180,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202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1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7 180,71</w:t>
            </w:r>
          </w:p>
        </w:tc>
      </w:tr>
      <w:tr>
        <w:trPr>
          <w:trHeight w:val="49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202 000000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1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7 180,71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202 0000000000 6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1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7 180,71</w:t>
            </w:r>
          </w:p>
        </w:tc>
      </w:tr>
      <w:tr>
        <w:trPr>
          <w:trHeight w:val="69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202 0000000000 62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1 819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67 180,71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1 05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1 942,5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1 05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1 942,5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301 000000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1 05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1 942,50</w:t>
            </w:r>
          </w:p>
        </w:tc>
      </w:tr>
      <w:tr>
        <w:trPr>
          <w:trHeight w:val="33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301 0000000000 73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7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1 057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1 942,50</w:t>
            </w:r>
          </w:p>
        </w:tc>
      </w:tr>
      <w:tr>
        <w:trPr>
          <w:trHeight w:val="480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86 939 959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21 058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управления </w:t>
      </w:r>
    </w:p>
    <w:p>
      <w:pPr>
        <w:pStyle w:val="Normal"/>
        <w:ind w:right="-172" w:hanging="0"/>
        <w:rPr/>
      </w:pPr>
      <w:r>
        <w:rPr>
          <w:sz w:val="28"/>
          <w:szCs w:val="28"/>
        </w:rPr>
        <w:t>финансово-бюджетной политики</w:t>
        <w:tab/>
        <w:tab/>
        <w:tab/>
        <w:tab/>
        <w:tab/>
        <w:t xml:space="preserve">                                                                                        Е.В. Муромц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5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7920" w:hanging="0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04">
    <w:name w:val="xl10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9">
    <w:name w:val="xl109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80000"/>
        <w:bottom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80000"/>
        <w:bottom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80000"/>
        <w:right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80000"/>
        <w:left w:val="single" w:sz="4" w:space="0" w:color="080000"/>
        <w:right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80000"/>
        <w:bottom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2">
    <w:name w:val="xl122"/>
    <w:basedOn w:val="Normal"/>
    <w:qFormat/>
    <w:pPr>
      <w:pBdr>
        <w:bottom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3">
    <w:name w:val="xl123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5">
    <w:name w:val="xl125"/>
    <w:basedOn w:val="Normal"/>
    <w:qFormat/>
    <w:pPr>
      <w:pBdr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29">
    <w:name w:val="xl129"/>
    <w:basedOn w:val="Normal"/>
    <w:qFormat/>
    <w:pPr>
      <w:pBdr>
        <w:left w:val="single" w:sz="4" w:space="0" w:color="080000"/>
        <w:bottom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30">
    <w:name w:val="xl130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31">
    <w:name w:val="xl131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</w:pBdr>
      <w:spacing w:before="280" w:after="280"/>
      <w:textAlignment w:val="center"/>
    </w:pPr>
    <w:rPr>
      <w:rFonts w:ascii="Tahoma" w:hAnsi="Tahoma" w:cs="Tahoma"/>
      <w:color w:val="000000"/>
      <w:sz w:val="14"/>
      <w:szCs w:val="14"/>
    </w:rPr>
  </w:style>
  <w:style w:type="paragraph" w:styleId="Xl132">
    <w:name w:val="xl132"/>
    <w:basedOn w:val="Normal"/>
    <w:qFormat/>
    <w:pPr>
      <w:pBdr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80000"/>
        <w:bottom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80000"/>
        <w:bottom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80000"/>
        <w:left w:val="single" w:sz="4" w:space="0" w:color="080000"/>
        <w:bottom w:val="single" w:sz="4" w:space="0" w:color="080000"/>
        <w:right w:val="single" w:sz="4" w:space="0" w:color="080000"/>
      </w:pBdr>
      <w:spacing w:before="280" w:after="280"/>
      <w:jc w:val="right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50">
    <w:name w:val="xl25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spacing w:before="280" w:after="280"/>
    </w:pPr>
    <w:rPr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0">
    <w:name w:val="xl280"/>
    <w:basedOn w:val="Normal"/>
    <w:qFormat/>
    <w:pPr>
      <w:shd w:fill="FFFFFF" w:val="clear"/>
      <w:spacing w:before="280" w:after="280"/>
    </w:pPr>
    <w:rPr/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93">
    <w:name w:val="xl293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294">
    <w:name w:val="xl2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300">
    <w:name w:val="xl3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301">
    <w:name w:val="xl3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70">
    <w:name w:val="xl2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spacing w:before="280" w:after="280"/>
      <w:textAlignment w:val="center"/>
    </w:pPr>
    <w:rPr/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33:00Z</dcterms:created>
  <dc:creator>405-5</dc:creator>
  <dc:description/>
  <cp:keywords/>
  <dc:language>en-US</dc:language>
  <cp:lastModifiedBy>Волкова М.Н.</cp:lastModifiedBy>
  <cp:lastPrinted>2023-07-11T12:28:00Z</cp:lastPrinted>
  <dcterms:modified xsi:type="dcterms:W3CDTF">2025-04-22T10:33:00Z</dcterms:modified>
  <cp:revision>2</cp:revision>
  <dc:subject/>
  <dc:title>ПРОЕКТ</dc:title>
</cp:coreProperties>
</file>