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Т-4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626 +/- 1500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2826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94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276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992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447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991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447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991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448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992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448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992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447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066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611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01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979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97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883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20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089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93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180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66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272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53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356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25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322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74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84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36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802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45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61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48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58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56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5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65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57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80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4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60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23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79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06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86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13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89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08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85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703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03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686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19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666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91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577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94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276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89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85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88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851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88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852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89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852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689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85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02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685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01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685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01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686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02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686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02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8685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управления 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архитектора                                                                  Г.Ю. Чурсанов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49:00Z</dcterms:created>
  <dc:creator>AdodinaA</dc:creator>
  <dc:description/>
  <dc:language>en-US</dc:language>
  <cp:lastModifiedBy>Цветкова М.А.</cp:lastModifiedBy>
  <cp:lastPrinted>2022-10-03T14:56:00Z</cp:lastPrinted>
  <dcterms:modified xsi:type="dcterms:W3CDTF">2025-05-20T07:49:00Z</dcterms:modified>
  <cp:revision>2</cp:revision>
  <dc:subject/>
  <dc:title>ОПИСАНИЕ МЕСТОПОЛОЖЕНИЯ ГРАНИЦ</dc:title>
</cp:coreProperties>
</file>