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ЖИ-18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1 +/- 1107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403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066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61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24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727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200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95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053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12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40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00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15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992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874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04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801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979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066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61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6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5-29T14:26:00Z</dcterms:modified>
  <cp:revision>4</cp:revision>
  <dc:subject/>
  <dc:title>ОПИСАНИЕ МЕСТОПОЛОЖЕНИЯ ГРАНИЦ</dc:title>
</cp:coreProperties>
</file>