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6 апреля 2025 г._№_57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6 апреля 2025 г._№_57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 изменений в  документацию по планировке территории квартала, ограниченного улицами Краснознаменная, Чапаева, пер. Люлина,  Гродненская в городском округе город Воронеж, утвержденную постановлением администрации городского округа город Воронеж от 03.05.2018 № 245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о статьями 42,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                        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                            от 25.12.2024 № 1166-V «Об утверждении Генерального плана городского округа город Воронеж», Правилами землепользования                 и застройки городского округа город Воронеж, утвержденными решением Воронежской городской Думы от 20.04.2022 № 466-V                 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                          от 27.10.2004 № 150-I «Об Уставе городского округа город Воронеж», на основании заявления общества с ограниченной ответственностью «С-ЛИДЕР»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                     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 изменений                    в документацию по планировке территории квартала, ограниченного улицами Краснознаменная, Чапаева, пер. Люлина, Гродненская                  в городском округе город Воронеж, утвержденную постановлением администрации городского округа город Воронеж от 03.05.2018                    №  245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2. Обществу с ограниченной ответственностью «С-ЛИДЕР»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Подготовить в соответствии с утвержденным заданием, указанным в пункте 1 настоящего постановления, изменения                          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в документацию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по планировке территории квартала, ограниченного улицами Краснознаменная, Чапаева, пер. Люлина,  Гродненская                     в городском округе город Воронеж, утвержденную постановлением администрации городского округа город Воронеж от 03.05.2018                    №  245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согласно прилагаемой схеме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2. После подготовки изменений в документацию                              по планировке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на подготовку изменений в документацию по планировке территории                              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 Управлению главного архитектора администрации городского </w:t>
        <w:br/>
        <w:t>округа город Воронеж обеспечить проведение проверки изменений              в документацию, указанную  в подпункте 2.1 пункта 2 настоящего постановления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изменений в документацию по планировке территории, указанных в подпункте 2.1 пункта 2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Times New Roman" w:cs="Bookman Old Style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sz w:val="26"/>
          <w:szCs w:val="26"/>
          <w:lang w:bidi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09:00Z</dcterms:created>
  <dc:creator>Mirowingen</dc:creator>
  <dc:description/>
  <cp:keywords/>
  <dc:language>en-US</dc:language>
  <cp:lastModifiedBy>Волкова М.Н.</cp:lastModifiedBy>
  <dcterms:modified xsi:type="dcterms:W3CDTF">2025-04-22T07:09:00Z</dcterms:modified>
  <cp:revision>2</cp:revision>
  <dc:subject/>
  <dc:title/>
</cp:coreProperties>
</file>