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6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6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б утверждении проекта </w:t>
            </w: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межевания территории, ограниченной </w:t>
              <w:br/>
              <w:t xml:space="preserve">ул. Богдана Хмельницкого, </w:t>
              <w:br/>
              <w:t xml:space="preserve">ул. Маршала Одинцова, ул. Артамонова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</w:t>
        <w:br/>
        <w:t xml:space="preserve">город Воронеж», в целях реализации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, на основании постановления администрации городского округа город Воронеж </w:t>
        <w:br/>
        <w:t xml:space="preserve">от 07.09.2020 № 842 «О подготовке проекта межевания территории, ограниченной ул. Богдана Хмельницкого, ул. Маршала Одинцова, </w:t>
        <w:br/>
        <w:t xml:space="preserve">ул. Артамонова в городском округе город Воронеж», Правил землепользования и застройки городского округа город Воронеж, утвержденных решением Воронежской городской Думы </w:t>
        <w:br/>
        <w:t xml:space="preserve">от 20.04.2022 № 466-V «Об утверждении Правил землепользования </w:t>
        <w:br/>
        <w:t xml:space="preserve">и застройки городского округа город Воронеж», с учетом заключения комиссии по землепользованию и застройке городского округа </w:t>
        <w:br/>
        <w:t xml:space="preserve">город Воронеж от 26.02.2025 о результатах общественных обсуждений по проекту межевания территории, ограниченной </w:t>
        <w:br/>
        <w:t xml:space="preserve">ул. Богдана Хмельницкого, ул. Маршала Одинцова, ул. Артамонова </w:t>
        <w:br/>
        <w:t xml:space="preserve">в городском округе город Воронеж,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Утвердить прилагаемый проект межевания территории,</w:t>
      </w:r>
      <w:r>
        <w:rPr>
          <w:rFonts w:cs="Bookman Old Style" w:ascii="Bookman Old Style" w:hAnsi="Bookman Old Style"/>
          <w:sz w:val="26"/>
          <w:szCs w:val="26"/>
        </w:rPr>
        <w:t xml:space="preserve"> ограниченной ул. Богдана Хмельницкого, ул. Маршала Одинцова,                             ул. Артамонова в городском округе город Воронеж, согласно                    приложению № 1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www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beregvrn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ru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93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01:00Z</dcterms:created>
  <dc:creator>Mirowingen</dc:creator>
  <dc:description/>
  <cp:keywords/>
  <dc:language>en-US</dc:language>
  <cp:lastModifiedBy>Шульгина</cp:lastModifiedBy>
  <dcterms:modified xsi:type="dcterms:W3CDTF">2025-04-17T08:01:00Z</dcterms:modified>
  <cp:revision>2</cp:revision>
  <dc:subject/>
  <dc:title/>
</cp:coreProperties>
</file>