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6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6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tabs>
                <w:tab w:val="clear" w:pos="708"/>
                <w:tab w:val="left" w:pos="5954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</w:t>
            </w:r>
          </w:p>
          <w:p>
            <w:pPr>
              <w:pStyle w:val="Standard"/>
              <w:tabs>
                <w:tab w:val="clear" w:pos="708"/>
                <w:tab w:val="left" w:pos="6379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территории, ограниченной </w:t>
            </w:r>
          </w:p>
          <w:p>
            <w:pPr>
              <w:pStyle w:val="Standard"/>
              <w:tabs>
                <w:tab w:val="clear" w:pos="708"/>
                <w:tab w:val="left" w:pos="6379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ул. Свердлова, ул. Просвещения, </w:t>
            </w:r>
          </w:p>
          <w:p>
            <w:pPr>
              <w:pStyle w:val="Standard"/>
              <w:tabs>
                <w:tab w:val="clear" w:pos="708"/>
                <w:tab w:val="left" w:pos="6379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ул. Урицкого, пер. Школьный </w:t>
            </w:r>
          </w:p>
          <w:p>
            <w:pPr>
              <w:pStyle w:val="Standard"/>
              <w:tabs>
                <w:tab w:val="clear" w:pos="708"/>
                <w:tab w:val="left" w:pos="6379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в городском округе 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                      в связи с образованием и (или) изменением земельных участков, расположенных в границах территории, применительно к которой                  не предусматривается осуществление комплексного развития территории, в соответствии со статьями 42, 43, 46 Градостроительного кодекса Российской Федерации, постановлением Правительства Российской Федерации от 02.02.2024 № 112                      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                и органов местного самоуправления, принятия решения                            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                 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                          от 25.12.2024 № 1166-V «Об утверждении Генерального плана городского округа город Воронеж», Правилами землепользования                  и застройки городского округа город Воронеж, утвержденными решением Воронежской городской Думы от 20.04.2022 № 466-V                 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от 27.10.2004 № 150-I «Об Уставе городского округа город Воронеж», администрация городского округа город Воронеж                                    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ограниченной ул. Свердлова,                               ул. Просвещения, ул. Урицкого, пер. Школьный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2. Журихиной Ирине Алексеевне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 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 Свердлова,                                ул. Просвещения, ул. Урицкого, пер. Школьный 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2. После подготовки проекта межевания территории, указанного в подпункте 2.1 настоящего пункта, представить его                  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 Управлению главного архитектора администрации городского 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в подпункте 2.1 пункта 2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Times New Roman" w:cs="Bookman Old Style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sz w:val="26"/>
          <w:szCs w:val="26"/>
          <w:lang w:bidi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14:00Z</dcterms:created>
  <dc:creator>Mirowingen</dc:creator>
  <dc:description/>
  <cp:keywords/>
  <dc:language>en-US</dc:language>
  <cp:lastModifiedBy>Шульгина</cp:lastModifiedBy>
  <dcterms:modified xsi:type="dcterms:W3CDTF">2025-04-16T16:14:00Z</dcterms:modified>
  <cp:revision>2</cp:revision>
  <dc:subject/>
  <dc:title/>
</cp:coreProperties>
</file>