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5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5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П/СТ12 РП-17-ф25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с целью эксплуатации объекта энергетики местного  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                             П/СТ12 РП-17-ф25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181 кв. м земельного участка с кадастровым номером 36:34:0000000:49 площадью 8121379 кв. м, вид разрешенного использования – обслуживание и эксплуатация объектов железнодорожного транспорта, расположенного по адресу: г. Воронеж, кадастровый район Воронежски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33 кв. м земельного участка с кадастровым номером 36:34:0000000:43270 площадью 215563 кв. м, вид разрешенного использования – автомобильный транспорт, расположенного по адресу: г. Воронеж, автомобильная дорога Воронеж – Масловка – плотина водохранилищ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72 кв. м земельного участка с кадастровым номером 36:34:0000000:43305 площадью 7199 кв. м, вид разрешенного использования – фактически занимаемый автомобильной дорогой, расположенного по адресу: г. Воронеж,                   ул. Танеев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2 кв. м земельного участка с кадастровым номером 36:34:0000000:43587 площадью 9085 кв. м, вид разрешенного использования – линейные объекты и объекты инженерной инфраструктуры, расположенного по адресу:                            г. Воронеж, Левобережный район, ст. Придача от стр. № 4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7 кв. м земельного участка с кадастровым номером 36:34:0000000:43588 площадью 3313 кв. м, вид разрешенного использования – линейные объекты и объекты инженерной инфраструктуры, расположенного по адресу:                           г. Воронеж, Левобережный район, ст. Масловка от стр. № 1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692 кв. м земельного участка с кадастровым номером 36:34:0000000:43677 площадью 148064 кв. м, вид разрешенного использования – автодороги, расположенного                       по адресу: г. Воронеж, ул. Ростовск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379 кв. м земельного участка с кадастровым номером 36:34:0000000:44098 площадью 263720 кв. м, вид разрешенного использования – автодороги, расположенного                           по адресу: г. Воронеж, ул. Новосибирск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3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–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57 кв. м земельного участка с кадастровым номером 36:34:0306046:11 площадью 4152 кв. м, вид разрешенного </w:t>
        <w:br/>
        <w:t xml:space="preserve">использования – жилой дом, расположенного по адресу: г. Воронеж, </w:t>
        <w:br/>
        <w:t>ул. Новосибирская, 34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 кв. м земельного участка с кадастровым номером 36:34:0306046:15 площадью 168 кв. м, вид разрешенного </w:t>
        <w:br/>
        <w:t>использования – трансформаторная подстанция – 750, расположенного по адресу: г. Воронеж, ул. Новосибирская, 34т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9 кв. м земельного участка с кадастровым номером 36:34:0306046:560 площадью 5774 кв. м, вид разрешенного </w:t>
        <w:br/>
        <w:t>использования – многоквартирный многоэтажный дом, расположенного по адресу: г. Воронеж, ул. Саврасова, 2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36 кв. м земельного участка с кадастровым номером 36:34:0306046:1556 площадью 7539 кв. м, вид разрешенного использования – многоэтажная жилая застройка (высотная застройка), расположенного по адресу: г. Воронеж,                         ул. Новосибирская, 3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 кв. м земельного участка с кадастровым номером 36:34:0306086:6284 площадью 2 кв. м, вид разрешенного </w:t>
        <w:br/>
        <w:t xml:space="preserve">использования – занимаемый ШРП-362, расположенного по адресу: </w:t>
        <w:br/>
        <w:t>г. Воронеж, ул. Ростовская, 73 ш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 кв. м земельного участка с кадастровым номером 36:34:0310012:3 площадью 65535 кв. м, вид разрешенного </w:t>
        <w:br/>
        <w:t>использования – производственный участок ПС №12 (южная), расположенного по адресу: г. Воронеж, ул. Дубровина, 29-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8 кв. м земельного участка с кадастровым номером 36:34:0310012:14 площадью 3377 кв. м, вид разрешенного </w:t>
        <w:br/>
        <w:t>использования – подъездная дорога, расположенного по адресу:                     г. Воронеж, ул. Дубровина, 29-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26 кв. м земельного участка с кадастровым номером 36:34:0310012:71 площадью 1871 кв. м, вид разрешенного </w:t>
        <w:br/>
        <w:t xml:space="preserve">использования – многоквартирный дом, расположенного по адресу: </w:t>
        <w:br/>
        <w:t>г. Воронеж, ул. Дубровина, 29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2 кв. м земельного участка с кадастровым номером 36:34:0310012:2020 площадью 2314 кв. м, вид разрешенного использования – коммунальное обслуживание, расположенного по адресу: г. Воронеж, ул. Дубровин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не разграничена, кадастровые кварталы: 36:34:0306036, 36:34:0306046, 36:34:0306083, 36:34:0306085, 36:34:0307022, 36:34:0306077, 36:34:0306089, 36:34:0306086, 36:34:0347003, 36:34:0310012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865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П/СТ12 РП-17-ф25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Новосибирская ул., 32р – Чебышева ул., 13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 обеспечить размещение настоящего постановления         на официальном сайте администрации городского округа                      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5:46:00Z</dcterms:created>
  <dc:creator>Mirowingen</dc:creator>
  <dc:description/>
  <cp:keywords/>
  <dc:language>en-US</dc:language>
  <cp:lastModifiedBy>Шульгина</cp:lastModifiedBy>
  <dcterms:modified xsi:type="dcterms:W3CDTF">2025-04-16T15:46:00Z</dcterms:modified>
  <cp:revision>2</cp:revision>
  <dc:subject/>
  <dc:title/>
</cp:coreProperties>
</file>