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5 апреля 2025 г._№_556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5 апреля 2025 г._№_556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становлении публичного сервитута в целях эксплуатации объекта энергетики местного значения – инженерного сооружения </w:t>
            </w: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Кабельная линия КЛ-10кВ РП-17-ПС-12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6"/>
          <w:szCs w:val="26"/>
        </w:rPr>
      </w:pPr>
      <w:r>
        <w:rPr>
          <w:rFonts w:cs="Courier New" w:ascii="Bookman Old Style" w:hAnsi="Bookman Old Style"/>
          <w:b/>
          <w:sz w:val="26"/>
          <w:szCs w:val="26"/>
        </w:rPr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о статьей 23, главой 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>.7 Земельного кодекса Российской Федерации, статьей 3.6 Федерального закона                            от 25.10.2001 137-ФЗ «О введении в действие Земельного кодекса Российской Федерации», Уставом городского округа город Воронеж, принятым постановлением Воронежской городской Думы                           от 27.10.2004 № 150-</w:t>
      </w:r>
      <w:r>
        <w:rPr>
          <w:rFonts w:cs="Bookman Old Style" w:ascii="Bookman Old Style" w:hAnsi="Bookman Old Style"/>
          <w:sz w:val="26"/>
          <w:szCs w:val="26"/>
          <w:lang w:val="en-US"/>
        </w:rPr>
        <w:t>I</w:t>
      </w:r>
      <w:r>
        <w:rPr>
          <w:rFonts w:cs="Bookman Old Style" w:ascii="Bookman Old Style" w:hAnsi="Bookman Old Style"/>
          <w:sz w:val="26"/>
          <w:szCs w:val="26"/>
        </w:rPr>
        <w:t xml:space="preserve"> «Об Уставе городского округа город Воронеж», ходатайством об установлении публичного сервитута акционерного общества «Воронежская горэлектросеть» администрация городского округа город Воронеж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Установить в интересах АО «ВГЭС» публичный сервитут                          с целью эксплуатации объекта энергетики местного                              значения – инженерного сооружения </w:t>
      </w:r>
      <w:r>
        <w:rPr>
          <w:rFonts w:cs="Bookman Old Style" w:ascii="Bookman Old Style" w:hAnsi="Bookman Old Style"/>
          <w:bCs/>
          <w:sz w:val="26"/>
          <w:szCs w:val="26"/>
        </w:rPr>
        <w:t>Кабельная линия КЛ-10кВ РП-17-ПС-12</w:t>
      </w:r>
      <w:r>
        <w:rPr>
          <w:rFonts w:cs="Bookman Old Style" w:ascii="Bookman Old Style" w:hAnsi="Bookman Old Style"/>
          <w:sz w:val="26"/>
          <w:szCs w:val="26"/>
        </w:rPr>
        <w:t xml:space="preserve"> – в отношении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части площадью 226 кв. м земельного участка с кадастровым номером 36:34:0000000:49 площадью 8121379 кв. м, вид разрешенного использования – обслуживание и эксплуатация объектов железнодорожного транспорта, расположенного по адресу: г. Воронеж, кадастровый район Воронежский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части площадью 40 кв. м земельного участка с кадастровым номером 36:34:0000000:43270 площадью 215563 кв. м, вид разрешенного использования – автомобильный транспорт, расположенного по адресу: г. Воронеж, автомобильная дорога Воронеж – Масловка – плотина водохранилища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части площадью 89 кв. м земельного участка с кадастровым номером 36:34:0000000:43305 площадью 7199 кв. м, вид разрешенного использования – фактически занимаемый автомобильной дорогой, расположенного по адресу: г. Воронеж,                    ул. Танеева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20 кв. м земельного участка с кадастровым номером 36:34:0000000:43587 площадью 9085 кв. м, вид разрешенного использования – линейные объекты и объекты инженерной инфраструктуры, расположенного по адресу:                             г. Воронеж, Левобережный район, ст. Придача от стр. № 4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части площадью 21 кв. м земельного участка с кадастровым номером 36:34:0000000:43588 площадью 3313 кв. м, вид разрешенного использования – линейные объекты и объекты инженерной инфраструктуры, расположенного по адресу:                          г. Воронеж, Левобережный район, ст. Масловка от стр. № 18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848 кв. м земельного участка с кадастровым номером 36:34:0000000:43677 площадью 148064 кв. м, вид разрешенного использования – автодороги, расположенного                           по адресу: г. Воронеж, ул. Ростовская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4264 кв. м земельного участка с кадастровым номером 36:34:0000000:44098 площадью 263720 кв. м, вид разрешенного использования – автодороги, расположенного                        по адресу: г. Воронеж, ул. Новосибирская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32 кв. м земельного участка с кадастровым номером 36:34:0306036:8 площадью 159 кв. м, вид разрешенного </w:t>
        <w:br/>
        <w:t>использования – распределительная подстанция – 17, расположенного по адресу: г. Воронеж, ул. Новосибирская, 32р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192 кв. м земельного участка с кадастровым номером 36:34:0306046:11 площадью 4152 кв. м, вид разрешенного </w:t>
        <w:br/>
        <w:t xml:space="preserve">использования – жилой дом, расположенного по адресу: г. Воронеж, </w:t>
        <w:br/>
        <w:t>ул. Новосибирская, 34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5 кв. м земельного участка с кадастровым номером 36:34:0306046:15 площадью 168 кв. м, вид разрешенного </w:t>
        <w:br/>
        <w:t>использования – трансформаторная подстанция – 750, расположенного по адресу: г. Воронеж, ул. Новосибирская, 34т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81 кв. м земельного участка с кадастровым номером 36:34:0306046:560 площадью 5774 кв. м, вид разрешенного </w:t>
        <w:br/>
        <w:t>использования – многоквартирный многоэтажный дом, расположенного по адресу: г. Воронеж, ул. Саврасова, 2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части площадью 399 кв. м земельного участка с кадастровым номером 36:34:0306046:1556 площадью 7539 кв. м, вид разрешенного использования – многоэтажная жилая застройка (высотная застройка), расположенного по адресу: г. Воронеж,                     ул. Новосибирская, 32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земельного участка с кадастровым номером 36:34:0306086:6284 площадью 2 кв. м, вид разрешенного использования – занимаемый ШРП-362, расположенного по адресу:    г. Воронеж, ул. Ростовская, 73ш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162 кв. м земельного участка с кадастровым номером 36:34:0310012:3 площадью 65535 кв. м, вид разрешенного </w:t>
        <w:br/>
        <w:t>использования – производственный участок ПС №12 (южная), расположенного по адресу: г. Воронеж, ул. Дубровина, 29-а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48 кв. м земельного участка с кадастровым номером 36:34:0310012:14 площадью 3377 кв. м, вид разрешенного </w:t>
        <w:br/>
        <w:t>использования – подъездная дорога, расположенного по адресу:                   г. Воронеж, ул. Дубровина, 29-а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157 кв. м земельного участка с кадастровым номером 36:34:0310012:71 площадью 1871 кв. м, вид разрешенного </w:t>
        <w:br/>
        <w:t xml:space="preserve">использования – многоквартирный дом, расположенного по адресу: </w:t>
        <w:br/>
        <w:t>г. Воронеж, ул. Дубровина, 29а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части площадью 33 кв. м земельного участка с кадастровым номером 36:34:0310012:2020 площадью 2314 кв. м, вид разрешенного использования – коммунальное обслуживание, расположенного по адресу: г. Воронеж, ул. Дубровина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земель, государственная собственность на которые                           не разграничена, кадастровые кварталы: 36:34:0306036, 36:34:0306046, 36:34:0306083, 36:34:0306085, 36:34:0307022, 36:34:0306077, 36:34:0306089, 36:34:0306086, 36:34:0347003, 36:34:0310012. 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Границы публичного сервитута устанавливаются                            в соответствии с приложениями № 1 и № 2 к настоящему постановлению согласно границам установленной охранной зоны инженерных коммуникаций, сведения о которой внесены в ЕГРН (реестровый номер границы 36:34-6.3196; </w:t>
        <w:br/>
        <w:t xml:space="preserve">вид – зона с особыми условиями использования территории; наименование зоны (территории) по документу – охранная зона </w:t>
      </w:r>
      <w:r>
        <w:rPr>
          <w:rFonts w:cs="Bookman Old Style" w:ascii="Bookman Old Style" w:hAnsi="Bookman Old Style"/>
          <w:bCs/>
          <w:sz w:val="26"/>
          <w:szCs w:val="26"/>
        </w:rPr>
        <w:t>Кабельная линия КЛ-10кВ РП-17-ПС-12</w:t>
      </w:r>
      <w:r>
        <w:rPr>
          <w:rFonts w:cs="Bookman Old Style" w:ascii="Bookman Old Style" w:hAnsi="Bookman Old Style"/>
          <w:sz w:val="26"/>
          <w:szCs w:val="26"/>
        </w:rPr>
        <w:t>, расположенная                              по адресу: Воронежская область, г. Воронеж, НОВОСИБИРСКАЯ УЛ.,32р – ул. Чебышева, 13; тип зоны – охранная зона инженерных коммуникаций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Срок действия публичного сервитута, устанавливаемого пунктом 1 настоящего постановления, – 49 лет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 АО «ВГЭС» в соответствии с пунктом 8 статьи 39.50 Земельного кодекса Российской Федерации привести земельные участки в состояние, пригодное для их использования в соответствии с разрешенным использованием, в срок не позднее чем три месяца после завершения деятельности, для осуществления которой был установлен публичный сервитут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 Управлению имущественных и земельных отношений администрации городского округа город Воронеж в пятидневный срок направить копию настоящего постановления в филиал публично-правовой компании «Роскадастр» по Воронежской области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6. Управлению информации администрации городского округа город Воронеж обеспечить размещение настоящего постановления на официальном сайте администрации городского округа                  город Воронеж в информационно-телекоммуникационной сети «Интернет», а также в сетевом издании «Берег-Воронеж» (</w:t>
      </w:r>
      <w:r>
        <w:rPr>
          <w:rFonts w:cs="Bookman Old Style" w:ascii="Bookman Old Style" w:hAnsi="Bookman Old Style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z w:val="26"/>
          <w:szCs w:val="26"/>
        </w:rPr>
        <w:t xml:space="preserve">). 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7. Контроль за исполнением настоящего постановления возложить на первого заместителя главы администрации                             по стратегическому планированию, экономике и финансам. 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Исполняющий обязанности </w:t>
            </w:r>
          </w:p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главы городского округа 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И.Н. Шеина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5:20:00Z</dcterms:created>
  <dc:creator>Mirowingen</dc:creator>
  <dc:description/>
  <cp:keywords/>
  <dc:language>en-US</dc:language>
  <cp:lastModifiedBy>Шульгина</cp:lastModifiedBy>
  <dcterms:modified xsi:type="dcterms:W3CDTF">2025-04-16T15:20:00Z</dcterms:modified>
  <cp:revision>2</cp:revision>
  <dc:subject/>
  <dc:title/>
</cp:coreProperties>
</file>