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5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5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ГПП-12-ф1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  ГПП-12-ф12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313 кв. м земельного участка с кадастровым номером 36:34:0000000:49 площадью 8121379 кв. м, вид разрешенного использования – обслуживание и эксплуатация объектов железнодорожного транспорта, расположенного по адресу: г. Воронеж, кадастровый район Воронеж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3 кв. м земельного участка с кадастровым номером 36:34:0000000:43587 площадью 9085 кв. м, вид разрешенного использования – линейные объекты и объекты инженерной инфраструктуры, расположенного по адресу:                              г. Воронеж, Левобережный район, ст. Придача от стр. № 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5 кв. м земельного участка с кадастровым номером 36:34:0000000:43588 площадью 3313 кв. м, вид разрешенного использования – линейные объекты и объекты инженерной инфраструктуры, расположенного по адресу:                           г. Воронеж, Левобережный район, ст. Масловка от стр. № 1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813 кв. м земельного участка с кадастровым номером 36:34:0000000:44098 площадью 263720 кв. м, вид разрешенного использования – автодороги, расположенного                         по адресу: г. Воронеж, ул. Новосибирск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5 кв. м земельного участка с кадастровым номером 36:34:0306036:1 площадью 204 кв. м, вид разрешенного </w:t>
        <w:br/>
        <w:t>использования – специализированный розничный рынок, расположенного по адресу: г. Воронеж, ул. Новосибирская, 32-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–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 кв. м земельного участка с кадастровым номером 36:34:0306046:4 площадью 638 кв. м, вид разрешенного </w:t>
        <w:br/>
        <w:t>использования – специализированный розничный рынок, расположенного по адресу: г. Воронеж, ул. Новосибирская, 32-б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 кв. м земельного участка с кадастровым номером 36:34:0306046:10 площадью 412 кв. м, вид разрешенного </w:t>
        <w:br/>
        <w:t>использования – для проектирования и строительства пристройки, расположенного по адресу: г. Воронеж, ул. Новосибирская, 34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7 кв. м земельного участка с кадастровым номером 36:34:0306046:1556 площадью 7539 кв. м, вид разрешенного использования – многоэтажная жилая застройка (высотная застройка), расположенного по адресу: г. Воронеж,                      ул. Новосибирская, 3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0 кв. м земельного участка с кадастровым номером 36:34:0306087:24 площадью 4652 кв. м, вид разрешенного </w:t>
        <w:br/>
        <w:t>использования – организация парковки и благоустройство территории, расположенного по адресу: г. Воронеж,                                       ул. Чебышева, 9е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 кв. м земельного участка с кадастровым номером 36:34:0310012:3 площадью 65535 кв. м, вид разрешенного </w:t>
        <w:br/>
        <w:t>использования – производственный участок ПС № 12 (южная), расположенного по адресу: г. Воронеж, ул. Дубровина, 29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 кв. м земельного участка с кадастровым номером 36:34:0310012:24 площадью 600 кв. м, вид разрешенного </w:t>
        <w:br/>
        <w:t xml:space="preserve">использования – под объектами торговли, расположенного по адресу: </w:t>
        <w:br/>
        <w:t>г. Воронеж, ул. Чебышева, 7л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0,36 кв. м земельного участка с кадастровым номером 36:34:0310012:1634 площадью 2640 кв. м, вид разрешенного использования – производственная база, расположенного по адресу: г. Воронеж, ул. Чебышева, 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3 кв. м земельного участка с кадастровым номером 36:34:0310012:1819 площадью 2582 кв. м, вид разрешенного использования – объекты складского назначения </w:t>
      </w:r>
      <w:r>
        <w:rPr>
          <w:rFonts w:cs="Bookman Old Style" w:ascii="Bookman Old Style" w:hAnsi="Bookman Old Style"/>
          <w:sz w:val="26"/>
          <w:szCs w:val="26"/>
          <w:lang w:val="en-US"/>
        </w:rPr>
        <w:t>III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классов вредности, расположенного по адресу: г. Воронеж,                           ул. Дубровина, 29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534 кв. м земельного участка с кадастровым номером 36:34:0310012:1821 площадью 21637 кв. м, вид разрешенного использования – база, расположенного по адресу:                       г. Воронеж, ул. Чебышева, 7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96 кв. м земельного участка с кадастровым номером 36:34:0310012:1824 площадью 8333 кв. м, вид разрешенного использования – база, расположенного по адресу:                    г. Воронеж, ул. Дубровина, 27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96 кв. м земельного участка с кадастровым номером 36:34:0310012:2019 площадью 1140 кв. м, вид разрешенного использования – коммунальное обслуживание, расположенного по адресу: г. Воронеж, ул. Дубровин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не разграничена, кадастровые кварталы: 36:34:0306036, 36:34:0306046, 36:34:0306085, 36:34:0306077, 36:34:0306089, 36:34:0306086, 36:34:0306087, 36:34:0310013, 36:34:0310012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874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  ГПП-12-ф12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   г. Воронеж, Новосибирская ул., 32р – ул. Чебышева, 13; тип                    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   по стратегическому планированию, экономике и финансам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47:00Z</dcterms:created>
  <dc:creator>Mirowingen</dc:creator>
  <dc:description/>
  <cp:keywords/>
  <dc:language>en-US</dc:language>
  <cp:lastModifiedBy>Шульгина</cp:lastModifiedBy>
  <dcterms:modified xsi:type="dcterms:W3CDTF">2025-04-17T06:47:00Z</dcterms:modified>
  <cp:revision>2</cp:revision>
  <dc:subject/>
  <dc:title/>
</cp:coreProperties>
</file>