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4 апреля 2025 г._№_553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4 апреля 2025 г._№_553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в постановление администрации городского округа город Воронеж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от 11.04.2012 № 307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250" w:leader="none"/>
        </w:tabs>
        <w:spacing w:before="0" w:after="0"/>
        <w:contextualSpacing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 решением Воронежской городской Думы                  от 30.05.2018 № 852-IV «Об утверждении Порядка установки памятников, мемориальных досок и иных памятных знаков                             на территории городского округа город Воронеж» администрация городского округа город Воронеж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 xml:space="preserve">:  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внести в постановление администрации городского округа город Воронеж от 11.04.2012 № 307 «Об утверждении состава                           и Положения о комиссии по культурному наследию»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утвердить прилагаемые изменения в Положение о комиссии                по культурному наследию. 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Исполняющий обязанности 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главы  городского округа 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И.Н. Шеина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1:46:00Z</dcterms:created>
  <dc:creator>Mirowingen</dc:creator>
  <dc:description/>
  <cp:keywords/>
  <dc:language>en-US</dc:language>
  <cp:lastModifiedBy>Шульгина</cp:lastModifiedBy>
  <dcterms:modified xsi:type="dcterms:W3CDTF">2025-04-16T11:46:00Z</dcterms:modified>
  <cp:revision>2</cp:revision>
  <dc:subject/>
  <dc:title/>
</cp:coreProperties>
</file>