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253" w:hanging="0"/>
        <w:jc w:val="center"/>
        <w:rPr/>
      </w:pPr>
      <w:r>
        <w:rPr>
          <w:bCs/>
          <w:spacing w:val="-1"/>
        </w:rPr>
        <w:t>УТВЕРЖДЕНЫ</w:t>
        <w:br/>
        <w:t>постановлением администрации</w:t>
        <w:br/>
        <w:t>городского округа город Воронеж</w:t>
      </w:r>
    </w:p>
    <w:p>
      <w:pPr>
        <w:pStyle w:val="Normal"/>
        <w:ind w:left="4253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</w:t>
      </w:r>
      <w:r>
        <w:rPr>
          <w:bCs/>
          <w:spacing w:val="-1"/>
          <w:sz w:val="28"/>
          <w:szCs w:val="28"/>
        </w:rPr>
        <w:t>от 14.04.2025     № 553</w:t>
      </w:r>
    </w:p>
    <w:p>
      <w:pPr>
        <w:pStyle w:val="Normal"/>
        <w:autoSpaceDE w:val="false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оложение о комиссии по культурному наследи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 «Задачи Комиссии» Положения о комиссии по культурному наследию изложить в следующей редакции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2. Задачи Комиссии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смотрение предложений об установке (возведении) памятников, мемориальных досок и иных памятных знаков на территор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смотрение предложений о демонтаже памятников, мемориальных досок и иных памятных знаков на территор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смотрение предложений о присвоении наименований элементам планировочной структуры и элементам улично-дорожной сети (площадям, улицам, проспектам, переулкам и др.), расположенным на территории городского округа город Воронеж, их переименовании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- изучение и рассмотрение предложений о присвоении наименований зеленым зонам общего пользования (паркам, лесопаркам, бульварам, скверам, аллеям и др.), расположенным на территории городского округа город Воронеж, их переименовании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смотрение предложений о присвоении наименований муниципальным общеобразовательным учреждениям и учреждениям дополнительного образования в сфере культуры, искусства, физической культуры и спорта, муниципальным библиотекам, расположенным на территории городского округа город Воронеж, их переименовании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рассмотрение предложений о присвоении наименований остановочным пунктам маршрутных транспортных средств в границах городского округа город Воронеж, их переименовании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едложений об изменении наименований остановочных пунктов маршрутных транспортных средств с целью устранения дублирующих наименований, а также наименований, не соответствующих текущему наименованию учреждений, организаций, зеленых зон общего пользования и т.д.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- принятие решений по вопросам установки (возведения) памятников, мемориальных досок и иных памятных знаков, демонтажа памятников, мемориальных досок и иных памятных знаков, присвоения наименований элементам планировочной структуры и элементам улично-дорожной сети (площадям, улицам, проспектам, переулкам и др.), зеленым зонам общего пользования (паркам, лесопаркам, бульварам, скверам, аллеям и др.), муниципальным общеобразовательным учреждениям и учреждениям дополнительного образования в сфере культуры, искусства, физической культуры и спорта, муниципальным библиотекам, остановочным пунктам маршрутных транспортных средств, расположенным на территории городского округа город Воронеж, их переименования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12"/>
        <w:ind w:left="0" w:firstLine="709"/>
        <w:jc w:val="both"/>
        <w:rPr/>
      </w:pPr>
      <w:r>
        <w:rPr>
          <w:sz w:val="28"/>
          <w:szCs w:val="28"/>
        </w:rPr>
        <w:t>Положение о комиссии по культурному наследию дополнить разделом 6 «Исполнение решений Комиссии»:</w:t>
      </w:r>
    </w:p>
    <w:p>
      <w:pPr>
        <w:pStyle w:val="Normal"/>
        <w:autoSpaceDE w:val="false"/>
        <w:spacing w:lineRule="auto" w:line="312"/>
        <w:ind w:firstLine="709"/>
        <w:jc w:val="center"/>
        <w:rPr/>
      </w:pPr>
      <w:r>
        <w:rPr>
          <w:sz w:val="28"/>
          <w:szCs w:val="28"/>
        </w:rPr>
        <w:t>«6. Исполнение решений Комиссии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В результате принятых Комиссией решений профильными структурными подразделениями администрации городского округа город Воронеж могут готовиться проекты муниципальных правовых актов городского округа город Воронеж: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ам установки (возведения) памятников, мемориальных досок и иных памятных знаков на территории городского округа город Воронеж; о проведении конкурсов по созданию лучшего проекта памятника и иного памятного знака на территории городского округа город Воронеж; о присвоении наименований муниципальным учреждениям дополнительного образования в сфере культуры и искусства, их переименовании; о присвоении наименований муниципальным библиотекам, расположенным на территории городского округа город Воронеж, их переименовании </w:t>
      </w:r>
      <w:r>
        <w:rPr>
          <w:iCs/>
        </w:rPr>
        <w:t>–</w:t>
      </w:r>
      <w:r>
        <w:rPr>
          <w:sz w:val="28"/>
          <w:szCs w:val="28"/>
        </w:rPr>
        <w:t xml:space="preserve">  управлением культуры администрац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ам присвоения наименований элементам планировочной структуры и элементам улично-дорожной сети (площадям, улицам, проспектам, переулкам, проездам и др.), расположенным на территории городского округа город Воронеж, их переименовании </w:t>
      </w:r>
      <w:r>
        <w:rPr>
          <w:iCs/>
        </w:rPr>
        <w:t>–</w:t>
      </w:r>
      <w:r>
        <w:rPr>
          <w:sz w:val="28"/>
          <w:szCs w:val="28"/>
        </w:rPr>
        <w:t xml:space="preserve"> управлением дорожного хозяйства администрац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- по вопросам присвоения наименований муниципальным общеобразовательным учреждениям, расположенным на территории городского округа город Воронеж, их переименовании </w:t>
      </w:r>
      <w:r>
        <w:rPr>
          <w:iCs/>
        </w:rPr>
        <w:t>–</w:t>
      </w:r>
      <w:r>
        <w:rPr>
          <w:sz w:val="28"/>
          <w:szCs w:val="28"/>
        </w:rPr>
        <w:t xml:space="preserve"> управлением образования и молодежной политики администрац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ам присвоения наименований остановочным пунктам маршрутных транспортных средств, расположенным на территории городского округа город Воронеж, их переименовании </w:t>
      </w:r>
      <w:r>
        <w:rPr>
          <w:iCs/>
        </w:rPr>
        <w:t>–</w:t>
      </w:r>
      <w:r>
        <w:rPr>
          <w:sz w:val="28"/>
          <w:szCs w:val="28"/>
        </w:rPr>
        <w:t xml:space="preserve"> управлением транспорта администрац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- по вопросам присвоения наименований муниципальным учреждениям дополнительного образования в сфере физической культуры и спорта, расположенным на территории городского округа город Воронеж, их переименовании </w:t>
      </w:r>
      <w:r>
        <w:rPr>
          <w:iCs/>
        </w:rPr>
        <w:t>–</w:t>
      </w:r>
      <w:r>
        <w:rPr>
          <w:sz w:val="28"/>
          <w:szCs w:val="28"/>
        </w:rPr>
        <w:t xml:space="preserve"> управлением физической культуры и спорта администрации городского округа город Воронеж;</w:t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вопросам присвоения наименований зеленым зонам общего пользования (паркам, лесопаркам, бульварам, скверам, аллеям и др.), расположенным на территории городского округа город Воронеж, их переименовании </w:t>
      </w:r>
      <w:r>
        <w:rPr>
          <w:iCs/>
        </w:rPr>
        <w:t>–</w:t>
      </w:r>
      <w:r>
        <w:rPr>
          <w:sz w:val="28"/>
          <w:szCs w:val="28"/>
        </w:rPr>
        <w:t xml:space="preserve"> управлением экологии администрации городского округа город Воронеж.».</w:t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9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управления культуры</w:t>
      </w:r>
    </w:p>
    <w:p>
      <w:pPr>
        <w:pStyle w:val="Normal"/>
        <w:rPr/>
      </w:pPr>
      <w:r>
        <w:rPr>
          <w:bCs/>
          <w:sz w:val="28"/>
          <w:szCs w:val="28"/>
        </w:rPr>
        <w:t>администрации городского округа город Воронеж                    А.В. Харито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8:00Z</dcterms:created>
  <dc:creator>evkrasnikova</dc:creator>
  <dc:description/>
  <cp:keywords/>
  <dc:language>en-US</dc:language>
  <cp:lastModifiedBy>Шульгина</cp:lastModifiedBy>
  <cp:lastPrinted>2025-03-19T10:34:00Z</cp:lastPrinted>
  <dcterms:modified xsi:type="dcterms:W3CDTF">2025-04-16T11:48:00Z</dcterms:modified>
  <cp:revision>2</cp:revision>
  <dc:subject/>
  <dc:title/>
</cp:coreProperties>
</file>